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27"/>
        </w:rPr>
      </w:pPr>
      <w:r>
        <w:rPr>
          <w:b/>
          <w:bCs/>
          <w:sz w:val="44"/>
          <w:szCs w:val="27"/>
        </w:rPr>
        <w:t>Красный, желтый, зеленый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5715000" cy="447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  <w:t xml:space="preserve">    </w:t>
      </w:r>
    </w:p>
    <w:p>
      <w:pPr>
        <w:pStyle w:val="Style15"/>
        <w:ind w:left="150" w:hanging="0"/>
        <w:rPr/>
      </w:pPr>
      <w:r>
        <w:rPr>
          <w:color w:val="000000"/>
          <w:sz w:val="32"/>
          <w:szCs w:val="21"/>
        </w:rPr>
        <w:t xml:space="preserve">       </w:t>
      </w:r>
      <w:r>
        <w:rPr>
          <w:color w:val="000000"/>
          <w:sz w:val="32"/>
          <w:szCs w:val="21"/>
        </w:rPr>
        <w:t>В игре может участвовать любое количество человек, но чем больше их будет, тем веселее. В нескольких шагах друг от друга рисуют два автопарка. Из детей выбирается ведущий. Он встает на одинаковом расстоянии от автопарков, в одном из них размещаются остальные игроки.</w:t>
        <w:br/>
        <w:t xml:space="preserve">      Ведущий называет один из трех цветов светофора. Игроки, в одежде которых присутствует этот цвет спокойно переходят в другой автопарк. Остальные могут попасть в место назначения только нарушив правила – перебежав. Задача ведущего – поймать одного из нарушителей, тогда они смогут поменяться местами – ведущий займет место среди игроков, а пойманный игрок станет ведущим. Иначе игра продолжается с тем же ведущим.</w:t>
      </w:r>
    </w:p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06:00Z</dcterms:created>
  <dc:creator>Admin</dc:creator>
  <dc:description/>
  <cp:keywords/>
  <dc:language>en-US</dc:language>
  <cp:lastModifiedBy>Марина</cp:lastModifiedBy>
  <dcterms:modified xsi:type="dcterms:W3CDTF">2015-02-09T16:11:00Z</dcterms:modified>
  <cp:revision>3</cp:revision>
  <dc:subject/>
  <dc:title>Красный, желтый, зеленый</dc:title>
</cp:coreProperties>
</file>