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Не попал – проиграл!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718810" cy="428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  </w:t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</w:t>
      </w:r>
      <w:r>
        <w:rPr>
          <w:color w:val="000000"/>
          <w:sz w:val="32"/>
          <w:szCs w:val="21"/>
        </w:rPr>
        <w:t>Для проведения игры необходимо подготовиться заранее – нарисовать на листе фанеры или картона светофор, после чего аккуратно выпилить три круглых «глаза», а края отверстий обвести красной, желтой и зеленой гуашью. Установить светофор, метрах в пяти от него прочертить линию, за которой будут стоять игроки.</w:t>
        <w:br/>
        <w:t xml:space="preserve">      Взять мячик. Желательно, чтобы он был раза в два меньше, чем отверстия в фанере. Игроки по очереди бросают мяч, стараясь попасть в зеленое «окно». Удачная попытка означает, что участник проходит в следующий тур. Попадание мяча в желтый «глаз» – дополнительный бросок, в красный – выход из игры.</w:t>
        <w:br/>
        <w:t xml:space="preserve">     Во втором туре игроки должны попасть мячом в зеленое «окно» два раза подряд, в третьем – три. Игра продолжается до тех пор, пока не выделится самый меткий участник. Он и становится победителем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54:00Z</dcterms:created>
  <dc:creator>Admin</dc:creator>
  <dc:description/>
  <cp:keywords/>
  <dc:language>en-US</dc:language>
  <cp:lastModifiedBy>Марина</cp:lastModifiedBy>
  <dcterms:modified xsi:type="dcterms:W3CDTF">2015-02-09T16:11:00Z</dcterms:modified>
  <cp:revision>3</cp:revision>
  <dc:subject/>
  <dc:title>Не попал – проиграл</dc:title>
</cp:coreProperties>
</file>