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27"/>
        </w:rPr>
      </w:pPr>
      <w:r>
        <w:rPr>
          <w:b/>
          <w:bCs/>
          <w:sz w:val="40"/>
          <w:szCs w:val="27"/>
        </w:rPr>
        <w:t>Парковка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drawing>
          <wp:inline distT="0" distB="0" distL="0" distR="0">
            <wp:extent cx="5650230" cy="335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color w:val="000000"/>
          <w:sz w:val="36"/>
          <w:szCs w:val="21"/>
        </w:rPr>
        <w:t xml:space="preserve">      </w:t>
      </w:r>
      <w:r>
        <w:rPr>
          <w:color w:val="000000"/>
          <w:sz w:val="36"/>
          <w:szCs w:val="21"/>
        </w:rPr>
        <w:t>По углам и возле стен зала чертят квадратные или прямоугольные места парковки. Их должно быть на пять-восемь штук меньше, чем участников – автомобилей. Дети становятся в центре зала друг за другом, образуя круг. У каждого в руках игрушечный руль. По сигналу ведущего, желательно, чтобы им был кто-нибудь из взрослых, начинают движение по кругу, напевая:</w:t>
        <w:br/>
        <w:t xml:space="preserve">     Едут быстрые машины</w:t>
        <w:br/>
        <w:t xml:space="preserve">     По дорогам по пустынным</w:t>
        <w:br/>
        <w:t xml:space="preserve">     И у каждой есть свой путь</w:t>
        <w:br/>
        <w:t xml:space="preserve">     Ни сломаться, ни свернуть.</w:t>
        <w:br/>
        <w:t xml:space="preserve">     Все обгоны под запретом –</w:t>
        <w:br/>
        <w:t xml:space="preserve">     Непогода этим летом.</w:t>
        <w:br/>
        <w:t xml:space="preserve">     Только есть один секрет:</w:t>
        <w:br/>
        <w:t xml:space="preserve">     Опоздавшим – места нет!</w:t>
        <w:br/>
        <w:t xml:space="preserve">      После этих слов все «разъезжаются» к местам парковки и стараются занять свободное место. Опоздавшим выдают штрафные карточки. Затем игру повторяют. Выигрывает тот, кому удалось удачно припарковаться три раза подряд. </w:t>
      </w:r>
    </w:p>
    <w:p>
      <w:pPr>
        <w:pStyle w:val="Normal"/>
        <w:rPr>
          <w:color w:val="000000"/>
          <w:sz w:val="36"/>
          <w:szCs w:val="21"/>
        </w:rPr>
      </w:pPr>
      <w:r>
        <w:rPr>
          <w:color w:val="000000"/>
          <w:sz w:val="36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7:45:00Z</dcterms:created>
  <dc:creator>Admin</dc:creator>
  <dc:description/>
  <cp:keywords/>
  <dc:language>en-US</dc:language>
  <cp:lastModifiedBy>Марина</cp:lastModifiedBy>
  <dcterms:modified xsi:type="dcterms:W3CDTF">2015-02-09T16:11:00Z</dcterms:modified>
  <cp:revision>3</cp:revision>
  <dc:subject/>
  <dc:title>Парковка</dc:title>
</cp:coreProperties>
</file>