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Рассмотрено</w:t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Утвержда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на методическом совете</w:t>
        <w:tab/>
        <w:tab/>
        <w:tab/>
        <w:tab/>
        <w:tab/>
        <w:tab/>
        <w:tab/>
        <w:tab/>
        <w:tab/>
        <w:t xml:space="preserve">Директор МБОУ «Излучинская ОНШ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школы</w:t>
        <w:tab/>
        <w:tab/>
        <w:tab/>
        <w:tab/>
        <w:tab/>
        <w:tab/>
        <w:tab/>
        <w:tab/>
        <w:tab/>
        <w:tab/>
        <w:tab/>
        <w:tab/>
        <w:t xml:space="preserve">_____________ Е. В. Шагвалее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«    » июня 20   г. </w:t>
        <w:tab/>
        <w:tab/>
        <w:tab/>
        <w:tab/>
        <w:tab/>
        <w:tab/>
        <w:tab/>
        <w:tab/>
        <w:t xml:space="preserve">               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u w:val="single"/>
          <w:lang w:eastAsia="ru-RU"/>
        </w:rPr>
        <w:t xml:space="preserve">Приказ № от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06.2022г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8"/>
          <w:szCs w:val="28"/>
          <w:lang w:eastAsia="ru-RU"/>
        </w:rPr>
        <w:t xml:space="preserve">                                                   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161908"/>
          <w:sz w:val="24"/>
          <w:szCs w:val="28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color w:val="161908"/>
          <w:sz w:val="24"/>
          <w:szCs w:val="28"/>
          <w:u w:val="single"/>
          <w:lang w:eastAsia="zh-CN"/>
        </w:rPr>
      </w:r>
    </w:p>
    <w:p>
      <w:pPr>
        <w:pStyle w:val="Normal"/>
        <w:shd w:fill="FFFFFF" w:val="clear"/>
        <w:spacing w:lineRule="auto" w:line="360" w:before="0" w:after="0"/>
        <w:rPr>
          <w:rFonts w:ascii="Monotype Corsiva" w:hAnsi="Monotype Corsiva" w:eastAsia="Times New Roman" w:cs="Monotype Corsiva"/>
          <w:b/>
          <w:b/>
          <w:bCs/>
          <w:i/>
          <w:i/>
          <w:color w:val="161908"/>
          <w:sz w:val="28"/>
          <w:szCs w:val="28"/>
          <w:u w:val="single"/>
          <w:lang w:eastAsia="zh-CN"/>
        </w:rPr>
      </w:pPr>
      <w:r>
        <w:rPr>
          <w:rFonts w:eastAsia="Times New Roman" w:cs="Monotype Corsiva" w:ascii="Monotype Corsiva" w:hAnsi="Monotype Corsiva"/>
          <w:b/>
          <w:bCs/>
          <w:i/>
          <w:color w:val="161908"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МО  классных руководителей   на 2020/21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right="14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color w:val="7030A0"/>
          <w:sz w:val="28"/>
          <w:szCs w:val="28"/>
        </w:rPr>
        <w:t>Тема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«Профессиональная мобильность классного руководителя   в свете модернизации воспитательной деятельности в образовательном учреждении»</w:t>
      </w:r>
    </w:p>
    <w:p>
      <w:pPr>
        <w:pStyle w:val="Normal"/>
        <w:spacing w:lineRule="auto" w:line="240" w:before="0" w:after="0"/>
        <w:ind w:right="140" w:hanging="0"/>
        <w:jc w:val="both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качества и эффективности системы воспитания, совершенствование форм и методов воспитания в школе по  средством повышения компетентности и профессионального мастерства классных руководителей.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20" w:after="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непрерывного повышения профессиональной компетенции классных руководителей.</w:t>
      </w:r>
    </w:p>
    <w:p>
      <w:pPr>
        <w:pStyle w:val="Normal"/>
        <w:numPr>
          <w:ilvl w:val="0"/>
          <w:numId w:val="4"/>
        </w:numPr>
        <w:spacing w:lineRule="auto" w:line="240" w:before="20" w:after="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овать активному внедрению интерактивных форм работы с обучающимися и их родителями.</w:t>
      </w:r>
    </w:p>
    <w:p>
      <w:pPr>
        <w:pStyle w:val="Normal"/>
        <w:numPr>
          <w:ilvl w:val="0"/>
          <w:numId w:val="4"/>
        </w:numPr>
        <w:spacing w:lineRule="auto" w:line="240" w:before="20" w:after="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мулировать инициативу и творчество классных руководителей, активизировать их деятельность в исследовательской, поисковой работе по воспитанию детей.</w:t>
      </w:r>
    </w:p>
    <w:p>
      <w:pPr>
        <w:pStyle w:val="Normal"/>
        <w:numPr>
          <w:ilvl w:val="0"/>
          <w:numId w:val="4"/>
        </w:numPr>
        <w:spacing w:lineRule="auto" w:line="240" w:before="20" w:after="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ать и анализировать состояние воспитательной работы в классах, выявлять и предупреждать недостатки в работе классных руководителей.</w:t>
      </w:r>
    </w:p>
    <w:p>
      <w:pPr>
        <w:pStyle w:val="Normal"/>
        <w:numPr>
          <w:ilvl w:val="0"/>
          <w:numId w:val="4"/>
        </w:numPr>
        <w:spacing w:lineRule="auto" w:line="240" w:before="20" w:after="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ять достижения классных руководителей в работу педагогического коллектива.</w:t>
      </w:r>
    </w:p>
    <w:p>
      <w:pPr>
        <w:pStyle w:val="Normal"/>
        <w:spacing w:lineRule="auto" w:line="240" w:before="280" w:after="28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едполагаемый результа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методической культуры классных руководителей и, как следствие, повышение уровня воспитанности обучающихся.</w:t>
      </w:r>
    </w:p>
    <w:p>
      <w:pPr>
        <w:pStyle w:val="Normal"/>
        <w:spacing w:lineRule="auto" w:line="240" w:before="28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ритетные направления работы школьного методического объединения классных руководите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 Повышение теоретического и методического уровня подготовки классных руководителей по вопросам психологии и педагогики воспитательной рабо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Информирование о нормативно-правовой базе, регулирующей работу классных руководителей в рамках приоритетного национального проекта «Образование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бобщение, систематизация и распространение передового педагогического опы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Вооружение классных руководителей современными воспитательными технологиями и знаниями современных форм и методов работы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жидаемые результаты работы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 качества воспитанности обучающихс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в процессе обучения для формирования у обучающихся ключевых компетентностей, У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правления работы МО классных руков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0-2021 учебный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Аналитическая деятельнос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методической деятельности МО  за 2019-2020 учебный год и планирование на 2020-2021 учебный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посещения открытых мероприятий и классных час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направлений деятельности классных руководителей (тема самообразовани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работы классных руководителей с целью оказания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Информационная деятельнос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новинок в методической литературе в целях совершенствования педагогической деятельности классных руководителе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с ФГОС НОО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лнение тематической папки «Методическая копилка классных руков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я методической деятельност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 затруднений, методическое сопровождение и оказание практической помощи классным руководителям при реализации ФГОС, подготовки к аттес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  Консультативная деятельность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ирование классных руководителей по вопросам составления плана воспитательной работ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ирование классных руководителей с целью ликвидации затруднений в педагогической деятель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ирование классных руководителей по вопросам в сфере формирования универсальных учебных действий в рамках ФГ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ые формы работ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едания методического объедине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ая помощь и индивидуальные консультации по вопросам организации внеклассной и внеурочной деятельност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посещение классных часов и открытых мероприятий педагогами, классных руководителе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ления классных руководителей на МО школы, района, педагогических советах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щение семинаров, встреч в образовательных учреждениях район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валификации классных руководителе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ждение аттестации педагогических кад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жсекционная работ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ые классные часы и мероприят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классная работа (проведение праздников, экскурсий, школьных олимпиад и т.д.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родителями (родительские собрания, консультации, привлечение к сотрудничеству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кабинетов (пополнение учебно-методической базы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образование классных руководителей (работа над методической темой, курсовое обучение, аттестация, семинары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формальное общение (поздравление именинников, обсуждение, групповая рефлексия деятельности МО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7030A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030A0"/>
          <w:kern w:val="2"/>
          <w:sz w:val="28"/>
          <w:szCs w:val="28"/>
        </w:rPr>
        <w:t>Образ выпускника начальной школ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1.Социальная компетенц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- Восприятие и понимание учащимися таких ценностей, как «семья», «школа», «учитель», «родина», «природа», «дружба со сверстниками», «уважение к старшим». Потребность выполнять правила для учащихся, умение различать хорошие и плохие поступки людей, правильно оценивать свои действия и поведение одноклассников, соблюдать порядок и дисциплину в школе и общественных местах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облюдение режима дня и правил личной гигиены. Стремление стать сильным, быстрым, ловким и закаленным, желание попробовать свои силы в занятиях физической культурой и спортом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2.Общекультурная компетенц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- Наблюдательность, активность и прилежание в учебном труде, устойчивый интерес к познанию. Сформированности основных черт индивидуального стиля учебной деятельности, готовности к обучению в основной школе. Эстетическая восприимчивость предметов и явлений в окружающей природной и социальной среде, наличие личностного (собственного, индивидуального) эмоционально - окрашенного отношения к произведениям искусств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Коммуникативная компетенц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- Овладение простейшими коммуникативными умениями и навыками: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умение говорить и слушать; способность сопереживать, сочувствовать, проявлять внимание к другим людям, животным, природе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Monotype Corsiva" w:hAnsi="Monotype Corsiva" w:eastAsia="Times New Roman" w:cs="Monotype Corsiva"/>
          <w:b/>
          <w:b/>
          <w:bCs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ЧЛЕНОВ МО</w:t>
      </w:r>
    </w:p>
    <w:tbl>
      <w:tblPr>
        <w:tblW w:w="13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237"/>
        <w:gridCol w:w="1276"/>
        <w:gridCol w:w="3544"/>
        <w:gridCol w:w="127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.И.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ттес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нилова Марина Яков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ондаренко Светла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сш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хайлова Еле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сш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розова Ольг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сш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копчук Людмил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сш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абарешных Гузель Ильгиза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сш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блахатова Гульфара Самигул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сш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люк И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сш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б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ыналы Вера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сш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огинова Ольг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ичак Окса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 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в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  <w:gridCol w:w="4253"/>
        <w:gridCol w:w="992"/>
        <w:gridCol w:w="284"/>
        <w:gridCol w:w="2409"/>
      </w:tblGrid>
      <w:tr>
        <w:trPr>
          <w:trHeight w:val="111" w:hRule="atLeast"/>
        </w:trPr>
        <w:tc>
          <w:tcPr>
            <w:tcW w:w="48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32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42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уемый результат</w:t>
            </w:r>
          </w:p>
        </w:tc>
        <w:tc>
          <w:tcPr>
            <w:tcW w:w="9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693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222" w:hRule="atLeast"/>
        </w:trPr>
        <w:tc>
          <w:tcPr>
            <w:tcW w:w="16018" w:type="dxa"/>
            <w:gridSpan w:val="6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седания методического объединения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седание №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«Организация воспитательной работы в школе на 2020-2021 учебный год»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7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для обсуждения: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лана работы МО классных руководителей на 2020-2021 учебный год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нормативных документов и методических рекомендаций на 2020-2021 учебный год. (Положения МО классных руководителей, о классном руководстве, о воспитательной программе классного коллектива, о проведении классных часов и родительских собраний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сновные направления воспитательной работы школы в 2020-2021 учебном году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ровня воспитанности учащихся и планирование работы на основе полученных данных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воспитательных планов.</w:t>
            </w:r>
          </w:p>
        </w:tc>
        <w:tc>
          <w:tcPr>
            <w:tcW w:w="32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офессионального мастерства классных руководителей в вопросах организации и планирования воспитательной работы в условиях реализации ФГОС НОО</w:t>
            </w:r>
          </w:p>
        </w:tc>
        <w:tc>
          <w:tcPr>
            <w:tcW w:w="42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"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24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ШМО Прокопчук Л 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 директора по ВР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ова М 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юк  Е С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ова М Я 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61" w:before="0" w:after="200"/>
              <w:ind w:left="260" w:right="56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аседание 2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Знакомство с разработанной Институтом стратегии развития образования РАО примерной программой воспитания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ить классных руководителей с особенностями, структурой и содержанием примерной программы воспитания, рассмотреть  алгоритм разработки программы воспитания школы на основе примерной программы. </w:t>
            </w:r>
          </w:p>
        </w:tc>
        <w:tc>
          <w:tcPr>
            <w:tcW w:w="42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работка единых целей, содержания и стратегии воспитательной работы, выбор рабочей группы по разработке программы. Определение основных модулей, назначение ответственных за их разработку.</w:t>
            </w:r>
            <w:r>
              <w:rPr/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24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М 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ШМО Прокопчук Л 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639" w:hRule="atLeast"/>
        </w:trPr>
        <w:tc>
          <w:tcPr>
            <w:tcW w:w="48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седание 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кола – территория безопасност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Работа классного руководителя и педагога -психолог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твращению и разре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фликтов в классных коллектив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Формы и методы работы классного руководителя с обучающимися и родителями по безопасному использования сети Интернет, направленные  на блокировку опасного контента (информации, причиняющей вред здоровью и развитию детей).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«Работа классного руководителя и педагога-психолога по проведению мероприятий, направленных на повышение толерантности.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учащимися «группы риска» и семьями, находящимися в социально-опасном положении. Предупреждение прогулов и пропусков занятий (из опыта работы кл.руководителя и педагога-психолога)</w:t>
            </w:r>
          </w:p>
        </w:tc>
        <w:tc>
          <w:tcPr>
            <w:tcW w:w="32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теоретического, научно-методического уровня подготовки классных руководителей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Определение путей и способов формирования культуры здоровья у детей младшего школьного возраста и возможностей совершенствования работы в данном направл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и использование в образовательном процессе современных методик, форм, средств и новых технологий при работе с детьми и родител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spacing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оружение классных руководителей, родителей психолого- педагогическими знаниями об особенностях развития детей младшего школьного возрас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spacing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" w:leader="none"/>
              </w:tabs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ать опыт воспитательной работы учителей школ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овладении новыми педагогическими технологиями воспитательного процесс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" w:leader="none"/>
              </w:tabs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24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м. директора по ВР Данилова М 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копчук Л В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лассные руководители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едагог-психолог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ишкина Е.А.</w:t>
            </w:r>
          </w:p>
        </w:tc>
      </w:tr>
      <w:tr>
        <w:trPr>
          <w:trHeight w:val="639" w:hRule="atLeast"/>
        </w:trPr>
        <w:tc>
          <w:tcPr>
            <w:tcW w:w="48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u w:val="single"/>
              </w:rPr>
              <w:t>Заседание 4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Тема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«Патриотическое и духо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ое воспитание обучающихс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ременных условия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Воспитание патриотизм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твенности обучающихс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х условиях.(из опыта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Воспитание духов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ственности у обучающихс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х условиях.(из опыта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3 Инструктажи по ТБ.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офессионального мастерства классных руководителей, обмен опытом, развитие креативности; поиск инноваций в деле воспитания подрастающего поколения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целенаправленную работу классного руководителя по формированию гражданско-патриотических ориентиров у учащихся, а также воспитание нравственности у младших школьников.</w:t>
            </w:r>
          </w:p>
        </w:tc>
        <w:tc>
          <w:tcPr>
            <w:tcW w:w="1276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 2021г</w:t>
            </w:r>
          </w:p>
        </w:tc>
        <w:tc>
          <w:tcPr>
            <w:tcW w:w="24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копчук Л В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лассные руководители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48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седание 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бразование и самовоспитание как основа успешности педагог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конференция «Мастерская педагогического опыт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Итоги мониторинга  уровня воспитанности обучаю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Анализ работы методического объединения классных руководителей за 2020-2021 учебный 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Обсуждение плана работы и задач ШМО  на 2021-2022 учебн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Это нам удалось».  Обзор методических находок  учителе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з  работы МО классных руководителей и обсуждение плана работы на 2021-2022 учебный год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офессионального мастерства классных руководителей, обмен опытом</w:t>
            </w:r>
          </w:p>
        </w:tc>
        <w:tc>
          <w:tcPr>
            <w:tcW w:w="42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боты методического объединения классных руководителей за 2020-2021 учебный год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лнение тематической папки «Методическая копилка  учителей начальных классов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методической культуры классных руководителей и, как следствие, повышение уровня воспитанности обучающихся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1г</w:t>
            </w:r>
          </w:p>
        </w:tc>
        <w:tc>
          <w:tcPr>
            <w:tcW w:w="24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уковод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ль М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копчук Л 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м. директора по ВР Данилова М 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ищкина Е 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6018" w:type="dxa"/>
            <w:gridSpan w:val="6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b/>
                <w:b/>
                <w:i/>
                <w:i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Работа с классными руководителями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b/>
                <w:b/>
                <w:i/>
                <w:i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right="23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и классных руководителей по вопросам аттест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right="23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, правильность составления плана воспитательной работы классного руковод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right="23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чебно-методическому обеспечению воспитательного процесс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right="23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текущим вопросам.</w:t>
            </w:r>
          </w:p>
        </w:tc>
        <w:tc>
          <w:tcPr>
            <w:tcW w:w="32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Оказ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и в организации воспитательного процесса</w:t>
            </w:r>
          </w:p>
        </w:tc>
        <w:tc>
          <w:tcPr>
            <w:tcW w:w="42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тбор содержания учебного материала, методов, форм организации классных часов, общешкольных мероприятий, занятий внеурочной деятельности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ценивание результатов занят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тече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ие год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копчук Л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М 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39" w:right="539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LineNumbering">
    <w:name w:val="Lin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10">
    <w:name w:val="c10"/>
    <w:qFormat/>
    <w:rPr/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_kl_ruc2013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47:00Z</dcterms:created>
  <dc:creator>дом</dc:creator>
  <dc:description/>
  <cp:keywords/>
  <dc:language>en-US</dc:language>
  <cp:lastModifiedBy>Пользователь Windows</cp:lastModifiedBy>
  <cp:lastPrinted>2022-04-26T14:53:00Z</cp:lastPrinted>
  <dcterms:modified xsi:type="dcterms:W3CDTF">2022-04-26T09:58:00Z</dcterms:modified>
  <cp:revision>11</cp:revision>
  <dc:subject/>
  <dc:title>План работы МО классных руководителей</dc:title>
</cp:coreProperties>
</file>