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48"/>
        </w:rPr>
        <w:t>Проект «Здоровьесберегающие технологии в ДОУ»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Тишкова Татьян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br/>
        <w:t>Проект «Здоровьесберегающие технологии в ДОУ»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ЗДОРОВЬЕСБЕРЕГАЮЩИЕ ТЕХНОЛОГИИ В ДОУ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»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ПРОБЛЕМ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Формирование у дошкольников осно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го образа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активного осмысленного отношения к своему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ю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и укреплению его с детских лет через организованную модел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ежения в ДО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ГИПОТЕЗ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Влияют л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егающие технологии на укрепление здоровья дет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?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АКТУАЛЬНОСТЬ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Формировани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г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подрастающего поколения - одна из главных стратегических задач развития страны. Начинать формирова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нужно в раннем детстве, когда наиболее прочно закладывается опыт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оздоровле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когда стимулом является природное любопытство ребенка, желание все узнать и все попробовать. Дети дошкольного возраста наиболее восприимчивы к информации, к воздействиям окружающих, поэтому целесообразно использова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егающие технологи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для обучения детей основам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го образа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В последние годы наблюдается резкое ухудшение состояни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я дет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и поэтому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оздоровлени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детей является одной из основных задач, которые стоят перед обществом. Именно в дошкольном возрасте формируетс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привычка к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му образу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общая выносливость, работоспособность организма и другие качества, необходимые для всестороннего развития ребенка, для полноценного развития личности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Согласно данным ВОЗ, соотношение условий, влияющих н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: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Условия и образ жизни, питание — 50 %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Генетика и наследственность — 20 %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Внешняя среда, природные условия — 20 %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Здравоохранение — 10 %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Как видим, первостепенная роль в сохранении, формировании и укреплени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все же принадлежит самому человеку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егающая технология – это система мер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включающая взаимосвязь и взаимодействие всех факторов образовательной среды, направленных на сохранени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ребенка на всех этапах его обучения и развития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егаю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процесс – это специально организованное, развивающееся во времени и в рамках определенной образовательной системы взаимодействие детей дошкольного возраста и педагогов, направленное на достижение целе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ежения и здоровьеобогащения в ходе образова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воспитания и обучения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Сохранение и укреплени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я дет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привитие им навыко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го образа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использу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егающие технологи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ЗАДАЧ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Охрана жизни 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я дет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создание безопасных условий пребывания в ДОУ. Обеспечение воспитаннику возможности сохранени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за период нахождения в ДОУ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У детей дошкольного возраста формировать представления 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как одной из главных ценностей человеческой жизни. Формировать понимание необходимости заботиться о своем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беречь его, учиться бы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ыми и вести здоровый образ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 Воспитывать бережное отношение к своему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ю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через различные виды деятельности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Дать представление о значении дл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человека витаминов и физической культуры. Прививать любовь к физическим упражнениям, закаливанию. Повышать сопротивляемость и защитные свойства организма ребенка. Профилактика некоторых заболеваний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Повышать уровень компетентности и профессионализма педагогов по вопросу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еже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 Повышать грамотность родителей в вопросах воспитания и укреплени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я дошкольников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ОЖИДАЕМЫЕ РЕЗУЛЬТАТЫ РЕАЛИЗАЦИ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ОЕКТА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1. Обогащение социального опыта дошкольников, расширение их кругозора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2. Формирование у детей представления 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м образе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3. Повышение интереса родителей к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му образу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4. Снижение заболеваемости и детского травматизма среди воспитанников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5. Повышение профессионального мастерства педагогов дошкольного учреждения 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ежени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ВИД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: КРАТКОСРОЧНЫЙ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УЧАСТНИК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ОЕКТА – ГРУПП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ВОСПИТАТЕЛИ. ВОСПИТАННИКИ СРЕДНЕЙ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ЭТАПЫ РЕАЛИЗАЦИ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: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1 этап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 подготовительный. Разработка и проведение диагностики на выявление знаний детей 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 и здоровом образе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 Составление плана совместной работы с детьми, педагогами и родителями. Подбор материала и оборудования для занятий, бесед, игр с детьми. Подборка фотографий, литературы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Style w:val="StrongEmphasis"/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2 этап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 основной - реализаци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 Формировать у детей представления 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как одной из главных ценностей человеческой жизни; развивать умение выделять компоненты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человека и устанавливать их взаимосвязь;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закрепить основные понят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распорядок дня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личная гигиен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витамины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полезные продукты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здоровый образ жизни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 воспитывать у детей навыки и потребност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го образа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ТЕХНОЛОГИ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ПРИМЕНЯЕМЫЕ В РАБОТЕ С ДЕТЬМ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АГАЮШИЕ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Ежедневная утренняя гимнастика на свежем воздухе или в спортивном зале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в зависимости от погодных условий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Физкультурные занятия 2-3 раза в неделю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- Подвижные и спортивные игр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Воробушки и автомобил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Жмурк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Лиса в курятнике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Ловишк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Лохматый пес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Найди себе пару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Трамвай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У медведя во бору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Цветные автомобил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Добеги до флажк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Кто быстрее?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Самый ловкий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самостоятельная двигательная активность детей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Физкультминутки на занятиях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в качестве профилактики при утомлении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Артикуляционная гимнастика (вырабатывает полноценные движения и определенные положения органов артикуляционного аппарата, необходимые для правильного произношения звуков)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Бодрящая гимнастика (проводится ежедневно после дневного сна для поднятия настроения и мышечного тонуса)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Дыхательная гимнастика (способствует правильному развитию дыхания, умению регулировать частоту, глубину вдохов и выдохов)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Зрительная гимнастик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для укрепления мышц глаза, развития остроты зрения, восприятия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Логоритмика (стихотворная ритмическая речь вырабатывает правильный темп речи, ритм дыхания, развивает речевой слух, речевую и двигательную память)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Пальчиковая гимнастика с проговариванием стихотворных форм (для развития мелкой моторики рук, способствующей развитию мозговых центров речи)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Ритмопластика (развивает чувство ритма, музыкальный слух и вкус, умение правильно и красиво двигаться, укрепляет мышцы и осанку)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Суставная гимнастик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самомассаж ушей, потирание ладоней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Профилактика сохранения правильной осанки и плоскостопия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с помощью традиционного и нетрадиционного спортивного инвентаря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Релаксация перед сном (использование спокойной классической музыки, колыбельных песен, звуков природы помогают снять напряжение и успокаивают организм)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- Закаливающие мероприят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 максимальное пребывание детей на свежем воздухе; воздушные и солнечные ванны; ходьба по полу, массажным коврикам, по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дорожкам 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здоровья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в помещении; проветривание помещений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Соблюдение режима дня; режима двигательной активности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Правильное сбалансированное питание; витаминизация;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Соблюдение правил безопасности на улице и в помещении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- Бесед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О режиме дома и в детском саду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Витамины я люблю - быть 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здоровым я хочу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Я такой. Строение тела человек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Чтоб 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здоровым быть всегда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, нужно заниматься!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- Чтение художественной литератур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 А. Барто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Девочка чумазая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Я расту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 К. Чуковский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Доктор Айболит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Мойдодыр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Федорино горе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 Ю. Тувим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Овощ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 Е. Шкловский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Как вести себя во время болезн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 В. Маяковский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Что такое хорошо и что такое плохо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загадки об овощах и фруктах, ягодах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Style w:val="StrongEmphasis"/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- Заучивание потеше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Водичка, водичка, умой мое личико…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От водички, от водицы…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Знаем, знаем, да-да-да, где ты прячешься, вода…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(используем при умывании,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тихотворен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По утрам зарядку делай, будешь сильным, будешь смелым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«Никогда не унываю, и улыбка на лице, потому что принимаю витамины А, Б, С»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АГАЮШИЕ ТЕХНОЛОГИ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ПРИМЕНЯЕМЫЕ В РАБОТЕ С ДЕТЬМИ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Рассматривание иллюстраций,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южетных картинок 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гигиене, витаминах, строении тела человека и т. п. Просмотр мультфильм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Мойдодыр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Сюжетно-ролевые и дидактические игры, направленные на привитие культурно-гигиенических навыков,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го образа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Поликлиник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Больниц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Магазин продуктов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Сделаем куклам красивые прическ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;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Оденем куклу на прогулку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Купание куклы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Вредно – полезно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Узнай на ощупь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Узнай по вкусу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Умею – не умею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Художественное творчеств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 аппликация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Фрукты на тарелке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лепка из пластилин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Овощи в корзинке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рисование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Натюрморт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ВЗАИМОДЕЙСТВИЕ С РОДИТЕЛЯМИ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Одним из основных направлений по формированию физически и психическ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г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ребенка является работа с родителями. Чтобы вырастить нравственно и физическ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е поколени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необходимы совместные усилия детского сада и семьи, направленные н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оздоровление дошкольни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 целях повышения педагогической культуры родителей и включения их в воспитательно-образовательный процесс можно предложи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- Памятку для родител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Безопасность ребёнка на улице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Безопасность ребёнка дома»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 Индивидуальные беседы о физических качествах, умениях и навыках ребенка, о значении совместной двигательной деятельности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-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Укрепляем 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здоровье детей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3 ЭТАП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 ОБОБЩАЮЩИЙ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Обобщение результатов работы, анализ и выводы по реализаци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 Данны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оек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не ставит своей целью достижение высоких результатов за короткий отрезок времени. Обобщение результатов работы, результатов за короткий отрезок времени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Главное в нем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 помочь детям проявить их собственные потенциальные возможности, научить заботиться о своем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беречь его, заинтересовать физической культурой, чтобы, взрослея, ребенок хотел и был готов вест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ый образ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В процессе реализаци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созданы условия для приобретения детьми опыта самостоятельной и совместной с взрослыми познавательной, продуктивной, творческой, физической деятельности. Применение полученных знаний помогает детям и родителям изменить отношение к своему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ю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к способам его укрепления, повышает интерес к физическим упражнениям и спорту. Повышение компетентности родителей в вопросах, касающихс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го образ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совместное участие с детьми 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оздоровительных мероприятиях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несомненно, будет способствовать формированию близких и доверительных семейных отношений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</w:t>
      </w:r>
      <w:r>
        <w:rPr>
          <w:rFonts w:eastAsia="Times New Roman" w:cs="Times New Roman"/>
          <w:caps w:val="false"/>
          <w:smallCaps w:val="false"/>
          <w:color w:val="111111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Если взрослые, воспитывающие ребенка, сами обладают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егающими технологиям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: понимают общие для всех людей проблемы и беспокоятся по их поводу, показывают маленькому человеку важность сохранения и укреплени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я для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помогают ему в формировании опыт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еже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, являются для ребенка личным примером – только тогда мы сможем сохранить и укрепи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наших детей и создать у ребенка стойкую мотивацию н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ый образ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ПИСОК ИСПОЛЬЗУЕМОЙ ЛИТЕРАТУРЫ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 1. Подольская Е. И. Формы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оздоровления детей 4-7 ле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олгогра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 Учитель, 2008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2. Карепова Т. Г. Формировани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ог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 образа жизни у дошкольников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олгогра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 Учитель, 2009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3. Павлова М. А., Лысогорская М. В.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Здоровьесберегающая система ДО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олгогра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t>: Учитель, 200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2:44:45Z</dcterms:created>
  <dc:creator/>
  <dc:description/>
  <dc:language>en-US</dc:language>
  <cp:lastModifiedBy/>
  <cp:revision>0</cp:revision>
  <dc:subject/>
  <dc:title/>
</cp:coreProperties>
</file>