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оект «День Матер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проекта: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минирующему методу: творческо-практико-ориентированный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характеру содержания: ребенок и культур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характеру участия ребенка в проекте: участник от зарождения идеи до получения результата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о характеру контактов: внутри МДОУ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о количеству участников: групповой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о продолжительности: коротк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ь проект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, бережного, заботливого отношения и любви к самому дорогому человеку –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.</w:t>
      </w:r>
    </w:p>
    <w:p>
      <w:pPr>
        <w:pStyle w:val="Normal"/>
        <w:shd w:fill="FFFFFF" w:val="clear"/>
        <w:spacing w:lineRule="atLeast" w:line="293" w:before="45" w:after="0"/>
        <w:ind w:left="165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 задачи: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Углубить знания детей о роли мамы в их жизни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Формировать умение понимать и активно выражать эмоциональное переживание близких люд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эмоционально-ценностного отношения к искусству и художественным образам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чувства ритма, музыкального слуха, памяти, внимания, мышления, творческого воображения, находчивости, познавательной активности, расширению кругозор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здоровительные задачи: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азвития двигательных способностей и качеств, развивать мышечную силу, гибкость, выносливость, скоростно-координационные способности.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ых представлений о необходимости заботиться о своём здоровье, совершенствовать знания о правилах личной гигиены при занятиях физическими упражнениям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здоровом образе жизн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и любви к мамам, желание помогать, заботиться о ней, доставлять радость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rPr>
          <w:sz w:val="28"/>
          <w:szCs w:val="28"/>
        </w:rPr>
      </w:pPr>
      <w:r>
        <w:rPr>
          <w:sz w:val="28"/>
          <w:szCs w:val="28"/>
        </w:rPr>
        <w:t>Воспитывать гуманное отношение к матери, родным и близким людя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эмоционального выражения, раскрепощенности и творчества в движен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удовлетворения от совместной работы, желание пронимать активное участие в праздника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Хореограф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Воспитател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Инструктор по физвоспитанию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>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формированность умения передавать свои чувства к маме через искусство – танец, стихи, музыку, движения; понимание того, что подарки могут быть не только материальными, но и эмоциональны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амопознания и положительной самооцен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педагог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дагогического поиска через реализацию инновационных программ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оретического уровня и профессионализма педагогов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ый и профессиональный рос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одителей:</w:t>
      </w:r>
    </w:p>
    <w:p>
      <w:pPr>
        <w:pStyle w:val="Normal"/>
        <w:numPr>
          <w:ilvl w:val="0"/>
          <w:numId w:val="10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Ориентировка на природную потребность детей в двигательной активности как источнику развития, на интерес к музыке как источнику радости и познания.</w:t>
      </w:r>
    </w:p>
    <w:p>
      <w:pPr>
        <w:pStyle w:val="Normal"/>
        <w:numPr>
          <w:ilvl w:val="0"/>
          <w:numId w:val="10"/>
        </w:numPr>
        <w:ind w:left="720" w:hanging="540"/>
        <w:rPr>
          <w:sz w:val="28"/>
          <w:szCs w:val="28"/>
        </w:rPr>
      </w:pPr>
      <w:r>
        <w:rPr>
          <w:sz w:val="28"/>
          <w:szCs w:val="28"/>
        </w:rPr>
        <w:t>Сформированность умения поддерживать детей во всех их начинаниях, создать атмосферу, где дети почувствуют себя настоящими артистами.</w:t>
      </w:r>
    </w:p>
    <w:p>
      <w:pPr>
        <w:pStyle w:val="Normal"/>
        <w:numPr>
          <w:ilvl w:val="0"/>
          <w:numId w:val="10"/>
        </w:numPr>
        <w:ind w:left="720" w:hanging="540"/>
        <w:rPr/>
      </w:pPr>
      <w:r>
        <w:rPr>
          <w:sz w:val="28"/>
          <w:szCs w:val="28"/>
        </w:rPr>
        <w:t>Расширение знаний о разных видах игр и применении их с детьми дома.</w:t>
      </w:r>
    </w:p>
    <w:p>
      <w:pPr>
        <w:pStyle w:val="Normal"/>
        <w:tabs>
          <w:tab w:val="clear" w:pos="708"/>
          <w:tab w:val="left" w:pos="720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pacing w:val="-1"/>
          <w:sz w:val="28"/>
          <w:szCs w:val="28"/>
        </w:rPr>
        <w:t>1.Целепологание -</w:t>
      </w:r>
      <w:r>
        <w:rPr>
          <w:sz w:val="28"/>
          <w:szCs w:val="28"/>
        </w:rPr>
        <w:t xml:space="preserve"> Вызвать у детей интерес к празднику, вызывать желание сделать приятное ма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работк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Составить план по подготовке к празднику для мам.</w:t>
      </w:r>
    </w:p>
    <w:p>
      <w:pPr>
        <w:pStyle w:val="Normal"/>
        <w:rPr/>
      </w:pPr>
      <w:r>
        <w:rPr/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ы: «Чем я похожа на маму», «Что мама любит больше всего», «Как я помогаю дома маме», «Моя мама – лучше всех»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но-ролевые игры: «Семья» сюжет: «Мама укладывает детей спать»; «Мамины помощники»; «Салон красоты» сюжет: «День матери»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sz w:val="28"/>
                <w:szCs w:val="28"/>
              </w:rPr>
              <w:t>Коммуникативные игры: «Назови ласково», «Добрые слова», «Положи свое слово в шкатулочку», «Наши мамы».</w:t>
            </w:r>
          </w:p>
          <w:p>
            <w:pPr>
              <w:pStyle w:val="Normal"/>
              <w:spacing w:before="150" w:after="150"/>
              <w:rPr/>
            </w:pPr>
            <w:r>
              <w:rPr>
                <w:sz w:val="28"/>
                <w:szCs w:val="28"/>
              </w:rPr>
              <w:t>Рассматривание альбома с семейными фотографиям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Дидактические игры: «Что такое хорошо, что такое плохо», «Мои хорошие поступки», «Дружная семья», «Маленькая хозяйка»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вание пословиц и поговорок о маме. 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я: Е.Благининой «Мама спит, она устала…»</w:t>
            </w:r>
          </w:p>
          <w:p>
            <w:pPr>
              <w:pStyle w:val="Normal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М. Родина «Мамины руки», Г. Ладонщикова «Я не плачу», В. Руссу о мам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ртретов мам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«Цветы для мамы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Цветы маме»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 xml:space="preserve">Ручной труд «Подарок для мамы» 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отворчество детей с родителями: изготовление герба и генеалогического древа семьи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Оформление выставки: «Мама глазами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мика: Танец «Далеко от мамы», ритмическая гимнастика «Солнышко лучистое», гимнастический этюд «Я на солнышке лежу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мастерски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иглашени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>
                <w:sz w:val="28"/>
                <w:szCs w:val="28"/>
              </w:rPr>
              <w:t xml:space="preserve">изготовление атрибутов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стюм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ла к праздник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эстафеты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из обруча в обру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в движении по прямо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хопболе</w:t>
            </w:r>
          </w:p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«Мамины помощники».</w:t>
            </w:r>
          </w:p>
          <w:p>
            <w:pPr>
              <w:pStyle w:val="Normal"/>
              <w:spacing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 «Мамины бусы», «Угадай, кто я?», «Моя мама самая…» (с мячом)</w:t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ыполнение проект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6237"/>
      </w:tblGrid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/>
            </w:pPr>
            <w:r>
              <w:rPr>
                <w:bCs/>
                <w:sz w:val="28"/>
                <w:szCs w:val="28"/>
              </w:rPr>
              <w:t xml:space="preserve">Анкетирование родителей </w:t>
            </w:r>
            <w:r>
              <w:rPr>
                <w:sz w:val="28"/>
                <w:szCs w:val="28"/>
              </w:rPr>
              <w:t>«Знаете ли вы своего ребенка?»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Беседа «Чем я похожа на маму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южетно-ролевая игра «Семья» сюжет: «Мама укладывает детей спать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икативная игра «Назови ласково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чивание пословиц и поговорок о маме. 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Разучивание стихотворения Е.Благининой «Мама спит, она устала…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Что такое хорошо, что такое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танца «Далеко от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ая гимнастика «Солнышко лучист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эстафеты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из обруча в обру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ние мяча в движении по прямой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«Мамины бусы», «Угадай, кто я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мастерская: изготовление атрибутов к празд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ая деятельнос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ртретов мам.</w:t>
            </w:r>
          </w:p>
        </w:tc>
      </w:tr>
      <w:tr>
        <w:trPr>
          <w:trHeight w:val="16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4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: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4" w:leader="none"/>
              </w:tabs>
              <w:spacing w:lineRule="atLeast" w:line="293" w:before="45" w:after="0"/>
              <w:ind w:left="18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генеалогическое древо семьи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44" w:leader="none"/>
              </w:tabs>
              <w:spacing w:lineRule="atLeast" w:line="293" w:before="45" w:after="0"/>
              <w:ind w:left="18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вой семейный герб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Что мама любит больше всего» 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Сюжетно-ролевая игра «Мамины помощники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 «Добрые слова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Чтение стихотворения М. Родина «Мамины руки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Дидактическая игра «Мои хорошие поступки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Закрепление движений танца «Далеко от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эстафеты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хопб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этюд «Я на солнышке лежу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ая работа с детьми по заучиванию стихотворений к праздн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мастерские: изготовление костю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 «Цветы для мамы»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иблиотеки: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" w:leader="none"/>
              </w:tabs>
              <w:spacing w:lineRule="atLeast" w:line="293" w:before="45" w:after="0"/>
              <w:ind w:left="18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о маме, о семье, о родном доме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4" w:leader="none"/>
              </w:tabs>
              <w:spacing w:lineRule="atLeast" w:line="293" w:before="45" w:after="0"/>
              <w:ind w:left="186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картинки по тем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93" w:before="45" w:after="0"/>
              <w:ind w:left="16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Беседа «Как я помогаю дома маме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Салон красоты» сюжет: «День матери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 «Положи свое слово в шкатулочку»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 xml:space="preserve">Чтение стихотворения Г. Ладонщикова «Я не плачу» 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Дидактическая игра «Дружная семь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движений танца «Далеко от мамы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соревнование: «Мамины помощники».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«Мамины бусы», «Моя мама самая…» (с мяч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 по заучиванию стихотворений к праздни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мастерская: изготовление приглас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Цветы маме»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нед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тавка «Моя семья»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tLeast" w:line="293" w:before="45" w:after="0"/>
              <w:ind w:left="44" w:hanging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с семейными фотографиями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186" w:leader="none"/>
              </w:tabs>
              <w:spacing w:lineRule="atLeast" w:line="293" w:before="45" w:after="0"/>
              <w:ind w:left="44" w:hanging="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детей «Моя ма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Беседа «Моя мама – лучше всех». Коммуникативная игра «Наши мамы».</w:t>
            </w:r>
          </w:p>
          <w:p>
            <w:pPr>
              <w:pStyle w:val="Normal"/>
              <w:spacing w:lineRule="atLeast" w:line="293" w:before="150" w:after="150"/>
              <w:rPr/>
            </w:pPr>
            <w:r>
              <w:rPr>
                <w:sz w:val="28"/>
                <w:szCs w:val="28"/>
              </w:rPr>
              <w:t>Рассматривание альбома с семейными фотографиями.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я В. Руссу «О маме» Дидактическая игра «Маленькая хозяйка»</w:t>
            </w:r>
          </w:p>
          <w:p>
            <w:pPr>
              <w:pStyle w:val="Normal"/>
              <w:spacing w:lineRule="atLeast" w:line="293" w:before="15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: «Подарок для мамы» к празднику.</w:t>
            </w:r>
          </w:p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с участием родителей «День матер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51:00Z</dcterms:created>
  <dc:creator>Nata</dc:creator>
  <dc:description/>
  <cp:keywords/>
  <dc:language>en-US</dc:language>
  <cp:lastModifiedBy>Пользователь Windows</cp:lastModifiedBy>
  <cp:lastPrinted>2012-02-01T07:01:00Z</cp:lastPrinted>
  <dcterms:modified xsi:type="dcterms:W3CDTF">2021-11-15T17:17:00Z</dcterms:modified>
  <cp:revision>7</cp:revision>
  <dc:subject/>
  <dc:title>Проект«»</dc:title>
</cp:coreProperties>
</file>