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звлечение для детей дошкольного возраста «День добра»</w:t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 xml:space="preserve">формировать у детей представление о доброте как важном человеческом качестве, уточнить представления о понятиях «добро», «зло», «доброжелательность», воспитывать доброжелательное отношение к окружающим. Поощрять стремление ребенка совершать добрые поступки. Создать праздничное настроение. </w:t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репить знания детей о правилах поведения, вежливого отношения к сверстникам и взрослым;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гатить словарь детей вежливыми словами;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спитывать доброжелательное отношение к окружающ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рудование и материал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мажные рукавички, лепестки цветов, кукла Фе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варительная рабо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ы с детьми о вежливости, доброте. Разыгрывание ситуаций «Добрые дел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ход детей под музыку «Что такое доброта?» Барбарики</w:t>
      </w:r>
    </w:p>
    <w:p>
      <w:pPr>
        <w:pStyle w:val="Normal"/>
        <w:spacing w:lineRule="auto" w:line="240" w:before="0" w:after="0"/>
        <w:ind w:left="1410" w:hanging="1694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 xml:space="preserve">Сегодня мы с вами будем делиться добром. Для этого нам нужно встать в круг и взяться за руки. По очереди друг за другом сжимаем ладони и передаем частичку своего добра другому. </w:t>
      </w:r>
    </w:p>
    <w:p>
      <w:pPr>
        <w:pStyle w:val="Normal"/>
        <w:spacing w:lineRule="auto" w:line="240" w:before="0" w:after="0"/>
        <w:ind w:left="702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Быть легче добрым или злым? </w:t>
      </w:r>
    </w:p>
    <w:p>
      <w:pPr>
        <w:pStyle w:val="Normal"/>
        <w:spacing w:lineRule="auto" w:line="240" w:before="0" w:after="0"/>
        <w:ind w:left="702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верно, легче злым.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ыть добрым – значит отдавать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епло свое другим.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ыть добрым – значит понимать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 близких, и чужих.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 радости порой не знать, заботясь о других.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онечно, доброму трудней,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 все же – посмотри: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ак много у него друзей!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 злой всегда один… (Л. Полякова)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, а как вы думаете, что такое «добро» и «доброта»? (Дети отвечают). Добро может быть разным: драгоценности, игрушки, ласковые слова. Есть и другое добро, которое должно быть у каждого человека. Что это за добро, как вы думаете? (Дети отвечают)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человек должен иметь доброе сердце, добрую душу, уметь говорить добрые слова, всем помогать, жалеть и спасать тех, кто попал в беду. И, конечно же, самое главное – люби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хотите попасть в страну добра? (Дети отвечают)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какие люди живут та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 xml:space="preserve">Добрые, вежливые, дружелюбные, отзывчив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цы! Вы все правильно сказали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ть хорошая игра,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ывается «Друзья»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меня вы посмотрите,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ной движения повтори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водится игра «Друзь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е ничего не страшно с друго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уки от груди развести в сторон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 темнота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закрыть ладонями глаз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 волк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оказать руками пасть волк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 вьюга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дновременные круговые движения рука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 паук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пальцами рук изобразить бегущих пауко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и собака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ладонями показать собаку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 мальчишка - забияка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приставить пальцы к носу – «Буратино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месте с другом я сильней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уки к плечам вверх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месте с другом я смелей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руки к плечам вперед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друг друга защитим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бнять себя рука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се страхи победим!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бросить руки вниз в стороны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6" w:hanging="141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что, ребята, наше путешествие начинается. Давайте отправимся в страну добра с улыбками и хорошим настроением. А поедем мы на поезде, (Дети садятся в импровизированный поезд и едут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НЦИЯ «ЦВЕТОЧН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 полу лежит письмо.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>Ребята, смотрите письмо лежит. Давайте посмотрим что здесь написано. «Здравствуйте, ребята! Мы узнали, что вы едете в страну Добра и мы уверены, что вы добрые. У нас случилась беда. Налетел сильный ветер и сдул букет. Помогите, пожалуйста, собрать все цветы в вазу».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 xml:space="preserve">Ребята, давайте поможем? (Дети отвечают). Цветыне простые, а волшебные. Нужно сказать доброе слово, а потом прикрепить лепесток к цветку. (Дети по очереди говорят вежливые слова).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  <w:tab/>
        <w:t xml:space="preserve">Молодцы, ребята! Жители станции «Цветочная» очень рады, что вы справились с заданием и говорят вам «Спасибо». А нам пора ехать дальше! Поехал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НЦИЯ «МУЗЫКАЛЬН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На полу лежит письмо)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>Смотрите, еще одно письмо лежит. Давайте его прочтем. «Жителей станции «Музыкальной» заколдовала злая колдунья. Они пошли гулять и заблудились. Нам с вами нужно исполнить танец – игру «А на улице мороз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они найдут дорогу к дом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анец – игра «А на улице мороз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о показу педагога выполняют движения по тексту пес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 xml:space="preserve">Вы хорошо справились с заданием, детки! Нам нужно отправляться дальше. Поехал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НЦИЯ «СТРАНА ДОБ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мотрите, кто это? Это фея Добра. 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 волшебную музыку выходит Фея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6" w:hanging="141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я: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дравствуйте, ребята! О ваших добрых делах я уже знаю. Но я приготовила вам еще несколько заданий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ервое зад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йти свою рукавич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гра «Найди свою рукавичку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етям дается по одной бумажной рукавичке с изображением геометрической фигуры. На полу разложены вторые рукавички каждой пары. Дети должны найти пару для своей рукавичк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я: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цы, ребята, вы отлично справились с заданием. 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торое зад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йчас я проверю ваше вним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гра «У оленя дом большо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вучит веселая подвижная музыка. Дети по показу педагога выполняют движения. Музыка ускоряется, детям нужно в темпе музыки выполнять движения.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я: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, ребята, молодцы, очень старались. Вы справились со всеми моими заданиями. Теперь, я уверена, что вы добрые, смелые, ответственные и заботливые. </w:t>
      </w:r>
    </w:p>
    <w:p>
      <w:pPr>
        <w:pStyle w:val="Normal"/>
        <w:spacing w:lineRule="auto" w:line="240" w:before="0" w:after="0"/>
        <w:ind w:left="702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ак научиться доброте? </w:t>
      </w:r>
    </w:p>
    <w:p>
      <w:pPr>
        <w:pStyle w:val="Normal"/>
        <w:spacing w:lineRule="auto" w:line="240" w:before="0" w:after="0"/>
        <w:ind w:left="141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 простой – она везде:</w:t>
      </w:r>
    </w:p>
    <w:p>
      <w:pPr>
        <w:pStyle w:val="Normal"/>
        <w:spacing w:lineRule="auto" w:line="240" w:before="0" w:after="0"/>
        <w:ind w:left="141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улыбке доброй и в рассвете, </w:t>
      </w:r>
    </w:p>
    <w:p>
      <w:pPr>
        <w:pStyle w:val="Normal"/>
        <w:spacing w:lineRule="auto" w:line="240" w:before="0" w:after="0"/>
        <w:ind w:left="141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мечте и в ласковом привете. </w:t>
      </w:r>
    </w:p>
    <w:p>
      <w:pPr>
        <w:pStyle w:val="Normal"/>
        <w:spacing w:lineRule="auto" w:line="240" w:before="0" w:after="0"/>
        <w:ind w:left="141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 всей земле добра частицы. </w:t>
      </w:r>
    </w:p>
    <w:p>
      <w:pPr>
        <w:pStyle w:val="Normal"/>
        <w:spacing w:lineRule="auto" w:line="240" w:before="0" w:after="0"/>
        <w:ind w:left="141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х надо замечать учиться</w:t>
      </w:r>
    </w:p>
    <w:p>
      <w:pPr>
        <w:pStyle w:val="Normal"/>
        <w:spacing w:lineRule="auto" w:line="240" w:before="0" w:after="0"/>
        <w:ind w:left="141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 в сердце собирать своем. </w:t>
      </w:r>
    </w:p>
    <w:p>
      <w:pPr>
        <w:pStyle w:val="Normal"/>
        <w:spacing w:lineRule="auto" w:line="240" w:before="0" w:after="0"/>
        <w:ind w:left="141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Тогда не будет злобы в нем. (М. Скребцов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я: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будем всегда добрыми, вежливыми, заботливы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ети садятся в поезд и уезжают)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мы и вернулись в наш детский сад. Понравилось вам путешестви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щий танец «У друзей нет выходных» Барбарики</w:t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1"/>
      <w:szCs w:val="31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88" w:after="188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00:00Z</dcterms:created>
  <dc:creator>admin</dc:creator>
  <dc:description/>
  <cp:keywords/>
  <dc:language>en-US</dc:language>
  <cp:lastModifiedBy>Админ</cp:lastModifiedBy>
  <cp:lastPrinted>2015-11-22T22:52:00Z</cp:lastPrinted>
  <dcterms:modified xsi:type="dcterms:W3CDTF">2015-11-22T16:53:00Z</dcterms:modified>
  <cp:revision>7</cp:revision>
  <dc:subject/>
  <dc:title/>
</cp:coreProperties>
</file>