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тоф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54090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дготовьте из цветного картона три кружочка – желтый, красный и зеленый. Если дети маленькие, расскажите им, для чего нужен светофор. Тех, кто постарше, попросите самих объяснить, как правильно переходить через дорогу.</w:t>
        <w:br/>
        <w:t>Прочитайте им стихотворение о светофоре, делая паузы в конце каждой строчки. Пусть дети назовут недостающие слова.</w:t>
        <w:b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свет – проезда нет,</w:t>
        <w:br/>
        <w:t>Занята дорога.</w:t>
        <w:br/>
        <w:t>Он дает тебе совет –</w:t>
        <w:br/>
        <w:t>Подожди немного.</w:t>
        <w:br/>
        <w:t>Замигает «желтый глаз»,</w:t>
        <w:br/>
        <w:t>Словно наставление –</w:t>
        <w:br/>
        <w:t>Потерпи чуть-чуть, сейчас</w:t>
        <w:br/>
        <w:t>Ты начнешь движенье.</w:t>
        <w:br/>
        <w:t>Лишь зеленый огонек</w:t>
        <w:br/>
        <w:t>Загорится, ясно –</w:t>
        <w:br/>
        <w:t>Можно двигаться вперед,</w:t>
        <w:br/>
        <w:t>Дорога безопасна.</w:t>
        <w:br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5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ле прочтения стихотворных строчек можно начинать игру. Ведущий показывает детям кружочки, чередуя цвета. На зеленый свет дети должны сделать три шага вперед, на красный – стоять неподвижно. Загорелся желтый свет – сигнал предупреждения – все хлопают в ладоши. Если кто-то нарушил правила игры, должен сделать два шага назад. Выигрывает тот, кто первым дойдет до финишной черты.</w:t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00:00Z</dcterms:created>
  <dc:creator>Admin</dc:creator>
  <dc:description/>
  <cp:keywords/>
  <dc:language>en-US</dc:language>
  <cp:lastModifiedBy>Марина</cp:lastModifiedBy>
  <dcterms:modified xsi:type="dcterms:W3CDTF">2015-02-09T14:47:00Z</dcterms:modified>
  <cp:revision>3</cp:revision>
  <dc:subject/>
  <dc:title>Светофор</dc:title>
</cp:coreProperties>
</file>