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Тюменская обл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ИЖНЕВАРТ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ОБРАЗОВАТЕЛЬНОЕ УЧРЕЖДЕНИЕ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ВАРЬЕГАНСКАЯ ОБЩЕОБРАЗОВАТЕЛЬНАЯ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Я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л. Центральная, 23, с.Варьеган, Нижневартовский район, Ханты-Мансийский автономный округ-Югра (Тюменская область), 6286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. 8(952)7210093, E-mail: mouvossh@mail.ru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ЕЛЬ УСПЕВАЕ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21/2022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учающегося 2  класс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асилькова Льва Александровича, 03.05.2013 года ро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1417"/>
        <w:gridCol w:w="1559"/>
        <w:gridCol w:w="1560"/>
        <w:gridCol w:w="25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еб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овые отметки 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овые отметки за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овые отметки 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 текущ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ое искус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остранный язык (англий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454545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5545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ое чтение на родном языке (русс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4344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4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ной язык (рус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4433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45555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С.Л Антроп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         А.А Бутусо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58:00Z</dcterms:created>
  <dc:creator>Юмагужина Альбина Абдулсамиковна</dc:creator>
  <dc:description/>
  <cp:keywords/>
  <dc:language>en-US</dc:language>
  <cp:lastModifiedBy>User</cp:lastModifiedBy>
  <cp:lastPrinted>2021-05-13T08:08:00Z</cp:lastPrinted>
  <dcterms:modified xsi:type="dcterms:W3CDTF">2022-05-08T16:58:00Z</dcterms:modified>
  <cp:revision>13</cp:revision>
  <dc:subject/>
  <dc:title/>
</cp:coreProperties>
</file>