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ше едешь – дальше будешь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307330" cy="398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0" w:hanging="0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В игре может участвовать любое количество человек, но чем больше их будет, тем веселее. Из всех детей выбирают одного – регулировщика, вручают ему полосатый жезл. Он встает боком к игрокам, опускает руки и палочку вниз и произносит слова: «Тише едешь – дальше будешь». В 10-15 шагах от него проводят линию, за которой располагаются все остальные игроки – автомобили. С первыми словами регулировщика машины начинают движение – перемещаются в его сторону.</w:t>
        <w:br/>
        <w:t xml:space="preserve">       Ведущий вновь произносит «Тише едешь – дальше будешь» и поднимает жезл прямо вверх. Это своеобразная команда автомобилистам притормозить. Дальнейшее движение запрещено! Регулировщик внимательно смотрит за машинами. Если водитель нарушил правило и продолжил движение, машину отправляют на штрафстоянку.</w:t>
        <w:br/>
        <w:t xml:space="preserve">       Затем регулировщик снова опускает жезл, и игра продолжается. Задача автолюбителей – продвинуться как можно дальше, пока регулировщик не дал команду остановиться. Выигрывает тот водитель, кто раньше других доедет до регулировщика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41:00Z</dcterms:created>
  <dc:creator>Admin</dc:creator>
  <dc:description/>
  <cp:keywords/>
  <dc:language>en-US</dc:language>
  <cp:lastModifiedBy>Марина</cp:lastModifiedBy>
  <dcterms:modified xsi:type="dcterms:W3CDTF">2015-02-09T16:12:00Z</dcterms:modified>
  <cp:revision>3</cp:revision>
  <dc:subject/>
  <dc:title>Тише едешь – дальше будешь</dc:title>
</cp:coreProperties>
</file>