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 на дорог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33110" cy="389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транспорт появился не сегодня. Еще в 1662 году великому ученому Блезу Паскалю в голову пришла идея пустить по французским улицам большую карету, запряженную лошадьми, в которой за определенную плату возили всех желающих. И название он придумал для нее соответствующее – «омнибус», что в переводе с латинского означает «для всех». Постепенно это название превратилось в коротенькое «бус». Ничего оно тебе не напоминает?</w:t>
        <w:br/>
        <w:t>В новой транспортной игре может участвовать любое количество детей. С помощью считалки выбирается ведущий.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  <w:br/>
        <w:t>Шесть семь восемь девять, десять!</w:t>
        <w:br/>
        <w:t>Надо, надо, надо спать!</w:t>
        <w:br/>
        <w:t>И не надо куролесить!</w:t>
        <w:br/>
        <w:t>Кто уснул – тот видит сон,</w:t>
        <w:br/>
        <w:t>Кто не спит – тот, выйди вон!</w:t>
        <w:b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дущий перечисляет различные виды транспорта, чередуя их с предметами, растениями и животными. Если названное слово имеет отношение к транспорту, игроки должны хлопнуть в ладоши, если нет – стоять молча, не двигаясь. Тот, кто допустил ошибку, выбывает из игры. Победителем становится самый внимательный участ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10:00Z</dcterms:created>
  <dc:creator>Admin</dc:creator>
  <dc:description/>
  <cp:keywords/>
  <dc:language>en-US</dc:language>
  <cp:lastModifiedBy>Марина</cp:lastModifiedBy>
  <dcterms:modified xsi:type="dcterms:W3CDTF">2015-02-09T14:44:00Z</dcterms:modified>
  <cp:revision>3</cp:revision>
  <dc:subject/>
  <dc:title>Внимание на дороге</dc:title>
</cp:coreProperties>
</file>