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27"/>
        </w:rPr>
      </w:pPr>
      <w:r>
        <w:rPr>
          <w:b/>
          <w:bCs/>
          <w:sz w:val="44"/>
          <w:szCs w:val="27"/>
        </w:rPr>
        <w:t>Вспомни все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5833110" cy="460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 xml:space="preserve">     </w:t>
      </w:r>
    </w:p>
    <w:p>
      <w:pPr>
        <w:pStyle w:val="Style15"/>
        <w:ind w:left="150" w:hanging="0"/>
        <w:rPr/>
      </w:pPr>
      <w:r>
        <w:rPr>
          <w:color w:val="000000"/>
          <w:sz w:val="32"/>
          <w:szCs w:val="21"/>
        </w:rPr>
        <w:t xml:space="preserve">       </w:t>
      </w:r>
      <w:r>
        <w:rPr>
          <w:color w:val="000000"/>
          <w:sz w:val="32"/>
          <w:szCs w:val="21"/>
        </w:rPr>
        <w:t>Принимать участие в игре может любое количество человек. Единственным условием является знание правил дорожного движения. В начале игры выбирается ведущий. Им может стать кто-либо из взрослых или один из детей. Ведущий передает жезл регулировщика стоящему рядом игроку. Взамен тот должен рассказать какое-нибудь правило дорожного движения – как можно или как нельзя вести себя на дороге. Рассказав правило, ребенок передает жезл второму игроку. Теперь уже ему предстоит продемонстрировать свои знания.</w:t>
        <w:br/>
        <w:t xml:space="preserve">      Кто повторяется или затрудняется с ответом, выбывает из игры. Постепенно участников становится все меньше и меньше. Побеждает тот, кто внимателен на дороге – он назовет больше правил и при этом ни разу не повторит слова другого игрока.</w:t>
      </w:r>
    </w:p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04:00Z</dcterms:created>
  <dc:creator>Admin</dc:creator>
  <dc:description/>
  <cp:keywords/>
  <dc:language>en-US</dc:language>
  <cp:lastModifiedBy>Марина</cp:lastModifiedBy>
  <dcterms:modified xsi:type="dcterms:W3CDTF">2015-02-09T16:11:00Z</dcterms:modified>
  <cp:revision>3</cp:revision>
  <dc:subject/>
  <dc:title>Вспомни все</dc:title>
</cp:coreProperties>
</file>