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учреждение дополнительного образования «Детско-юношеский центр» муниципального образования Ясненский городской округ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«Если сильно захотеть, можно в космос полететь!»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Форма проведения: игра-путешестви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озраст учащихся : 10-12 л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педагог дополнительного образования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Ермагамбетова Светлана Кувандыковна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Ясный, 2021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8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дагог: Ермагамбетова Светлана Кувандыковна</w:t>
      </w:r>
    </w:p>
    <w:p>
      <w:pPr>
        <w:pStyle w:val="Style18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Данное занятие разработано в соответствии с воспитательным планом объединения «Школа волонтеров» на 2020-2021 учебный год, а также праздничной датой:  60-летие полета в космос Ю.А. Гагарина.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</w:rPr>
        <w:t>Игра – путешествие учитывает возрастные особенности детей, способствует формированию лидерства, умений обучающихся работать в команде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игре принимают участие две команды по 6-8 человек в каждой, которые совершают виртуальное путешествие по планетам Солнечной системы. На каждом пункте команды выполняют определенные задания. По итогам выполнения ребятам вручаются звезды. Если данное мероприятие провести в учебном классе, то можно класс разбить на 3-4 команды. В таком случае викторину можно дать на отдельных листах, чтобы все команды вместе на нее ответили письменно. 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Данное занятие воспитывает такие моральные качества как гордость за страну и любовь к своей Родине.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Использование слайд-шоу  необходимо для восприятия материала, большего проникновения в тему, способствует повышению интереса и внимания обучающихся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занятию необходимо привлечь двух  помощников (например, старшеклассников), чтобы они подсчитывали  очки, раздавали листы с заданиями.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ятие рассчитано на 50 мин. </w:t>
      </w:r>
    </w:p>
    <w:p>
      <w:pPr>
        <w:pStyle w:val="Style18"/>
        <w:spacing w:lineRule="auto" w:line="360"/>
        <w:rPr/>
      </w:pPr>
      <w:r>
        <w:rPr>
          <w:sz w:val="28"/>
          <w:szCs w:val="28"/>
          <w:shd w:fill="FFFFFF" w:val="clear"/>
        </w:rPr>
        <w:t xml:space="preserve">Тема занятия – </w:t>
      </w:r>
      <w:r>
        <w:rPr>
          <w:b/>
          <w:sz w:val="28"/>
          <w:szCs w:val="28"/>
        </w:rPr>
        <w:t>«Если сильно захотеть, можно в космос полететь!»</w:t>
      </w:r>
    </w:p>
    <w:p>
      <w:pPr>
        <w:pStyle w:val="Style18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расширение знаний и представлений обучающихся о космосе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Задачи:</w:t>
      </w:r>
      <w:r>
        <w:rPr>
          <w:sz w:val="28"/>
          <w:szCs w:val="28"/>
          <w:shd w:fill="FFFFFF" w:val="clear"/>
        </w:rPr>
        <w:t xml:space="preserve"> Пр</w:t>
      </w:r>
      <w:r>
        <w:rPr>
          <w:sz w:val="28"/>
          <w:szCs w:val="28"/>
          <w:shd w:fill="F5F5F5" w:val="clear"/>
        </w:rPr>
        <w:t>ививать интерес к изучению космоса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лидерские качества  через изучение достижений космонавтов,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чувство патриотизма, гордости за свою страну;</w:t>
      </w:r>
    </w:p>
    <w:p>
      <w:pPr>
        <w:pStyle w:val="Style18"/>
        <w:widowControl w:val="false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Тип занятия: Нетрадиционное, занятие - путешестви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 Форма занятия – «Игра-путешествие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5. Методы:  словесный, проблемно-поисковый, </w:t>
      </w:r>
    </w:p>
    <w:p>
      <w:pPr>
        <w:pStyle w:val="Style18"/>
        <w:widowControl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 </w:t>
      </w:r>
      <w:r>
        <w:rPr>
          <w:sz w:val="28"/>
          <w:szCs w:val="28"/>
        </w:rPr>
        <w:t xml:space="preserve">музыкальные колонки,   компьютер, мультимедийный проектор, экран, ватманы, фломастеры, клей, скрепки, степлер, цветной картон, ножницы, скотч.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Аудиозаписи песен: </w:t>
      </w:r>
      <w:r>
        <w:rPr>
          <w:sz w:val="28"/>
          <w:szCs w:val="28"/>
        </w:rPr>
        <w:t xml:space="preserve"> «Трава у дома», «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PPK</w:t>
        </w:r>
      </w:hyperlink>
      <w:r>
        <w:rPr>
          <w:i/>
          <w:iCs/>
          <w:sz w:val="28"/>
          <w:szCs w:val="28"/>
          <w:shd w:fill="FFFFFF" w:val="clear"/>
        </w:rPr>
        <w:t> — </w:t>
      </w:r>
      <w:r>
        <w:rPr>
          <w:rStyle w:val="Tt"/>
          <w:sz w:val="28"/>
          <w:szCs w:val="28"/>
          <w:shd w:fill="FFFFFF" w:val="clear"/>
        </w:rPr>
        <w:t>Resurrection»</w:t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:   </w:t>
      </w:r>
      <w:r>
        <w:rPr>
          <w:sz w:val="28"/>
          <w:szCs w:val="28"/>
        </w:rPr>
        <w:t>раздаточный материа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 заданиями, презентация. </w:t>
      </w:r>
      <w:r>
        <w:rPr>
          <w:b/>
          <w:sz w:val="28"/>
          <w:szCs w:val="28"/>
        </w:rPr>
        <w:t xml:space="preserve"> (приложение)</w:t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8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. Приветствие.</w:t>
      </w:r>
      <w:r>
        <w:rPr>
          <w:bCs/>
          <w:sz w:val="28"/>
          <w:szCs w:val="28"/>
        </w:rPr>
        <w:t xml:space="preserve"> Сообщение темы, цели мероприятия</w:t>
      </w:r>
    </w:p>
    <w:p>
      <w:pPr>
        <w:pStyle w:val="Style18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- путешествие по планетам Солнечной системы. 8 планет – 8 заданий.</w:t>
      </w:r>
    </w:p>
    <w:p>
      <w:pPr>
        <w:pStyle w:val="Style18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. Награждение победителей.</w:t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Style18"/>
        <w:spacing w:lineRule="auto" w:line="360"/>
        <w:rPr/>
      </w:pPr>
      <w:r>
        <w:rPr>
          <w:i/>
          <w:iCs/>
          <w:sz w:val="28"/>
          <w:szCs w:val="28"/>
        </w:rPr>
        <w:t>Звучит музыкальный фон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PPK</w:t>
        </w:r>
      </w:hyperlink>
      <w:r>
        <w:rPr>
          <w:i/>
          <w:iCs/>
          <w:sz w:val="28"/>
          <w:szCs w:val="28"/>
          <w:shd w:fill="FFFFFF" w:val="clear"/>
        </w:rPr>
        <w:t> — </w:t>
      </w:r>
      <w:r>
        <w:rPr>
          <w:rStyle w:val="Tt"/>
          <w:sz w:val="28"/>
          <w:szCs w:val="28"/>
          <w:shd w:fill="FFFFFF" w:val="clear"/>
        </w:rPr>
        <w:t xml:space="preserve">Resurrection </w:t>
      </w:r>
    </w:p>
    <w:p>
      <w:pPr>
        <w:pStyle w:val="Style18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Здравствуйте ребята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 xml:space="preserve">Загадочный мир галактики с древнейших времен притягивал к себе интересы человечества. И человеку удалось проникнуть в космическое пространство, увидеть другой неизведанный мир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т уже  60 лет  12 апреля  мы отмечаем прекрасное событие «День космонавтики». Этот день навсегда вошел в историю нашего мира. Ведь именно 12 апреля  стартовал космический корабль - спутник «Восток»   с космодрома Байконур пилотируемый космонавтом  Юрием Алексеевичем Гагариным .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108 минут длился первый полёт. За это время корабль облетел весь Земной шар и опустился на землю. Гагарин вернулся на землю целым  и невредимым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подвиг открыл новую эру полетов человека в космос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смонавты были люди отважные, храбрые и амбициозные! Такие качества необходимы и Вам,  ребята, чтобы добиваться своих целей, побеждать в конкурсах, разрабатывать проекты, проводить добровольческие акции. 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И сегодня  мы с Вами отправимся в   увлекательное космическое путешествие по планетам Солнечной системы, в  ходе него  мы с Вами узнаем:</w:t>
      </w:r>
    </w:p>
    <w:p>
      <w:pPr>
        <w:pStyle w:val="Style16"/>
        <w:shd w:fill="FFFFFF" w:val="clear"/>
        <w:spacing w:lineRule="auto" w:line="360" w:before="0" w:after="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- В каком порядке расположены планеты?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ем наша Земля  отличается от других планет? </w:t>
      </w:r>
    </w:p>
    <w:p>
      <w:pPr>
        <w:pStyle w:val="Style16"/>
        <w:shd w:fill="FFFFFF" w:val="clear"/>
        <w:spacing w:lineRule="auto" w:line="360" w:before="0" w:after="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- Какими качествами обладали космонавты, чтоб покорить космос?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А игра наша пройдет под девизом: «Если сильно захотеть, можно в космос полететь». Поэтому сегодня мы проверим вашу сообразительность, находчивость, смекалку. Ну что ж вперед?!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u w:val="single"/>
        </w:rPr>
        <w:t>Игра - путешествие</w:t>
      </w:r>
    </w:p>
    <w:p>
      <w:pPr>
        <w:pStyle w:val="Style18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Итак,  отправляемс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ую планету</w:t>
      </w:r>
      <w:r>
        <w:rPr>
          <w:b/>
          <w:sz w:val="28"/>
          <w:szCs w:val="28"/>
        </w:rPr>
        <w:t xml:space="preserve"> «Меркурий»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тмосфера планеты Меркурий очень тонкая, поэтому в течение суток температура на ее поверхности может достигать 430 ºC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рхность планеты Меркурий имеет множество кратеров. Размер планеты Меркурий намного меньше размера Земли и она является самой маленькой в Солнечной системе. </w:t>
      </w:r>
    </w:p>
    <w:p>
      <w:pPr>
        <w:pStyle w:val="Style18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дание.</w:t>
      </w:r>
      <w:r>
        <w:rPr>
          <w:i/>
          <w:sz w:val="28"/>
          <w:szCs w:val="28"/>
        </w:rPr>
        <w:t xml:space="preserve"> Придумать своему  кораблю название, девиз, и  нарисовать эмблему.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нера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Самая жаркая  планета.  От Солнца она дальше, чем Меркурий, но из-за невероятно плотной атмосферы, возле поверхности становящейся практически жидкой из-за очень большого давления, температура возле её поверхности превышает 460 градусов. Это выше, чем температура плавления свинца. На Венере идут кислотные дожди, но из-за жара они не долетают до поверхности и испаряются ещё в атмосфере.</w:t>
      </w:r>
    </w:p>
    <w:p>
      <w:pPr>
        <w:pStyle w:val="Style18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Задание: </w:t>
      </w:r>
      <w:r>
        <w:rPr>
          <w:i/>
          <w:sz w:val="28"/>
          <w:szCs w:val="28"/>
        </w:rPr>
        <w:t>Построй ракету</w:t>
      </w:r>
    </w:p>
    <w:p>
      <w:pPr>
        <w:pStyle w:val="Style18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Земля. </w:t>
      </w:r>
      <w:r>
        <w:rPr>
          <w:sz w:val="28"/>
          <w:szCs w:val="28"/>
        </w:rPr>
        <w:t>Земля является равноправным членом Солнечной системы. Мы живем в удивительном месте. Планета Земля уникальна всем! Земля — это наш Дом. Человечество населяет голубую планету несколько миллионов лет.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Наша планета многим отличается от других, на ней есть жизнь, воздух, вода, бактерии, живые организмы. Год длится на планете  365 дней. Человечеству необходимо ценить удивительную планету. Ведь она — единственная «живая» во всей Солнечной системе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Космическая викторина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sz w:val="28"/>
          <w:szCs w:val="28"/>
        </w:rPr>
        <w:t>- Бесконечный мир за пределами Земли? (Вселенная)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sz w:val="28"/>
          <w:szCs w:val="28"/>
        </w:rPr>
        <w:t>- Космическое тело – самое близкое к Земле? (Солнце)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sz w:val="28"/>
          <w:szCs w:val="28"/>
        </w:rPr>
        <w:t>- Небесные тела, которые состоят из и газа льда, пыли? ( Кометы)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sz w:val="28"/>
          <w:szCs w:val="28"/>
        </w:rPr>
        <w:t>- Сколько примерно  лет Солнцу? (Около 5 млрд. лет назад)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sz w:val="28"/>
          <w:szCs w:val="28"/>
        </w:rPr>
        <w:t>- Спутник планеты «Земля»? (Луна)</w:t>
      </w:r>
    </w:p>
    <w:p>
      <w:pPr>
        <w:pStyle w:val="Style18"/>
        <w:spacing w:lineRule="auto" w:line="360"/>
        <w:ind w:left="360" w:hanging="0"/>
        <w:rPr/>
      </w:pPr>
      <w:r>
        <w:rPr>
          <w:sz w:val="28"/>
          <w:szCs w:val="28"/>
        </w:rPr>
        <w:t>- Транспорт, который ходит по Луне. (Луноход)</w:t>
      </w:r>
    </w:p>
    <w:p>
      <w:pPr>
        <w:pStyle w:val="Style18"/>
        <w:spacing w:lineRule="auto" w:line="360"/>
        <w:ind w:left="360" w:hanging="0"/>
        <w:rPr/>
      </w:pPr>
      <w:r>
        <w:rPr>
          <w:sz w:val="28"/>
          <w:szCs w:val="28"/>
        </w:rPr>
        <w:t>- На ней летает космонавт. (Ракета)</w:t>
      </w:r>
    </w:p>
    <w:p>
      <w:pPr>
        <w:pStyle w:val="Style18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ервая женщина-космонавт. (Валентина Терешкова).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sz w:val="28"/>
          <w:szCs w:val="28"/>
        </w:rPr>
        <w:t>- Первые собаки, слетавшие в космос? (Белка и Стрелка)</w:t>
      </w:r>
    </w:p>
    <w:p>
      <w:pPr>
        <w:pStyle w:val="Style18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стюм космонавта?(Скафандр).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sz w:val="28"/>
          <w:szCs w:val="28"/>
        </w:rPr>
        <w:t>- Вес скафандра? (50 кг)</w:t>
      </w:r>
    </w:p>
    <w:p>
      <w:pPr>
        <w:pStyle w:val="Style18"/>
        <w:spacing w:lineRule="auto" w:line="360"/>
        <w:ind w:left="360" w:hanging="0"/>
        <w:rPr/>
      </w:pPr>
      <w:r>
        <w:rPr>
          <w:sz w:val="28"/>
          <w:szCs w:val="28"/>
        </w:rPr>
        <w:t>- Откуда запускают космические ракеты. (Космодром)</w:t>
      </w:r>
    </w:p>
    <w:p>
      <w:pPr>
        <w:pStyle w:val="Style18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Место Солнечной системы, куда ступала нога человека? </w:t>
      </w:r>
      <w:r>
        <w:rPr>
          <w:sz w:val="28"/>
          <w:szCs w:val="28"/>
          <w:shd w:fill="FFFFFF" w:val="clear"/>
        </w:rPr>
        <w:t>(В 1969году была совершена первая экспедиция на Луну. Американские астронавты Эдвин Олдрин, Нил Амстрон, и Майкл Коленд -  первые, кто  побывал на Луне)</w:t>
      </w:r>
    </w:p>
    <w:p>
      <w:pPr>
        <w:pStyle w:val="Style18"/>
        <w:spacing w:lineRule="auto" w:line="360"/>
        <w:ind w:left="360" w:hanging="0"/>
        <w:rPr/>
      </w:pPr>
      <w:r>
        <w:rPr>
          <w:sz w:val="28"/>
          <w:szCs w:val="28"/>
        </w:rPr>
        <w:t>- Что мешает космонавту есть ложкой? (Невесомость)</w:t>
      </w:r>
    </w:p>
    <w:p>
      <w:pPr>
        <w:pStyle w:val="Style18"/>
        <w:spacing w:lineRule="auto" w:line="360"/>
        <w:rPr/>
      </w:pPr>
      <w:r>
        <w:rPr>
          <w:sz w:val="28"/>
          <w:szCs w:val="28"/>
          <w:shd w:fill="FFFFFF" w:val="clear"/>
        </w:rPr>
        <w:t>4</w:t>
      </w:r>
      <w:r>
        <w:rPr>
          <w:b/>
          <w:sz w:val="28"/>
          <w:szCs w:val="28"/>
          <w:shd w:fill="FFFFFF" w:val="clear"/>
        </w:rPr>
        <w:t>. Марс</w:t>
      </w:r>
      <w:r>
        <w:rPr>
          <w:sz w:val="28"/>
          <w:szCs w:val="28"/>
          <w:shd w:fill="FFFFFF" w:val="clear"/>
        </w:rPr>
        <w:t xml:space="preserve"> – четвертая планета от Солнца.  Его еще  называют Красной планетой, потому что он выглядит красным. На поверхности планеты есть кратеры и высокие и большие горы.</w:t>
      </w:r>
      <w:r>
        <w:rPr>
          <w:sz w:val="28"/>
          <w:szCs w:val="28"/>
        </w:rPr>
        <w:t xml:space="preserve"> Слои атмосферы планеты Марс состоят из углекислого газа и газообразного азот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той планете нет воды, и у Марса есть два спутника: Фобос и Деймос. </w:t>
      </w:r>
    </w:p>
    <w:p>
      <w:pPr>
        <w:pStyle w:val="Style18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: </w:t>
      </w:r>
      <w:r>
        <w:rPr>
          <w:i/>
          <w:sz w:val="28"/>
          <w:szCs w:val="28"/>
        </w:rPr>
        <w:t xml:space="preserve">Космический лабиринт. Найти слова в таблице, связанные с темой космоса. 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07"/>
        <w:gridCol w:w="1207"/>
        <w:gridCol w:w="1207"/>
        <w:gridCol w:w="1207"/>
        <w:gridCol w:w="1208"/>
        <w:gridCol w:w="1208"/>
        <w:gridCol w:w="1208"/>
      </w:tblGrid>
      <w:tr>
        <w:trPr>
          <w:trHeight w:val="52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</w:t>
            </w:r>
          </w:p>
        </w:tc>
      </w:tr>
      <w:tr>
        <w:trPr>
          <w:trHeight w:val="52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л</w:t>
            </w:r>
          </w:p>
        </w:tc>
      </w:tr>
      <w:tr>
        <w:trPr>
          <w:trHeight w:val="54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</w:t>
            </w:r>
          </w:p>
        </w:tc>
      </w:tr>
      <w:tr>
        <w:trPr>
          <w:trHeight w:val="54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</w:t>
            </w:r>
          </w:p>
        </w:tc>
      </w:tr>
      <w:tr>
        <w:trPr>
          <w:trHeight w:val="52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</w:t>
            </w:r>
          </w:p>
        </w:tc>
      </w:tr>
      <w:tr>
        <w:trPr>
          <w:trHeight w:val="52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</w:t>
            </w:r>
          </w:p>
        </w:tc>
      </w:tr>
      <w:tr>
        <w:trPr>
          <w:trHeight w:val="52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</w:t>
            </w:r>
          </w:p>
        </w:tc>
      </w:tr>
      <w:tr>
        <w:trPr>
          <w:trHeight w:val="54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</w:t>
            </w:r>
          </w:p>
        </w:tc>
      </w:tr>
    </w:tbl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rPr/>
      </w:pPr>
      <w:r>
        <w:rPr>
          <w:b/>
          <w:sz w:val="28"/>
          <w:szCs w:val="28"/>
        </w:rPr>
        <w:t>5. «Юпитер»</w:t>
      </w:r>
    </w:p>
    <w:p>
      <w:pPr>
        <w:pStyle w:val="Style18"/>
        <w:spacing w:lineRule="auto" w:line="360"/>
        <w:rPr/>
      </w:pPr>
      <w:r>
        <w:rPr>
          <w:sz w:val="28"/>
          <w:szCs w:val="28"/>
          <w:shd w:fill="FFFFFF" w:val="clear"/>
        </w:rPr>
        <w:t>Юпитер является пятой планетой от светила и относится к группе газовых гигантов. Свое название объект получил в честь древнеримского бога, который правит небом и остальными божествами.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Юпитер самая крупная планета системы. Отличается эта планета тем, что на ее поверхности можно ясно увидеть красные знаки. Они возникают по причине того, что облака Юпитера в течение десяти часов ежедневно видоизменяются, тем самым образуя яркие круглые пятна.</w:t>
      </w:r>
    </w:p>
    <w:p>
      <w:pPr>
        <w:pStyle w:val="Style18"/>
        <w:spacing w:lineRule="auto" w:line="360"/>
        <w:rPr/>
      </w:pPr>
      <w:r>
        <w:rPr>
          <w:b/>
          <w:i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 Расшифруй телеграмму.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А ТАКРЫОТ ЯВАНО НЕПЛАТА , ОП ИМСВО РАМЕТРАПА Я ЖА ХОПО АН ЛЮЗЕМ. РЕРАЗЕТЕШИ КУСАДВЫ ПАЖАКИЭ ДЯЛ ЕГОНЕЙШДАЛЬ НИУЧЕЯИЗ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(Нами открыта новая планета, по своим параметрам похожая на Землю. Для дальнейшего изучения разрешите высадку экипажа.)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6. Сатурн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Сатурн является второй по величине планетой в Солнечной системе после Юпитера. Размер Сатурна в 9 раз больше Земли. Он имеет толстые атмосферные слои, состоящие из водорода и гелия, а также небольшого количества метана и аммиак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турн очень красив, потому что имеет три кольца атмосферы. Это кольцо, по оценкам, состоит из частиц мелкой пыли, мелкой гальки, а больших кусков льда. Сатурн желтоватого цвета.  Он имеет 31 спутник, один из которых – Титан. Титан единственный спутник в Солнечной системе, который имеет слой атмосферы.</w:t>
      </w:r>
    </w:p>
    <w:p>
      <w:pPr>
        <w:pStyle w:val="Style18"/>
        <w:spacing w:lineRule="auto" w:line="360"/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Флешмоб  </w:t>
      </w:r>
      <w:r>
        <w:rPr>
          <w:i/>
          <w:iCs/>
          <w:sz w:val="28"/>
          <w:szCs w:val="28"/>
        </w:rPr>
        <w:t>«Зарядка космонавта»  под песню «Земля в иллюминаторе»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В центр выходят помощники и проводят с детьми зарядку, усложняя и дополняя ее различными движениями. 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7. Уран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ран был открыт британским ученым  Уильямом Гершелем в 1781 году. Уран окружен плотными  облаками, поэтому его поверхность трудно наблюдать с Земли. Атмосфера Урана тонкая и выглядит голубовато-зеленой. 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Придумай аббревиатуру</w:t>
      </w:r>
    </w:p>
    <w:p>
      <w:pPr>
        <w:pStyle w:val="Style18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иная от Солнца, планеты нашей солнечной системы расположены в таком порядке: Меркурий, Венера, Земля, Марс, Юпитер, Сатурн, Уран, Нептун, Плутон.</w:t>
      </w:r>
    </w:p>
    <w:p>
      <w:pPr>
        <w:pStyle w:val="Style18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того, чтобы не перепутать порядок расположения планет, запомните фразу, в которой первая буква каждого слоя – это первая буква названия планеты: </w:t>
      </w:r>
      <w:r>
        <w:rPr>
          <w:i/>
          <w:sz w:val="28"/>
          <w:szCs w:val="28"/>
          <w:shd w:fill="FFFFFF" w:val="clear"/>
        </w:rPr>
        <w:t>Медвежонок Ветчину Закусил Малиной, Юркий Суслик Утащил Ножик перочинный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Предложите свои интересные варианты. </w:t>
      </w:r>
    </w:p>
    <w:p>
      <w:pPr>
        <w:pStyle w:val="Style18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8. Нептун. </w:t>
      </w:r>
      <w:r>
        <w:rPr>
          <w:sz w:val="28"/>
          <w:szCs w:val="28"/>
        </w:rPr>
        <w:t xml:space="preserve">Нептун был впервые обнаружен немецким астрономом по имени Иоганн Готтфрид в 1846 году. Нептун также имеют кольца из пыли и темные пятна. Со стороны черных пятен, как полагают, происходит большой шторм.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 Юпитер, Сатурн и Уран это планетообразный шар газового гиганта со слоем плотной атмосферы. Его атмосфера состоит из водорода и гелия. Нептун имеет 4 кольца и 11 естественных спутников. Тритон – крупнейший спутник, принадлежащий планете Нептун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написать как можно больше качеств, присущих космонавтам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вот и подошло наше путешествие к концу! Все отлично справились с заданиями. Сейчас подсчитаем Ваши звезды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теперь давайте все вместе хором прокричим:</w:t>
      </w:r>
      <w:r>
        <w:rPr>
          <w:b/>
          <w:sz w:val="28"/>
          <w:szCs w:val="28"/>
        </w:rPr>
        <w:t xml:space="preserve"> «Если очень захотеть, можно в космос полететь!». Молодцы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Награждение победителей. </w:t>
      </w:r>
    </w:p>
    <w:p>
      <w:pPr>
        <w:pStyle w:val="Style18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уемые интернет - источники: </w:t>
      </w:r>
    </w:p>
    <w:p>
      <w:pPr>
        <w:pStyle w:val="Style18"/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rozli.ru/literatura/planety-solnechnoj-sistemy-i-ih-raspolozhenie-rasstoyanie-ot-solntsa-do-zemli.html</w:t>
        </w:r>
      </w:hyperlink>
    </w:p>
    <w:p>
      <w:pPr>
        <w:pStyle w:val="Style18"/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vit-vladimir.ru/poryadok-sledovaniya-planet-ot-solnca-pro-planety-solnechnoi/</w:t>
        </w:r>
      </w:hyperlink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t">
    <w:name w:val="tt"/>
    <w:basedOn w:val="Style13"/>
    <w:qFormat/>
    <w:rPr/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tplayer.ru/?s=ppk" TargetMode="External"/><Relationship Id="rId3" Type="http://schemas.openxmlformats.org/officeDocument/2006/relationships/hyperlink" Target="https://hotplayer.ru/?s=ppk" TargetMode="External"/><Relationship Id="rId4" Type="http://schemas.openxmlformats.org/officeDocument/2006/relationships/hyperlink" Target="https://rozli.ru/literatura/planety-solnechnoj-sistemy-i-ih-raspolozhenie-rasstoyanie-ot-solntsa-do-zemli.html" TargetMode="External"/><Relationship Id="rId5" Type="http://schemas.openxmlformats.org/officeDocument/2006/relationships/hyperlink" Target="https://vit-vladimir.ru/poryadok-sledovaniya-planet-ot-solnca-pro-planety-solnechno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02:00Z</dcterms:created>
  <dc:creator>admin</dc:creator>
  <dc:description/>
  <cp:keywords/>
  <dc:language>en-US</dc:language>
  <cp:lastModifiedBy>777</cp:lastModifiedBy>
  <cp:lastPrinted>2021-02-04T14:42:00Z</cp:lastPrinted>
  <dcterms:modified xsi:type="dcterms:W3CDTF">2021-04-06T06:58:00Z</dcterms:modified>
  <cp:revision>22</cp:revision>
  <dc:subject/>
  <dc:title>Сценарий</dc:title>
</cp:coreProperties>
</file>