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имние автогон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04510" cy="420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Style15"/>
        <w:ind w:left="15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има. На улице лежит чистый пушистый снежок, светит ясное солнышко... Как хорошо в такую погоду прокатиться с горы на юрких саночках. Еще лучше собрать друзей, разбиться на пары и устроить игру-соревнование. Только выберете для ее проведения пологий склон или абсолютно ровную дорожку. Начертите две линии – старт и финиш. Доверьте одному из участников роль «светофора», вручив ему воздушные шарики красного, желтого и зеленого цветов.</w:t>
        <w:br/>
        <w:t xml:space="preserve">      Первые участники каждой пары садятся на санки – это и будут автомобильчики, вторые – прицепы – устраиваются на санки спиной к первым. Пока светофор горит красным светом, водители могут чинить свои автомобили или просто смотреть по сторонам. Желтый напоминает, что пора приготовиться к старту. Как только вверх поднимется зеленый шарик, игроки отталкиваются от земли ногами и начинают движение. Побеждает тот автомобиль, что доберется до финиша раньше остальн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7:58:00Z</dcterms:created>
  <dc:creator>Admin</dc:creator>
  <dc:description/>
  <cp:keywords/>
  <dc:language>en-US</dc:language>
  <cp:lastModifiedBy>Марина</cp:lastModifiedBy>
  <dcterms:modified xsi:type="dcterms:W3CDTF">2015-02-09T14:41:00Z</dcterms:modified>
  <cp:revision>3</cp:revision>
  <dc:subject/>
  <dc:title>Зимние автогонки</dc:title>
</cp:coreProperties>
</file>