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76" w:before="0" w:after="24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76" w:before="0" w:after="240"/>
        <w:ind w:firstLine="85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ль психолога в организации работы с одаренными детьми</w:t>
      </w:r>
    </w:p>
    <w:p>
      <w:pPr>
        <w:pStyle w:val="Style17"/>
        <w:spacing w:lineRule="auto" w:line="276" w:before="0" w:after="240"/>
        <w:ind w:firstLine="851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76" w:before="0" w:after="240"/>
        <w:ind w:firstLine="4111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ам никогда не удастся создать мудрецов, </w:t>
      </w:r>
    </w:p>
    <w:p>
      <w:pPr>
        <w:pStyle w:val="Style17"/>
        <w:spacing w:lineRule="auto" w:line="276" w:before="0" w:after="240"/>
        <w:ind w:firstLine="4111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если будете убивать в детях шалунов. </w:t>
      </w:r>
    </w:p>
    <w:p>
      <w:pPr>
        <w:pStyle w:val="Style17"/>
        <w:spacing w:lineRule="auto" w:line="276" w:before="0" w:after="240"/>
        <w:ind w:firstLine="851"/>
        <w:contextualSpacing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Жан Жак Руссо.</w:t>
      </w:r>
    </w:p>
    <w:p>
      <w:pPr>
        <w:pStyle w:val="Style17"/>
        <w:spacing w:lineRule="auto" w:line="276" w:before="0" w:after="240"/>
        <w:ind w:firstLine="851"/>
        <w:contextualSpacing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spacing w:lineRule="auto" w:line="276"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временном мире очень актуальны проблемы выявления, диагностики, прогноза, формирования, обучения и развития одаренных и талантливых детей. Правильное построение взаимоотношений одаренного ребенка с окружающим миром позволит ему наиболее полно проявить свои способности. В связи с этим, обращение Президента РФ к Федеральному собранию 5 ноября 2008 года и сегодня является весьма актуальным: «Одновременно с реализацией стандарта общего образования должна быть выстроена разветвленная система поиска и поддержки талантливых детей, а также их сопровождения в течение всего периода становления личности». </w:t>
      </w:r>
    </w:p>
    <w:p>
      <w:pPr>
        <w:pStyle w:val="Normal"/>
        <w:spacing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татном расписании образовательных учреждениях страны появляется психолог, которому предстоит вместе с учителями и родителями решать поставленные задачи. Поэтому совершенно оправдано в требованиях к личности психолога, выделены следующие характеристики:</w:t>
      </w:r>
    </w:p>
    <w:p>
      <w:pPr>
        <w:pStyle w:val="Normal"/>
        <w:spacing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сихолог должен иметь высокие умственные способности, быть проницательным, рассудительным, свободомыслящим, скрупулезным аналитиком, экспериментатором;</w:t>
      </w:r>
    </w:p>
    <w:p>
      <w:pPr>
        <w:pStyle w:val="Normal"/>
        <w:spacing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сихолог должен любить работать с людьми и в том числе с одаренными детьми, он великодушен к людям, любезен, тактичен, дипломатичен в общении; </w:t>
      </w:r>
    </w:p>
    <w:p>
      <w:pPr>
        <w:pStyle w:val="Normal"/>
        <w:spacing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сихолог должен любить совместные действия, иметь чувство долга и ответственности, быть сильным, энергичным, быстро и умело решать практические вопросы;</w:t>
      </w:r>
    </w:p>
    <w:p>
      <w:pPr>
        <w:pStyle w:val="Normal"/>
        <w:spacing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сихолог должен быть эмоционально устойчив, выдержан, спокоен, реально взвешивать обстановку, устойчив к стрессу.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 психолога в школе неразрывно связана с образовательным процессом. Одно их направлений его деятельности – это организация работы с одаренными детьми, т.к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аренность детей может быть установлена и изучена только в процессе обучения и воспитания.</w:t>
      </w:r>
    </w:p>
    <w:p>
      <w:pPr>
        <w:pStyle w:val="Normal"/>
        <w:spacing w:before="0" w:after="20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ными принципами психолого-педагогического сопровождения одаренных детей, которые определяют работу школьного психолога с учителями, родителями и самим одаренным ребенком, независимо от организационной формы их обучения, должны быть следующие: </w:t>
      </w:r>
    </w:p>
    <w:p>
      <w:pPr>
        <w:pStyle w:val="Normal"/>
        <w:spacing w:before="0" w:after="200"/>
        <w:ind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даренный ребенок – личность, во многом отличающаяся от других обучающихся; </w:t>
      </w:r>
    </w:p>
    <w:p>
      <w:pPr>
        <w:pStyle w:val="Normal"/>
        <w:spacing w:before="0" w:after="200"/>
        <w:ind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даренные дети требуют особого психолого-педагогического подхода при обучении, воспитании и социализации; </w:t>
      </w:r>
    </w:p>
    <w:p>
      <w:pPr>
        <w:pStyle w:val="Normal"/>
        <w:spacing w:before="0" w:after="200"/>
        <w:ind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даренные дети редко бывают отличниками при традиционном обучении.</w:t>
      </w:r>
    </w:p>
    <w:p>
      <w:pPr>
        <w:pStyle w:val="Normal"/>
        <w:widowControl w:val="false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психолога с одаренными детьми осуществляется по таким направлениям, как: 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ая диагностика,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ая профилактика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pacing w:before="0" w:after="0"/>
        <w:ind w:left="142" w:hanging="0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ое консультирование,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ое просвещение,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ind w:left="142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сихологическое здоровье,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ое сопровождение одаренных детей.</w:t>
      </w:r>
    </w:p>
    <w:p>
      <w:pPr>
        <w:pStyle w:val="Normal"/>
        <w:widowControl w:val="false"/>
        <w:spacing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сихологическая диагностика.</w:t>
      </w:r>
    </w:p>
    <w:p>
      <w:pPr>
        <w:pStyle w:val="Normal"/>
        <w:widowControl w:val="false"/>
        <w:shd w:fill="FFFFFF" w:val="clear"/>
        <w:spacing w:before="0" w:after="0"/>
        <w:ind w:firstLine="851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Одна из задач психолога осуществлять психологическую диагностику одаренных детей. </w:t>
      </w:r>
      <w:r>
        <w:rPr>
          <w:rFonts w:cs="Times New Roman" w:ascii="Times New Roman" w:hAnsi="Times New Roman"/>
          <w:sz w:val="28"/>
          <w:szCs w:val="28"/>
        </w:rPr>
        <w:t>Психологическая диагностика - это углубленное изучение особенностей развития детей на протяжении всего периода обучения. Главная цель психодиагностики – оказать помощь ребенку в трудной ситуации, снять психологическое напряжение, принять правильное решение с наименьшими потерями для своей нервной системы и здоровья в целом.</w:t>
      </w:r>
    </w:p>
    <w:p>
      <w:pPr>
        <w:pStyle w:val="Normal"/>
        <w:widowControl w:val="false"/>
        <w:shd w:fill="FFFFFF" w:val="clear"/>
        <w:spacing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огие одаренные дети не готовы встретиться лицом к лицу с неожиданными проблемами. Это порождает страх, психологическую зажатость и подавление инициативы. Для того, чтобы вернуть ребенку уверенность в собственных силах, избавить его от страха перед неизвестностью, изменить ложно выстроенную модель поведения и существует психодиагностика.</w:t>
      </w:r>
    </w:p>
    <w:p>
      <w:pPr>
        <w:pStyle w:val="Normal"/>
        <w:widowControl w:val="false"/>
        <w:shd w:fill="FFFFFF" w:val="clear"/>
        <w:spacing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сихологическая диагностика – это одно из направлений деятельности психолога, которое решает следующие задачи:</w:t>
      </w:r>
    </w:p>
    <w:p>
      <w:pPr>
        <w:pStyle w:val="Normal"/>
        <w:widowControl w:val="false"/>
        <w:shd w:fill="FFFFFF" w:val="clear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ставление психологического портрета одаренного ребенка,</w:t>
      </w:r>
    </w:p>
    <w:p>
      <w:pPr>
        <w:pStyle w:val="Normal"/>
        <w:widowControl w:val="false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бор методов и приемов для осуществления работы с одаренными детьми, </w:t>
      </w:r>
    </w:p>
    <w:p>
      <w:pPr>
        <w:pStyle w:val="Normal"/>
        <w:widowControl w:val="false"/>
        <w:shd w:fill="FFFFFF" w:val="clear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работка средств и форм психологического сопровождения детей в соответствии с их особенностями. </w:t>
      </w:r>
    </w:p>
    <w:p>
      <w:pPr>
        <w:pStyle w:val="Normal"/>
        <w:widowControl w:val="false"/>
        <w:shd w:fill="FFFFFF" w:val="clear"/>
        <w:spacing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ы организации диагностической работы психологом могут быть комплексные или фронтальные, углубленные и оперативные.</w:t>
      </w:r>
    </w:p>
    <w:p>
      <w:pPr>
        <w:pStyle w:val="Normal"/>
        <w:widowControl w:val="false"/>
        <w:shd w:fill="FFFFFF" w:val="clear"/>
        <w:spacing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дачи психодиагностики в работе с одаренными детьми могут решаться различными способами. Первый способ – это наблюдение за одаренным ребенком в процессе оказания ему психологической помощи. Второй способ – наблюдение за ним в процессе жизненных ситуаций, при этом могут изучаться его мотивы и реакции. Оба этих способа замечательно подходят для изучения основных сведений о индивидуальности одаренного ребенка. </w:t>
      </w:r>
    </w:p>
    <w:p>
      <w:pPr>
        <w:pStyle w:val="Normal"/>
        <w:widowControl w:val="false"/>
        <w:shd w:fill="FFFFFF" w:val="clear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агодаря диагностике психологи научилась определять три категории одаренных детей. Первая категория одаренных детей – дети с высокими показателями по уровню общей одаренности. Вторая группа одаренных детей – дети, достигшие успехов, в каких-либо областях деятельности. К третьей категории одаренных детей можно отнести детей, хорошо обучающихся в школе – это академическая одаренность.</w:t>
      </w:r>
    </w:p>
    <w:p>
      <w:pPr>
        <w:pStyle w:val="Normal"/>
        <w:widowControl w:val="false"/>
        <w:spacing w:before="0" w:after="0"/>
        <w:ind w:firstLine="851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сиходиагностическая работа психолога предусматривает проведение и изучение практического запроса на диагностику от педагогов, родителей и других лиц образовательного процесса. Психолог формулирует психологические проблемы, выбирает метод диагностики и проведение исследования. Заключительным этапом работы психолога можно считать разработку практических рекомендаций по работе с одаренными детьми.</w:t>
      </w:r>
    </w:p>
    <w:p>
      <w:pPr>
        <w:pStyle w:val="Normal"/>
        <w:widowControl w:val="false"/>
        <w:spacing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сихологическая профилактика. </w:t>
      </w:r>
    </w:p>
    <w:p>
      <w:pPr>
        <w:pStyle w:val="Normal"/>
        <w:widowControl w:val="false"/>
        <w:spacing w:before="0" w:after="0"/>
        <w:ind w:firstLine="851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сихопрофилактическая работа обеспечивает формирование у педагогов, детей и родителей общей психологической культуры. Этот вид деятельности позволяет использовать психологические знания в обучении и воспитании одаренных детей. Кроме того, создаются условия для полноценного развития ребенка на каждом возрастном этапе и обеспечивается своевременное предупреждение нарушений в становлении личности и интеллекта.</w:t>
      </w:r>
    </w:p>
    <w:p>
      <w:pPr>
        <w:pStyle w:val="Normal"/>
        <w:widowControl w:val="false"/>
        <w:spacing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ажная задача психолога – это профилактика стрессовых ситуаций у детей. У одаренных детей стрессы могут вызывать ситуации нехватки времени, перегруз учебной деятельностью, чрезмерный объем информации, которую нужно воспринять, запомнить. Это могут быть и эмоциональные нагрузки, превышающие комфортный для ребенка уровень эмоций, противоречия между несовместимыми мыслями.</w:t>
      </w:r>
    </w:p>
    <w:p>
      <w:pPr>
        <w:pStyle w:val="Normal"/>
        <w:widowControl w:val="false"/>
        <w:spacing w:before="0" w:after="0"/>
        <w:ind w:firstLine="851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течественные психологи считают, что смысл психопрофилактической деятельности в том, чтобы своевременно увидеть, определить и предупредить проблемы, которые могут возникнуть у детей и привести к нарушению психического и психологического здоровья. </w:t>
      </w:r>
    </w:p>
    <w:p>
      <w:pPr>
        <w:pStyle w:val="Normal"/>
        <w:widowControl w:val="false"/>
        <w:spacing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сихологическая профилактика строится психологом на основе своих знаний и опыта, он проводит работу по предупреждению возможного неблагополучия в психическом и личностном развитии детей, по созданию психологических условий, максимально благоприятных для этого развития.</w:t>
      </w:r>
    </w:p>
    <w:p>
      <w:pPr>
        <w:pStyle w:val="Normal"/>
        <w:widowControl w:val="false"/>
        <w:spacing w:before="0" w:after="0"/>
        <w:ind w:firstLine="851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сихопрофилактическая работа может проводиться как с одаренными отдельными детьми, так и с их учителями, родителями, другими взрослыми, которые оказывают влияние на мироощущение и развитие ребенка. Психолог начинает психопрофилактическую деятельность тогда, когда еще нет сложностей в работе с ребенком, он предупреждает эти сложности как возможные.</w:t>
      </w:r>
    </w:p>
    <w:p>
      <w:pPr>
        <w:pStyle w:val="Normal"/>
        <w:widowControl w:val="false"/>
        <w:spacing w:before="0" w:after="0"/>
        <w:ind w:firstLine="851"/>
        <w:contextualSpacing/>
        <w:jc w:val="both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Психологическое консультирование.</w:t>
      </w:r>
    </w:p>
    <w:p>
      <w:pPr>
        <w:pStyle w:val="Normal"/>
        <w:widowControl w:val="false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аренный ребенок нуждается в особом подходе со стороны родителей, педагогов и сверстников. С этим запросом обычно учителя, родители и другие участники образовательного процесса и обращаются к психологам. Кроме того, и сам ребенок нуждается в консультации по своим еще детским, но уже сложным проблемам. Консультации для детей направлены на формирование адекватной самооценки. Для психологов-консультантов одаренность - это особый пласт работы, имеющий свою специфику. Интерес вызывают следующие стратегические направления консультативной работы:</w:t>
      </w:r>
    </w:p>
    <w:p>
      <w:pPr>
        <w:pStyle w:val="Normal"/>
        <w:widowControl w:val="false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блемы одаренного ребенка в семье;</w:t>
      </w:r>
    </w:p>
    <w:p>
      <w:pPr>
        <w:pStyle w:val="Normal"/>
        <w:widowControl w:val="false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блемы и взаимоотношения с учителями;</w:t>
      </w:r>
    </w:p>
    <w:p>
      <w:pPr>
        <w:pStyle w:val="Normal"/>
        <w:widowControl w:val="false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ношения со сверстниками и с самим собой.</w:t>
      </w:r>
    </w:p>
    <w:p>
      <w:pPr>
        <w:pStyle w:val="Normal"/>
        <w:spacing w:before="0" w:after="20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ое место в работе с одаренными детьми занимают консультации с их родителями. Поскольку одаренный ребенок всегда требует к себе неординарного подхода, на консультациях с родителями, как правило, вначале выясняются причины конфликта, затем путь к взаимопониманию и выработке конструктивных способов взаимодействия родителей со своими детьми.</w:t>
      </w:r>
    </w:p>
    <w:p>
      <w:pPr>
        <w:pStyle w:val="Normal"/>
        <w:spacing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из этих направлений требует специального теоретического и эмпирического исследования с целью выделить наиболее острые проблемные точки для более грамотного построения рекомендаций и консультативной работы в дальнейшем.</w:t>
      </w:r>
    </w:p>
    <w:p>
      <w:pPr>
        <w:pStyle w:val="Normal"/>
        <w:widowControl w:val="false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сихологическое просвещени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сихологическое просвещение направлено на приобщение одаренных детей и взрослых к психологическим знаниям. Просветительская деятельность психолога может осуществляться в разной форме: лекции, беседы, семинары, выставки, подбор литературы, стендовая информация и разнообразные другие формы. Основной смысл просветительской работы является знакомство с современным состоянием психологической науки, основными закономерностями и условиями психического развития. Просветительская деятельность психолога направлена на формирование представления о практической значимости психологического знания и психологической помощи одаренному ребенку, а также на построение педагогического процесса с учетом возрастных и индивидуально-психологических особенностей учащихся.</w:t>
      </w:r>
    </w:p>
    <w:p>
      <w:pPr>
        <w:pStyle w:val="Normal"/>
        <w:widowControl w:val="false"/>
        <w:spacing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сихологические знания особенно необходимы педагогам, которые в своей повседневной профессиональной деятельности постоянно общаются с одаренными детьми и их родителями. </w:t>
      </w:r>
    </w:p>
    <w:p>
      <w:pPr>
        <w:pStyle w:val="Normal"/>
        <w:widowControl w:val="false"/>
        <w:spacing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ля всех участников образовательного процесса психологические знания полезны как основа для саморегуляции своей личности и для улучшения межличностных отношений.</w:t>
      </w:r>
    </w:p>
    <w:p>
      <w:pPr>
        <w:pStyle w:val="Normal"/>
        <w:widowControl w:val="false"/>
        <w:spacing w:before="0" w:after="0"/>
        <w:ind w:firstLine="851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процессе психологического просвещения психолог в научно-популярной форме знакомит с основами психологии, результатами новейших психологических исследований, формирует потребность в психологических знаниях и желание использовать их в жизни и практической образовательной деятельности. </w:t>
      </w:r>
    </w:p>
    <w:p>
      <w:pPr>
        <w:pStyle w:val="Normal"/>
        <w:widowControl w:val="false"/>
        <w:spacing w:before="0" w:after="0"/>
        <w:ind w:firstLine="851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сихологическое здоровье.</w:t>
      </w:r>
    </w:p>
    <w:p>
      <w:pPr>
        <w:pStyle w:val="Normal"/>
        <w:widowControl w:val="false"/>
        <w:spacing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компетенции психолога относится также работа по сохранению психофизиологического здоровья одаренных детей. Она включает в себя мониторинг загруженности ребенка интеллектуальным или иным трудом, формирование установок на здоровый образ жизни, содействие освоению родителями способов формирования у ребенка позитивной Я-концепции как фактора наиболее полной реализации потенциальных возможностей ребенка.</w:t>
      </w:r>
    </w:p>
    <w:p>
      <w:pPr>
        <w:pStyle w:val="Normal"/>
        <w:widowControl w:val="false"/>
        <w:spacing w:before="0" w:after="0"/>
        <w:ind w:firstLine="851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качестве главных критериев психологического здоровья одаренных детей, над которыми должен работать психолог, можно назвать следующие критерии:</w:t>
      </w:r>
    </w:p>
    <w:p>
      <w:pPr>
        <w:pStyle w:val="Normal"/>
        <w:widowControl w:val="false"/>
        <w:spacing w:before="0" w:after="0"/>
        <w:ind w:firstLine="851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у ребенка должно быть позитивное самоощущение, позитивный основной эмоциональный фон настроения, позитивное восприятие окружающего мира,</w:t>
      </w:r>
    </w:p>
    <w:p>
      <w:pPr>
        <w:pStyle w:val="Normal"/>
        <w:widowControl w:val="false"/>
        <w:spacing w:before="0" w:after="0"/>
        <w:ind w:firstLine="851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высокий уровень развития рефлексии,</w:t>
      </w:r>
    </w:p>
    <w:p>
      <w:pPr>
        <w:pStyle w:val="Normal"/>
        <w:widowControl w:val="false"/>
        <w:spacing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желание улучшать качество основных видов деятельности,</w:t>
      </w:r>
    </w:p>
    <w:p>
      <w:pPr>
        <w:pStyle w:val="Normal"/>
        <w:widowControl w:val="false"/>
        <w:spacing w:before="0" w:after="0"/>
        <w:ind w:firstLine="851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успешное прохождение возрастных кризисов.</w:t>
      </w:r>
    </w:p>
    <w:p>
      <w:pPr>
        <w:pStyle w:val="Normal"/>
        <w:widowControl w:val="false"/>
        <w:spacing w:before="0" w:after="0"/>
        <w:ind w:firstLine="851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нятно, что представленный образ психологически здорового одаренного ребенка следует рассматривать как идеальный, как эталон. В большинстве своем дети имеют те или иные отклонения от него, и это нормально. Но нередко встречаются существенные нарушения психологического здоровья, что собственно должен определять психолог, и над этим работать. </w:t>
      </w:r>
    </w:p>
    <w:p>
      <w:pPr>
        <w:pStyle w:val="Normal"/>
        <w:widowControl w:val="false"/>
        <w:spacing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сихологическое сопровождение одаренных детей.</w:t>
      </w:r>
    </w:p>
    <w:p>
      <w:pPr>
        <w:pStyle w:val="Normal"/>
        <w:widowControl w:val="false"/>
        <w:spacing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сихологическое сопровождение одаренных детей представляет собой хорошо структурированный, последовательный вид деятельности психолога и образовательного учреждения по выявлению, сопровождению, и развитию одаренных детей. </w:t>
      </w:r>
    </w:p>
    <w:p>
      <w:pPr>
        <w:pStyle w:val="Normal"/>
        <w:widowControl w:val="false"/>
        <w:spacing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сихолого-педагогическое сопровождение обучения и развития одаренных детей в образовательном учреждении эффективно если: </w:t>
      </w:r>
    </w:p>
    <w:p>
      <w:pPr>
        <w:pStyle w:val="Normal"/>
        <w:widowControl w:val="false"/>
        <w:spacing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детская одаренность рассматривается с позиции комплексного подхода во взаимосвязи трех составляющих - выявление, обучение и развитие, опирается на научные критерии одаренности; </w:t>
      </w:r>
    </w:p>
    <w:p>
      <w:pPr>
        <w:pStyle w:val="Normal"/>
        <w:widowControl w:val="false"/>
        <w:spacing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создана и широко применяется объективная диагностика детской одаренности на разных этапах жизнедеятельности ребенка; </w:t>
      </w:r>
    </w:p>
    <w:p>
      <w:pPr>
        <w:pStyle w:val="Normal"/>
        <w:widowControl w:val="false"/>
        <w:spacing w:before="0" w:after="0"/>
        <w:ind w:firstLine="851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педагогический коллектив определил основные принципы организации обучения одаренных школьников; </w:t>
      </w:r>
    </w:p>
    <w:p>
      <w:pPr>
        <w:pStyle w:val="Normal"/>
        <w:widowControl w:val="false"/>
        <w:spacing w:before="0" w:after="0"/>
        <w:ind w:firstLine="851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в образовательном учреждении обеспечиваются необходимые условия непрерывного развития одаренного ребенка.</w:t>
      </w:r>
    </w:p>
    <w:p>
      <w:pPr>
        <w:pStyle w:val="Normal"/>
        <w:shd w:fill="FFFFFF" w:val="clear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Психологическое сопровождение одаренных детей рекомендуется осуществлять на 4-х уровнях:</w:t>
      </w:r>
    </w:p>
    <w:p>
      <w:pPr>
        <w:pStyle w:val="Normal"/>
        <w:spacing w:before="0" w:after="0"/>
        <w:ind w:firstLine="851"/>
        <w:jc w:val="both"/>
        <w:rPr/>
      </w:pPr>
      <w:r>
        <w:rPr>
          <w:rStyle w:val="Dash041e005f0431005f044b005f0447005f043d005f044b005f0439005f005fchar1char1"/>
          <w:rFonts w:cs="Calibri"/>
          <w:bCs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Индивидуальный уровень представляет собой индивидуальную психолого-педагогическая работу непосредственно с талантливым или одарённым учеником. Для этого используются все формы индивидуальной работы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Групповой уровень психолого-педагогического сопровождения организуется с группами </w:t>
      </w:r>
      <w:bookmarkStart w:id="0" w:name="__DdeLink__12890_431306604"/>
      <w:r>
        <w:rPr>
          <w:rFonts w:cs="Times New Roman" w:ascii="Times New Roman" w:hAnsi="Times New Roman"/>
          <w:sz w:val="28"/>
          <w:szCs w:val="28"/>
        </w:rPr>
        <w:t>талантливых и одаренных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школьников. Примером такой работы могут быть групповые тренинги, групповые консультации и другие формы работы, обеспечивающие деятельность педагогов по созданию психологически комфортной среды, позитивных взаимоотношений с одноклассниками.</w:t>
      </w:r>
    </w:p>
    <w:p>
      <w:pPr>
        <w:pStyle w:val="Normal"/>
        <w:suppressAutoHyphens w:val="tru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ровень класса – уровень, позволяющий организовать психологическое сопровождение целого класса и отслеживать межличностные отношения всех участников образовательного процесса. Примером могут быть классные часы или специальные уроки психологии, которые проводятся для всех учащихся класса.</w:t>
      </w:r>
    </w:p>
    <w:p>
      <w:pPr>
        <w:pStyle w:val="Normal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амый высокий уровень – это специализированные учреждения или психолого-педагогические консультационные центры. Они являются главными организациями и руководят деятельностью психологов, работающих в образовательных учреждениях, психологических кабинетах, и специалистов всех психологических служб определенного региона. Центр отвечает за научно-методическое и научно-организационное обеспечение служб образовательных учреждений, за профессиональный уровень психологов, работающих в данных службах. В центр могут обращаться родители, педагоги, другие работники образования.</w:t>
      </w:r>
    </w:p>
    <w:p>
      <w:pPr>
        <w:pStyle w:val="Normal"/>
        <w:suppressAutoHyphens w:val="true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блемами одаренных детей занимаются и специальные психологические службы.</w:t>
      </w:r>
    </w:p>
    <w:p>
      <w:pPr>
        <w:pStyle w:val="Normal"/>
        <w:spacing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сихологическая служба в системе образования создается и функционирует для того, чтобы обучение и воспитание детей велись с учетом имеющихся научно-психологических знаний. Основными ее работниками являются специалисты, окончившие высшие учебные заведения по специальности «Психология» или «Педагогика и психология».</w:t>
      </w:r>
    </w:p>
    <w:p>
      <w:pPr>
        <w:pStyle w:val="Normal"/>
        <w:spacing w:before="0" w:after="20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ьная задача психологической службы состоит в решении совместно с представителями других областей знаний – педагогами, дефектологами, врачами, юристами – различных вопросов, касающихся одаренных детей, существенно отличающихся от своих сверстников и требующих к себе особого внимания и специфических форм педагогической работы.</w:t>
      </w:r>
    </w:p>
    <w:p>
      <w:pPr>
        <w:pStyle w:val="Normal"/>
        <w:spacing w:before="0" w:after="20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ой из основных целей психологической службы образования является обеспечение психического и психологического здоровья одаренных детей. Забота о психологическом здоровье одаренных детей предполагает внимание к внутреннему миру ребенка, к его чувствам и переживаниям, увлечениям и интересам, способностям и знаниям, его отношению к себе, сверстникам, взрослым, к окружающему миру, происходящим семейным и общественным событиям, к жизни как таковой.</w:t>
      </w:r>
    </w:p>
    <w:p>
      <w:pPr>
        <w:pStyle w:val="Normal"/>
        <w:spacing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спективы развития психологической службы в образовании связаны с более глубоким использованием психологических знаний в процессе обучения и воспитания всех детей, включая и одаренных, и талантливых. </w:t>
      </w:r>
    </w:p>
    <w:p>
      <w:pPr>
        <w:pStyle w:val="Normal"/>
        <w:spacing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 психологическая служба рассматривается в качестве неотъемлемого компонента системы образования. Это связано с тем, что эффективность работы данной службы в решении проблем образовательного учреждения, направленных на обеспечение условий для одаренных и талантливых детей очень велика.</w:t>
      </w:r>
    </w:p>
    <w:p>
      <w:pPr>
        <w:pStyle w:val="Normal"/>
        <w:spacing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лексеева, Андреенко, Видова: Развитие одаренных детей. Издательство Учитель, 2014 год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Брюно Ж. Одаренные дети: психолого-педагогические исследования и практика. С - П. 2005.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Гильбух Ю. З. Внимание: одаренные дети. М. Знание,1991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Гильбух Ю.З. "Психодиагностика в школе". М. Знание, 1997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Запотылок О.А. Работа с одаренными детьми. Минск: Красико - Принт, 2006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Лосева А.А. Работа практического психолога с одаренными детьми подросткового возраста. Кника практического психолога, 1998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марова А.Б. Психолого-педагогическое сопровождение одаренных школьников. М. Мысль, 2000г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Толмачева Н. А. Одаренность как педагогический и психологический феномен. Одаренный ребенок, М., 2004.</w:t>
      </w:r>
    </w:p>
    <w:p>
      <w:pPr>
        <w:pStyle w:val="Normal"/>
        <w:spacing w:before="0" w:after="200"/>
        <w:ind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2"/>
      <w:type w:val="nextPage"/>
      <w:pgSz w:w="11906" w:h="16838"/>
      <w:pgMar w:left="1134" w:right="850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4:34:00Z</dcterms:created>
  <dc:creator>Admin</dc:creator>
  <dc:description/>
  <cp:keywords/>
  <dc:language>en-US</dc:language>
  <cp:lastModifiedBy>User</cp:lastModifiedBy>
  <dcterms:modified xsi:type="dcterms:W3CDTF">2022-05-09T12:46:00Z</dcterms:modified>
  <cp:revision>9</cp:revision>
  <dc:subject/>
  <dc:title/>
</cp:coreProperties>
</file>