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ект по реализации Комплекса ГТО в детском сад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«ГТО в детский сад. Навстречу здоровью»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настоящее время прослеживается </w:t>
      </w:r>
      <w:r>
        <w:rPr>
          <w:iCs/>
          <w:szCs w:val="28"/>
        </w:rPr>
        <w:t>недостаточная осведомленность родителей о важности физического воспитания. Низкая спортивная активность, малоподвижный образ жизни детей и их семей, отсутствие понимания культуры спорта.  Негативная статистика по образу жизни в семье (сниженная активность, несбалансированное питание, несоблюдение режима дня, растущие факторы риска, отсутствие полезных привычек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iCs/>
          <w:szCs w:val="28"/>
        </w:rPr>
        <w:t> </w:t>
      </w:r>
      <w:r>
        <w:rPr>
          <w:iCs/>
          <w:szCs w:val="28"/>
        </w:rPr>
        <w:t>В настоящее время особую актуальность имеет проблема состояния здоровья и физического развития детей дошкольного возраста. Сохранение и укрепление здоровья подрастающего поколения превратилось в первоочередную социальную проблему. За последние десятилетия состояние здоровья дошкольников резко ухудшилось. В  России ежегодно общий уровень отклонения в состоянии здоровья детей возрастает на 6,7 %. Из-за образа современной жизни у большинства взрослых слабый мотивационный аспект двигательной активности и низкий уровень представлений о здоровом образе жизни, о спорте</w:t>
      </w:r>
      <w:r>
        <w:rPr>
          <w:i/>
          <w:iCs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 xml:space="preserve">Проблемы детского здоровья нуждаются в новых подходах, доверительных партнерских отношений  сотрудников ДОУ с родителя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szCs w:val="28"/>
        </w:rPr>
        <w:t>Цель проекта:</w:t>
      </w:r>
      <w:r>
        <w:rPr>
          <w:szCs w:val="28"/>
        </w:rPr>
        <w:t> приобщение к здоровому активному образу жизни,  развитие физической культуры и формирование интереса к спорту  через физкультурно-оздоровительную организованную модель в ДОУ в условиях внедрения Всероссийского физкультурно-спортивного комплекса «ГТО»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426" w:firstLine="709"/>
        <w:contextualSpacing/>
        <w:jc w:val="both"/>
        <w:textAlignment w:val="auto"/>
        <w:rPr>
          <w:szCs w:val="28"/>
        </w:rPr>
      </w:pPr>
      <w:r>
        <w:rPr>
          <w:szCs w:val="28"/>
        </w:rPr>
        <w:t xml:space="preserve">Обеспечить условия для внедрения Всероссийского физкультурно- спортивного комплекса ГТО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426" w:firstLine="709"/>
        <w:contextualSpacing/>
        <w:jc w:val="both"/>
        <w:textAlignment w:val="auto"/>
        <w:rPr>
          <w:szCs w:val="28"/>
        </w:rPr>
      </w:pPr>
      <w:r>
        <w:rPr>
          <w:szCs w:val="28"/>
        </w:rPr>
        <w:t>Провести информационную компанию о значимости внедрения комплекса ГТО среди детей, их родителей и сотрудников ДО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426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Развивать стремление к укреплению и сохранению своего собственного   здоровья  посредством формирования культуры здорового образа жиз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426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ршенствовать физические способности и двигательные навыки  в совместной двигательной деятельности детей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426" w:firstLine="709"/>
        <w:contextualSpacing/>
        <w:jc w:val="both"/>
        <w:textAlignment w:val="auto"/>
        <w:rPr>
          <w:szCs w:val="28"/>
        </w:rPr>
      </w:pPr>
      <w:r>
        <w:rPr>
          <w:szCs w:val="28"/>
        </w:rPr>
        <w:t>Содействовать развитию интереса к занятиям физической культурой и спортом у воспитанников, их родителей и сотрудников ДО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426"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>Создать единое воспитательно-образовательное пространство на основе доверительных партнерских отношений сотрудников ДОУ с родителями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cs="Times New Roman"/>
          <w:sz w:val="28"/>
          <w:szCs w:val="28"/>
        </w:rPr>
        <w:t>Пути реализации проекта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заимодействие проекта «ГТО в детский сад. Навстречу здоровью» с внутрифирменными авторскими проектами по здоровьесбережению («Юные туристята», «В стране здорового питания», «Олимпийские лучики»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тические образовательные мероприятия в спортивном зале ДОУ, спортивном зале КДК п.Судоверф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дагогический мониторинг изучения индивидуального развития детей по образовательной области «Физическое развит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медицинской сестры за состоянием здоровья каждого ребен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567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тическое использование здовьесберегающих технолог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курсии в школу, на стадион, пар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ртивные соревнования различного уровн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дивидуальная работа по физкультуре с деть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ка сборной команды детского сада для участия в спортивных соревновани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ка сборной команды для туристического сл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ка спортивной группы поддержки (чирлидинг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жедневное проведение утренней гимнастики и гимнастики после с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игр, эстафет, викторин, конкурсов спортивной направлен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лечение родительской общественности и социума для реализации физкультурно-оздоровительной модели ДО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освещение проводимых мероприятий в средствах массовой информации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786" w:firstLine="709"/>
        <w:contextualSpacing/>
        <w:jc w:val="both"/>
        <w:textAlignment w:val="auto"/>
        <w:rPr/>
      </w:pPr>
      <w:r>
        <w:rPr>
          <w:iCs/>
          <w:color w:val="000000"/>
          <w:szCs w:val="28"/>
        </w:rPr>
        <w:t xml:space="preserve">   </w:t>
      </w:r>
      <w:r>
        <w:rPr>
          <w:szCs w:val="28"/>
        </w:rPr>
        <w:t>обновление  спортивного уличного оборудования для  эффективного функционирования спортивной площадки ДОУ.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sz w:val="28"/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Ожидаемый результат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емление к формированию  здорового образа жизни у детей, родителей и педагогов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интереса детей к физическим упражнениям и спорт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выполнение норм ГТО всеми желающими участниками образовательного процесс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>создание единого воспитательно–образовательного пространства на основе доверительных партнерских отношений сотрудников ДОУ с родителям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полнение дидактического и методического материала по здоровьсбережению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профессионального мастерства педагогов дошкольного учреждения в здоровьесбережен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е социума в спортивной жизни ДО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упления команд ДОУ на ежегодном муниципальном туристическом слете «Туристенок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астие в ежегодных муниципальных зимних Олимпийских играх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акций «За здоровый образ жизни» в ДО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выявление физической и психологической предрасположенности дошкольника к какому-либо виду спорт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ind w:left="786" w:firstLine="709"/>
        <w:contextualSpacing/>
        <w:jc w:val="both"/>
        <w:textAlignment w:val="auto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новление  спортивного уличного оборудования для  эффективного функционирования спортивной площадки ДОУ.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sz w:val="28"/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Содержание проекта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качестве базовых компонентов в системе внедрения ВФСК ГТО в дошкольном образовательном учреждении мы выделяем: 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Блок нормативно-правового обеспечения (разработка нормативных документов по внедрению комплекса ГТО). 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Блок программно-методического обеспечения внедрения комплекса ВФСК ГТО (осуществление методического сопровождения педагогов по вопросам внедрения комплекса ГТО, обеспечение учебными пособиями). 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Блок информационного сопровождения и проведения информационно-разъяснительной компании (обеспечение присутствия информации о комплексе ГТО в планах работы, готовящихся мероприятиях для контингента родителей воспитанников ДОУ)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4. Блок мониторинговых процедур, обеспечивающих внедрение ГТО (предусматривает общую оценку уровня индивидуального развития детей по образовательной области «Физическое развитие»),  виды испытаний (тесты) и нормативные требования ГТО  для детей 6 – 8 лет). 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Блок организации и проведения мероприятий спортивной направленности.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Участники проекта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школьники  МОУ детский сад п.Судоверфь «Солнышко» – 10 групп – 196 человек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дагоги  МОУ детский сад п.Судоверфь «Солнышко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ительская общественность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циум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дагоги и воспитанники детских садов Рыбинского района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Возраст дошкольников:</w:t>
      </w:r>
      <w:r>
        <w:rPr>
          <w:rFonts w:cs="Times New Roman"/>
          <w:sz w:val="28"/>
          <w:szCs w:val="28"/>
        </w:rPr>
        <w:t> от 1,5 до 7 лет;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cs="Times New Roman"/>
          <w:sz w:val="28"/>
          <w:szCs w:val="28"/>
        </w:rPr>
        <w:t>Продолжительность проекта</w:t>
      </w:r>
      <w:r>
        <w:rPr>
          <w:rFonts w:cs="Times New Roman"/>
          <w:sz w:val="28"/>
          <w:szCs w:val="28"/>
        </w:rPr>
        <w:t>:  долгосрочный.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и реализации:</w:t>
      </w:r>
      <w:r>
        <w:rPr>
          <w:rFonts w:cs="Times New Roman"/>
          <w:sz w:val="28"/>
          <w:szCs w:val="28"/>
        </w:rPr>
        <w:t xml:space="preserve"> 2015 – 2019 гг.     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Условия для реализации проек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оект «ГТО в детский сад.  Навстречу здоровью» </w:t>
      </w:r>
      <w:r>
        <w:rPr>
          <w:iCs/>
          <w:color w:val="000000"/>
          <w:szCs w:val="28"/>
        </w:rPr>
        <w:t xml:space="preserve"> разработан с учётом возрастных особенностей дошкольников, ФГОС дошкольного образования. 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разработке проекта учитывалось состояние территории и помещений детского сада.  Дошкольное  учреждение посещают  детьи от 1,5 до 7 лет. В настоящее время детский сад посещают 196 воспитанников. Приоритетное направление деятельности образовательного учреждения – физическое развитие. ДОУ является ресурсным центром по созданию здоровьсеберегающей среды в образовательном пространстве дошкольного образовательного учреждения. Физкультурно-оздоровительная работа в учреждении ведется в нескольких направлениях: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лимпийское образование дошкольников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элементарный туризм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доровое и правильное питание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недрение здоровьесберегающих технологий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чреждении созданы авторские проекты: Проект по формированию культуры здорового и правильного питания в дошкольном учреждении «В стране здорового питания», инновационный проект «Формирование здоровьесберегающей среды через реализацию тематического проекта для старших дошкольников «Олимпийские лучики», методическое пособие «Юные туристята»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успешной реализации проекта «ГТО в детский сад. Навстречу здоровью»  в МОУ детский сад п. Судоверфь «Солнышко» созданы  благоприятные условия: подготовлено и переоборудовано помещение под спортивный зал, гимнастический зал, имеется музыкальный зал, приобретено необходимое спортивное оборудование, в группах создана комфортная пространственная среда, имеются центры и уголки двигательной активности во всех возрастных группах, уголки здоровья, «дорожки здоровья». В дошкольном учреждении работает квалифицированный кадровый потенциал: 2 инструктора по физической культуре, старший воспитатель, воспитатели, медицинский работник, учитель - логопед, педагог-психолог, 2 музыкальных работника, педагог-хореограф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птимизация режим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т индивидуальности и возрастных особенностей дет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жизни детей в адаптационный период, создание комфортного режим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ение оптимальной индивидуальной образовательной нагрузки на ребен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двигательной нагрузки в течение дня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ганизация правильного питани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тание по 10-ти дневному мен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второго завтрака (соки, фрукты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на продуктов для детей аллергиков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таминизация пищи витамином «С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огое соблюдение питьевого режима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ганизация двигательной деятельност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ренняя гимнастик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ртикуляционная гимнастик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ем детей на улице при благоприятных погодных условия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культурные занят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зыкально-ритмические занят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здоровительный бег на прогулк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культура на улиц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дрящая гимнастика после сн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культминутк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вижные игры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ртивные досуг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ни здоровь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дивидуальная работа с детьми.</w:t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истема закаливани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ренний прием на улиц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здоровительный бе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легченная форма одежд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душные ванн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ы с водо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ывание рук и лица прохладной водо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скание рта водой комнатной температур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для профилактики нарушения осан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для профилактики плоскостоп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сохожд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Также проводится дополнительное образование (кружковая работа)  по физической культуре:  «Юные туристята», «В стране здорового питания», «Школа мяча», </w:t>
      </w:r>
      <w:r>
        <w:rPr>
          <w:iCs/>
          <w:color w:val="000000"/>
          <w:szCs w:val="28"/>
        </w:rPr>
        <w:t xml:space="preserve">которая направлена на обеспечение эффективной работы по физическому развитию дошкольников. </w:t>
      </w:r>
    </w:p>
    <w:p>
      <w:pPr>
        <w:pStyle w:val="TextBody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ониторинг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едагогический мониторинг изучения индивидуального развития детей по образовательной области «Физическое развитие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Анализ заболеваем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  <w:tab w:val="left" w:pos="993" w:leader="none"/>
        </w:tabs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Анализ состояния здоровь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испансеризаци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iCs/>
          <w:sz w:val="28"/>
          <w:szCs w:val="28"/>
          <w:lang w:eastAsia="ru-RU"/>
        </w:rPr>
        <w:t>Заключение</w:t>
      </w:r>
    </w:p>
    <w:p>
      <w:pPr>
        <w:pStyle w:val="Style17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является практически значимым для системы образования. Идея проекта состоит в  получении адаптированной к веяниям времени системы внедрения комплекса ГТО в дошкольное образование,  рекомендаций по ее реализации, а также  возможности  реализации данного проекта в любом образовательном учреждении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Cs w:val="28"/>
        </w:rPr>
      </w:pPr>
      <w:r>
        <w:rPr>
          <w:bCs/>
          <w:szCs w:val="28"/>
        </w:rPr>
        <w:t>Предлагаемые материалы реализации проекта могут непосредственно использоваться в практике образовательного процесса в ДОУ, начальной  школе, дополнительного образования, что позволит педагогам совершенствовать процесс формирования физического развития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ложенные материалы позволят эффективно внедрить систему подготовки обучающихся к сдаче нормативов ГТО в начальной школе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6:00Z</dcterms:created>
  <dc:creator>User</dc:creator>
  <dc:description/>
  <dc:language>en-US</dc:language>
  <cp:lastModifiedBy>User</cp:lastModifiedBy>
  <dcterms:modified xsi:type="dcterms:W3CDTF">2018-02-13T10:28:00Z</dcterms:modified>
  <cp:revision>1</cp:revision>
  <dc:subject/>
  <dc:title/>
</cp:coreProperties>
</file>