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/>
          <w:bCs/>
          <w:sz w:val="28"/>
        </w:rPr>
        <w:t>Тема:</w:t>
      </w:r>
      <w:r>
        <w:rPr>
          <w:bCs/>
          <w:sz w:val="28"/>
        </w:rPr>
        <w:t xml:space="preserve"> «Что такое вежливость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ласс: </w:t>
      </w:r>
      <w:r>
        <w:rPr>
          <w:bCs/>
          <w:sz w:val="28"/>
        </w:rPr>
        <w:t>1 «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 классного часа: </w:t>
      </w:r>
      <w:r>
        <w:rPr>
          <w:sz w:val="28"/>
          <w:szCs w:val="28"/>
          <w:lang w:eastAsia="ru-RU"/>
        </w:rPr>
        <w:t>Создание условий для сформирования</w:t>
      </w:r>
      <w:r>
        <w:rPr>
          <w:color w:val="000000"/>
          <w:sz w:val="28"/>
          <w:szCs w:val="28"/>
        </w:rPr>
        <w:t xml:space="preserve"> в сознании детей понятие «доброта», «вежливость».</w:t>
      </w:r>
    </w:p>
    <w:p>
      <w:pPr>
        <w:pStyle w:val="Normal"/>
        <w:rPr/>
      </w:pPr>
      <w:r>
        <w:rPr>
          <w:b/>
          <w:bCs/>
          <w:sz w:val="28"/>
        </w:rPr>
        <w:t>Задачи классного час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разовательная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давать оценку поступкам, высказывать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 мнение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color w:val="000000"/>
          <w:sz w:val="28"/>
          <w:szCs w:val="36"/>
          <w:shd w:fill="FFFFFF" w:val="clear"/>
        </w:rPr>
        <w:t>Актуализировать знания о правилах вежливости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Cs/>
          <w:sz w:val="28"/>
        </w:rPr>
        <w:t xml:space="preserve">Сформировать </w:t>
      </w:r>
      <w:r>
        <w:rPr>
          <w:color w:val="000000"/>
          <w:sz w:val="28"/>
          <w:szCs w:val="36"/>
          <w:shd w:fill="FFFFFF" w:val="clear"/>
        </w:rPr>
        <w:t>знания и понимание правил поведение в общественных местах, гостях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вивающая:</w:t>
      </w:r>
    </w:p>
    <w:p>
      <w:pPr>
        <w:pStyle w:val="Normal"/>
        <w:numPr>
          <w:ilvl w:val="0"/>
          <w:numId w:val="2"/>
        </w:numPr>
        <w:rPr>
          <w:sz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Развивать у учащихся эстетические и духовно - нравственные способности;</w:t>
      </w:r>
    </w:p>
    <w:p>
      <w:pPr>
        <w:pStyle w:val="Normal"/>
        <w:numPr>
          <w:ilvl w:val="0"/>
          <w:numId w:val="2"/>
        </w:numPr>
        <w:rPr>
          <w:sz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Способствовать развитию кругозора детей, умению мыслить и рассуждать;</w:t>
      </w:r>
    </w:p>
    <w:p>
      <w:pPr>
        <w:pStyle w:val="Normal"/>
        <w:numPr>
          <w:ilvl w:val="0"/>
          <w:numId w:val="2"/>
        </w:numPr>
        <w:rPr>
          <w:sz w:val="28"/>
          <w:lang w:eastAsia="ru-RU"/>
        </w:rPr>
      </w:pPr>
      <w:r>
        <w:rPr>
          <w:sz w:val="28"/>
          <w:lang w:eastAsia="ru-RU"/>
        </w:rPr>
        <w:t>Р</w:t>
      </w:r>
      <w:r>
        <w:rPr>
          <w:sz w:val="28"/>
          <w:shd w:fill="FFFFFF" w:val="clear"/>
        </w:rPr>
        <w:t>азвивать у детей умение вежливо обращаться друг с другом и с окружающими людьм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оспитывающая:</w:t>
      </w:r>
    </w:p>
    <w:p>
      <w:pPr>
        <w:pStyle w:val="Normal"/>
        <w:numPr>
          <w:ilvl w:val="0"/>
          <w:numId w:val="3"/>
        </w:numPr>
        <w:rPr>
          <w:sz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оспитание доброжелательности;</w:t>
      </w:r>
    </w:p>
    <w:p>
      <w:pPr>
        <w:pStyle w:val="Normal"/>
        <w:numPr>
          <w:ilvl w:val="0"/>
          <w:numId w:val="3"/>
        </w:numPr>
        <w:rPr>
          <w:sz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оспитание потребности в доброжелательном общении;</w:t>
      </w:r>
    </w:p>
    <w:p>
      <w:pPr>
        <w:pStyle w:val="Normal"/>
        <w:numPr>
          <w:ilvl w:val="0"/>
          <w:numId w:val="3"/>
        </w:numPr>
        <w:rPr>
          <w:sz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оспитание у детей чувство толерантности, вежливости, внимания и дружбы, умение дорожить близкими людьми.</w:t>
      </w:r>
    </w:p>
    <w:p>
      <w:pPr>
        <w:pStyle w:val="Normal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>Оборудование:</w:t>
      </w:r>
      <w:r>
        <w:rPr>
          <w:bCs/>
          <w:sz w:val="28"/>
        </w:rPr>
        <w:t xml:space="preserve"> проектор, презентация, интерактивная доска, доска, заготовки для «Эмоционального дерева», клей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Ход классного час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311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ы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учащихся</w:t>
            </w:r>
          </w:p>
        </w:tc>
      </w:tr>
      <w:tr>
        <w:trPr>
          <w:trHeight w:val="8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рганизационный момен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дравствуйте, ребята! Я очень рада вас видеть! Сегодня классный час буду проводить я - Ксения Ивановн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дравствуйте!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Актуализация зна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Сегодняшний классный час, начнётся с прослушивания песни. Внимательно прослушайте песню и попробуйте догадаться о чём сегодня пойдёт речь. (Играет песня «Улыбка»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Как вы думаете, почему мы начали с песни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Конечно, она помогла и нам поделиться друг с другом улыбкой, а значит, проявить свое доброе отношение, к другому. А от этого и настроение становится лучше, верно?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мы называем человека, который никогда об этом не забывает, и потому всякому с ним легко и приятно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ерно. Вежливым, воспитанны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твечаю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твечаю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акого человека можно назвать воспитанным.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Целеполаг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 вы думаете, какова же тема нашего классного часа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вершенно верно! А как вы думаете, какова цель нашего классного часа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бсолютно верно! Сегодня мы с вами узнаем, что такое вежливость и кем является вежливый челове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о такое вежлив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твечают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сновная ча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 вы думаете, ребята, а что же означает вежливос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вайте сыграем в игру «Вежливо – невежливо». На слайде будут появляться предложения, и вы должны угадать, вежливо ли это, или же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цы! Теперь сыграем в следующую игру «Словарь вежливых слов». Вам даются коротки стишки, которые вы должны будете продолжить вежливыми сл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 отлично справились! Последняя игра: «Волшебные слова». Ваша задача – правильно назвать слово или словосочетание, с которым связана картинка и объяснить, почему вы так счита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цы ребята! Вы отлично знаете вежливые слова. Теперь давайте прочитаем и подумаем, что означают данн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бсолютно правильно! А как вы думаете, а бывают ли «вежливые» праздни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вайте узнаем пару праздников из нашего классного ча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твечаю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твечаю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а, бывают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Подведение итог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авайте подведем наш классный час словами Жана Жака Руссо и Владимира Солоухи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у что же. Вот и подошел наш классный час к концу, пора подвести итог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о больше всего вам понравилось в классном час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Что нового вы узнали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 такой ноте мы заканчиваем наш классный час, надеюсь вам было интересно, и вы узнали для себя что-то новое. До свидания!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твечаю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о свидания!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Рефлекс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м очень интересно, какое же у вас настроение в конце нашего занятия, поэтому мы предлагаем вам украсить наше «Эмоциональное дерево». На ваших уголках парты находятся по три листочка: зеленый листочек – восторженное, радостное настроение; мне было очень интересно; желтый листочек – спокойное настроение; мне понравилось, я что-то узнал новое; красный листочек – напряженное, неудовлетворенное настроение; мне не понравилос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твечаю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крашают дерево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8">
    <w:name w:val="c8"/>
    <w:qFormat/>
    <w:rPr/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4"/>
      <w:szCs w:val="24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12">
    <w:name w:val="c12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15">
    <w:name w:val="c15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47:00Z</dcterms:created>
  <dc:creator>1</dc:creator>
  <dc:description/>
  <cp:keywords/>
  <dc:language>en-US</dc:language>
  <cp:lastModifiedBy>Гибискус</cp:lastModifiedBy>
  <dcterms:modified xsi:type="dcterms:W3CDTF">2022-05-09T12:45:00Z</dcterms:modified>
  <cp:revision>4</cp:revision>
  <dc:subject/>
  <dc:title>Этап</dc:title>
</cp:coreProperties>
</file>