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b/>
          <w:b/>
          <w:sz w:val="56"/>
          <w:szCs w:val="56"/>
        </w:rPr>
      </w:pPr>
      <w:r>
        <w:rPr>
          <w:rStyle w:val="StrongEmphasis"/>
          <w:color w:val="000000"/>
          <w:sz w:val="56"/>
          <w:szCs w:val="56"/>
        </w:rPr>
        <w:t>Уважаемые родители!</w:t>
      </w:r>
      <w:r>
        <w:rPr/>
        <w:t xml:space="preserve">                                                                                                     </w:t>
      </w:r>
      <w:r>
        <w:rPr>
          <w:b/>
          <w:sz w:val="56"/>
          <w:szCs w:val="56"/>
        </w:rPr>
        <w:t xml:space="preserve">реализуется тема недели:   </w:t>
      </w:r>
    </w:p>
    <w:p>
      <w:pPr>
        <w:pStyle w:val="Style14"/>
        <w:shd w:fill="FFFFFF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05.10.2020 – 20.10.2020                                                                                                                                         </w:t>
      </w:r>
      <w:r>
        <w:rPr>
          <w:b/>
          <w:bCs/>
          <w:color w:val="333333"/>
          <w:sz w:val="56"/>
          <w:szCs w:val="56"/>
        </w:rPr>
        <w:t xml:space="preserve"> «</w:t>
      </w:r>
      <w:r>
        <w:rPr>
          <w:b/>
          <w:bCs/>
          <w:sz w:val="56"/>
          <w:szCs w:val="56"/>
        </w:rPr>
        <w:t>Я в мире человек. Я и моя семья</w:t>
      </w:r>
      <w:r>
        <w:rPr>
          <w:b/>
          <w:bCs/>
          <w:color w:val="333333"/>
          <w:sz w:val="56"/>
          <w:szCs w:val="56"/>
        </w:rPr>
        <w:t>»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обеседуйте с ребёнком о своей семье. Получите ответы на вопросы: С кем ты живешь? Сколько человек в нашей семье? Назови всех членов нашей семьи. Кто самый младший? Кто самый старший?</w:t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  <w:b/>
        </w:rPr>
        <w:t>2. Дидактическая игра «Подбери признак»: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ма (какая) -, бабушка (какая) -, дедушка (какой) -, папа (какой) - … 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Упражнение «Назови ласково»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ма – мамочка, папа -, бабушка -, дед -, брат -, сестра -, внук - …</w:t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  <w:b/>
        </w:rPr>
        <w:t>4. Упражнение «Чей, чья, чье, чьи? » (образование и употребление притяжательных прилагательных)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рф (чей) - мамин, папин. . Шапка (чья) - тетина, дядина. . Пальто (чье) - бабушкино, дедушкино. . Перчатки (чьи) - мамины, бабушкины. .</w:t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  <w:b/>
        </w:rPr>
        <w:t>5. Дидактическая игра «Покажи, где. » (понимание логико-грамматических конструкций) : мамина дочка, дочкина мама, мама дочки, дочка мамы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Упражнение «У кого? » (употребление родительного падежа имен существительных) 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кого глаза добрые? (У бабушки).</w:t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  <w:b/>
        </w:rPr>
        <w:t>У кого руки сильные?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кого ласковые руки? И т. п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Пальчиковая гимнастика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пальчик- дедушка,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пальчик – бабушка,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пальчик – папочка,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пальчик – мамочка,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у а это я.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т и вся моя семья!</w:t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  <w:b/>
        </w:rPr>
        <w:t>(Руки сжимают в кулак, поочерёдно разгибают пальцы, начиная с большого)</w:t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Предложите Вашему ребенку нарисовать картинку «Моя семья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20:00Z</dcterms:created>
  <dc:creator>Demonvor</dc:creator>
  <dc:description/>
  <cp:keywords/>
  <dc:language>en-US</dc:language>
  <cp:lastModifiedBy>Дарья Артеменко</cp:lastModifiedBy>
  <dcterms:modified xsi:type="dcterms:W3CDTF">2020-10-05T11:20:00Z</dcterms:modified>
  <cp:revision>3</cp:revision>
  <dc:subject/>
  <dc:title>Уважаемые родители</dc:title>
</cp:coreProperties>
</file>