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ерии оценки к речевой карте (5-7 лет)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720" w:right="414" w:hanging="36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Исследование состояния звукопроизношения</w:t>
      </w:r>
    </w:p>
    <w:p>
      <w:pPr>
        <w:pStyle w:val="Default"/>
        <w:tabs>
          <w:tab w:val="clear" w:pos="708"/>
          <w:tab w:val="left" w:pos="284" w:leader="none"/>
        </w:tabs>
        <w:spacing w:lineRule="auto" w:line="276"/>
        <w:ind w:right="414"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>Цели:</w:t>
      </w: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Default"/>
        <w:tabs>
          <w:tab w:val="clear" w:pos="708"/>
          <w:tab w:val="left" w:pos="284" w:leader="none"/>
        </w:tabs>
        <w:spacing w:lineRule="auto" w:line="276"/>
        <w:ind w:right="414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ыявить наличие или отсутствие нарушений звукопроизношения:</w:t>
      </w:r>
    </w:p>
    <w:p>
      <w:pPr>
        <w:pStyle w:val="Default"/>
        <w:tabs>
          <w:tab w:val="clear" w:pos="708"/>
          <w:tab w:val="left" w:pos="284" w:leader="none"/>
        </w:tabs>
        <w:spacing w:lineRule="auto" w:line="276"/>
        <w:ind w:right="414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а) гласные ([а], [о], [у], [э], [и], [ы]); </w:t>
      </w:r>
    </w:p>
    <w:p>
      <w:pPr>
        <w:pStyle w:val="Default"/>
        <w:tabs>
          <w:tab w:val="clear" w:pos="708"/>
          <w:tab w:val="left" w:pos="284" w:leader="none"/>
        </w:tabs>
        <w:spacing w:lineRule="auto" w:line="276"/>
        <w:ind w:right="414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) глухие и звонкие парные согласные ([п - б], [в - ф], [д - т], [г - к]) в твёрдом и мягком звучании;</w:t>
      </w:r>
    </w:p>
    <w:p>
      <w:pPr>
        <w:pStyle w:val="Default"/>
        <w:tabs>
          <w:tab w:val="clear" w:pos="708"/>
          <w:tab w:val="left" w:pos="284" w:leader="none"/>
        </w:tabs>
        <w:spacing w:lineRule="auto" w:line="276"/>
        <w:ind w:right="414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в) свистящие, шипящие ([с], [с’], [з], [з’], [ц], [ш], [ж], [ч], [щ]); </w:t>
      </w:r>
    </w:p>
    <w:p>
      <w:pPr>
        <w:pStyle w:val="Default"/>
        <w:tabs>
          <w:tab w:val="clear" w:pos="708"/>
          <w:tab w:val="left" w:pos="284" w:leader="none"/>
        </w:tabs>
        <w:spacing w:lineRule="auto" w:line="276"/>
        <w:ind w:right="414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г) сонорные ([р], [р’], [л], [л’], [м], [м’], [н], [н’]); </w:t>
      </w:r>
    </w:p>
    <w:p>
      <w:pPr>
        <w:pStyle w:val="Default"/>
        <w:tabs>
          <w:tab w:val="clear" w:pos="708"/>
          <w:tab w:val="left" w:pos="284" w:leader="none"/>
        </w:tabs>
        <w:spacing w:lineRule="auto" w:line="276"/>
        <w:ind w:right="414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позицию нарушения звука: изолированного, в словах, в предложениях;  </w:t>
      </w:r>
    </w:p>
    <w:p>
      <w:pPr>
        <w:pStyle w:val="Default"/>
        <w:tabs>
          <w:tab w:val="clear" w:pos="708"/>
          <w:tab w:val="left" w:pos="284" w:leader="none"/>
        </w:tabs>
        <w:spacing w:lineRule="auto" w:line="276"/>
        <w:ind w:right="414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характер нарушения звукопроизношения (замены, искажения, смешения, пропуски звуков).</w:t>
      </w:r>
    </w:p>
    <w:p>
      <w:pPr>
        <w:pStyle w:val="Default"/>
        <w:tabs>
          <w:tab w:val="clear" w:pos="708"/>
          <w:tab w:val="left" w:pos="284" w:leader="none"/>
        </w:tabs>
        <w:spacing w:lineRule="auto" w:line="276"/>
        <w:ind w:right="414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Критерии оценивания </w:t>
      </w:r>
    </w:p>
    <w:p>
      <w:pPr>
        <w:pStyle w:val="Default"/>
        <w:tabs>
          <w:tab w:val="clear" w:pos="708"/>
          <w:tab w:val="left" w:pos="284" w:leader="none"/>
        </w:tabs>
        <w:spacing w:lineRule="auto" w:line="276"/>
        <w:ind w:right="414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3 балла. Нарушения произношения, замен, пропусков звуков нет. </w:t>
      </w:r>
    </w:p>
    <w:p>
      <w:pPr>
        <w:pStyle w:val="Default"/>
        <w:tabs>
          <w:tab w:val="clear" w:pos="708"/>
          <w:tab w:val="left" w:pos="284" w:leader="none"/>
        </w:tabs>
        <w:spacing w:lineRule="auto" w:line="276"/>
        <w:ind w:right="414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2 балла. Нарушено произношение двух-трёх групп звуков во всех позициях в спонтанной речи. Характер нарушения: преобладают замены или пропуски, встречаются искажения или смешения звуков. </w:t>
      </w:r>
    </w:p>
    <w:p>
      <w:pPr>
        <w:pStyle w:val="Default"/>
        <w:tabs>
          <w:tab w:val="clear" w:pos="708"/>
          <w:tab w:val="left" w:pos="284" w:leader="none"/>
        </w:tabs>
        <w:spacing w:lineRule="auto" w:line="276"/>
        <w:ind w:right="414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1 балл. Нарушено произношение трёх и более групп звуков во всех позициях в спонтанной речи. Характер нарушения: преобладают искажения и смешения звуков. </w:t>
      </w:r>
    </w:p>
    <w:p>
      <w:pPr>
        <w:pStyle w:val="Default"/>
        <w:tabs>
          <w:tab w:val="clear" w:pos="708"/>
          <w:tab w:val="left" w:pos="284" w:leader="none"/>
        </w:tabs>
        <w:spacing w:lineRule="auto" w:line="276"/>
        <w:ind w:right="414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0 баллов. Нарушено произношение всех групп звуков, включая некоторые парные согласные и/или гласные, во всех позициях в спонтанной речи. Характер нарушения: преобладают искажения и смешения звуков.</w:t>
      </w:r>
    </w:p>
    <w:p>
      <w:pPr>
        <w:pStyle w:val="Normal"/>
        <w:numPr>
          <w:ilvl w:val="0"/>
          <w:numId w:val="4"/>
        </w:numPr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следование состояния фонематического восприят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и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явить, дифференцирует ребёнок или не дифференцирует: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позиционные звук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ппозиционные звуки, не смешиваемые в произношении;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звуки, смешиваемые в произношении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ритерии оценивания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 балла. Ребёнок оппозиционные звуки различает, слоги повторяет без ошибок. Дифференцирует оппозиционные звуки, не смешиваемые и смешиваемые в произношении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 балла. Ребёнок дифференцирует оппозиционные звуки, не смешиваемые в произношении. Затрудняется и/или ошибается при дифференциации звуков, смешиваемых в произношении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балл. Ребёнок затрудняется и/или ошибается при дифференциации оппозиционных звуков, не смешиваемых и смешиваемых в произношени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0 баллов. Задания не выполняет совсем.</w:t>
      </w:r>
    </w:p>
    <w:p>
      <w:pPr>
        <w:pStyle w:val="Normal"/>
        <w:numPr>
          <w:ilvl w:val="0"/>
          <w:numId w:val="4"/>
        </w:numPr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следование звукослоговой структуры слов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Цел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следовать, нарушает ли ребёнок звукослоговую структуру отдельных слов и слов в предложении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ритерии оценивания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 балла. Ребёнок повторяет слова и предложения, сохраняя звуконаполняемость и слоговую структуру отдельных слов и слов в предложении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 балла. Ребёнок повторяет большинство слов правильно. В отдельных словах и в предложениях возможны нестойкие ошибки. При повторении ребёнок может их исправить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 балл. Ребёнок допускает стойкие грубые ошибки, как в отдельных словах, так и в предложениях. При повторении ошибки сохраняются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 баллов. Отказывается от выполнения зада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следование состояния пассивного словар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. Определить объём словаря и соответствие его возрастной норме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понимание имён существительных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Проверить способность ребёнка к обобщению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Исследовать понимание ребёнком глаголов и прилагательных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Проверить понимание ребёнком отдельных предложений и содержания знакомой сказки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и оценивания</w:t>
      </w:r>
    </w:p>
    <w:p>
      <w:pPr>
        <w:pStyle w:val="Normal"/>
        <w:tabs>
          <w:tab w:val="clear" w:pos="708"/>
          <w:tab w:val="left" w:pos="14601" w:leader="none"/>
          <w:tab w:val="left" w:pos="14742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балла. Объём пассивного словаря существительных, глаголов и прилагательных соответствует возрастной норме. Владеет обобщениями. Содержание отдельных предложений понимает, хорошо ориентируется в содержании знакомой сказки.</w:t>
      </w:r>
    </w:p>
    <w:p>
      <w:pPr>
        <w:pStyle w:val="Normal"/>
        <w:tabs>
          <w:tab w:val="clear" w:pos="708"/>
          <w:tab w:val="left" w:pos="14601" w:leader="none"/>
          <w:tab w:val="left" w:pos="14742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балла. Объём пассивного словаря существительных, глаголов и прилагательных ниже возрастной нормы. Частично владеет обобщениями. Содержание отдельных предложений понимает, ориентируется в содержании знакомой сказки.</w:t>
      </w:r>
    </w:p>
    <w:p>
      <w:pPr>
        <w:pStyle w:val="Normal"/>
        <w:tabs>
          <w:tab w:val="clear" w:pos="708"/>
          <w:tab w:val="left" w:pos="14601" w:leader="none"/>
          <w:tab w:val="left" w:pos="14742" w:leader="none"/>
          <w:tab w:val="left" w:pos="15593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балл. Объём пассивного словаря существительных, глаголов и прилагательных значительно ниже возрастной нормы. Владеет лишь отдельными простейшими обобщениями. Содержание отдельных предложений понимает только с помощью логопеда, с трудом ориентируется в содержании знакомой сказки.</w:t>
      </w:r>
    </w:p>
    <w:p>
      <w:pPr>
        <w:pStyle w:val="Normal"/>
        <w:tabs>
          <w:tab w:val="clear" w:pos="708"/>
          <w:tab w:val="left" w:pos="14601" w:leader="none"/>
          <w:tab w:val="left" w:pos="14742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 баллов. Задания не выполняет совсе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4"/>
        </w:numPr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следование состояния активного словар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ыявить объём словаря: 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оминативного (существительных по различным лексическим темам; обобщающих слов; слов, обозначающих названия частей тела и частей предметов; наличие в активном словаре антонимов); 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икативного (глаголов)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трибутивного (названия цвета и формы)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ритерии оценива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 балла. Номинативный, предикативный и атрибутивный словарь ребёнка соответствует возрастной норме или опережает её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 балла. Номинативный, предикативный и атрибутивный словарь ребёнка ниже возрастной нормы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 балл. Номинативный, предикативный и атрибутивный словарь ребёнка значительно отстаёт от возрастной нормы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 баллов. Номинативный, предикативный и атрибутивный словарь практически не сформирован.</w:t>
      </w:r>
    </w:p>
    <w:p>
      <w:pPr>
        <w:pStyle w:val="Normal"/>
        <w:numPr>
          <w:ilvl w:val="0"/>
          <w:numId w:val="4"/>
        </w:numPr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следование состояния грамматического строя реч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и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явить состояние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овоизменения:  употребление имён существительных в именительном падеже единственного и множественного числа, в косвенных падежах;  образование существительных множественного числа в родительном падеже;  согласование прилагательных с существительными единственного числа;  употребление предложно-падежных конструкций; употребление числительных «два» и «пять» с существительными;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овообразования:  употребление существительных с уменьшительно-ласкательными суффиксами; </w:t>
      </w:r>
    </w:p>
    <w:p>
      <w:pPr>
        <w:pStyle w:val="Normal"/>
        <w:spacing w:before="0" w:after="0"/>
        <w:ind w:left="7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е названий детёнышей животных; образование относительных прилагательных, притяжательных прилагательных, приставочных глаголов, глаголов совершенного вид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и оцениван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балла. Ребёнок правильно выполняет все задания по употреблению различных видов словоизменения и словообразова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балла. Ребёнок допускает нестойкие ошибки при выполнении задани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балл. Ребёнок допускает стойкие грубые ошибки при выполнении задани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 баллов. Задание не выполняет совсе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следование состояния связной реч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явить уровень сформированности развёрнутого монологического высказывания: 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хранность внутреннего программирования;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язность и логическую последовательность изложения;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прерывный или фрагментарный характер высказывания; 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личие или отсутствие смысловых пропусков;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чество использования всех языковых компонентов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ритерии оценива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балла. Ребёнок сохраняет связность и логическую последовательность изложения. Высказывание носит непрерывный характер. Отсутствует пропуск смысловых звеньев. Во время высказывания наблюдаются незначительные нарушения отдельных языковых компонент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 балла. Ребёнок сохраняет связность и логическую последовательность изложения. Высказывание носит непрерывный характер с элементами фрагментарного. Пропускает второстепенные смысловые звенья. Во время высказывания наблюдаются нарушения ряда языковых компонентов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балл. Нарушает связность и логическую последовательность изложения. Высказывание носит фрагментарный характер. Пропускает главные и второстепенные смысловые звенья. Во время высказывания наблюдаются грубые нарушения всех языковых компонент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баллов. Задания не выполняет совсе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следование состояния фонематического анализа и синтез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и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ыявить, выделяет ли ребёнок заданный звук из слова (4 года), начальный ударный гласный из слова (5 лет)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Выявить способность ребёнка (6 лет) выделить конечный и начальный согласный в слове; определить последовательность и количество звуков в слове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ритерии оценивания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балла. Ребёнок уверенно и правильно выделяет звук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балла. Ребёнок сомневается, иногда ошибаетс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балл. Ребёнок затрудняется, допускает множественные ошибк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 баллов. Задания не выполняет совсем.</w:t>
      </w:r>
    </w:p>
    <w:sectPr>
      <w:type w:val="nextPage"/>
      <w:pgSz w:w="11906" w:h="16838"/>
      <w:pgMar w:left="1701" w:right="851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Times New Roman" w:cs="Bookman Old Style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9T05:58:00Z</dcterms:created>
  <dc:creator>Лиля</dc:creator>
  <dc:description/>
  <dc:language>en-US</dc:language>
  <cp:lastModifiedBy>Лиля</cp:lastModifiedBy>
  <dcterms:modified xsi:type="dcterms:W3CDTF">2022-05-09T05:59:00Z</dcterms:modified>
  <cp:revision>3</cp:revision>
  <dc:subject/>
  <dc:title/>
</cp:coreProperties>
</file>