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ОУ «ДС №12 «Росин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тематического д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я семья всегда со мной!</w:t>
      </w:r>
    </w:p>
    <w:p>
      <w:pPr>
        <w:pStyle w:val="Nospacing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Цель проекта: расширить представление у детей о семье через организацию разных видов деятельности.</w:t>
      </w:r>
    </w:p>
    <w:p>
      <w:pPr>
        <w:pStyle w:val="Nospacing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Задачи проекта:</w:t>
      </w:r>
    </w:p>
    <w:p>
      <w:pPr>
        <w:pStyle w:val="Nospacing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 воспитывать у детей любовь и уважение к членам семьи, показать ценность семьи для каждого человека;</w:t>
      </w:r>
    </w:p>
    <w:p>
      <w:pPr>
        <w:pStyle w:val="Nospacing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формировать у детей представление о семье, о нравственном отношении к семейным традициям, расширять знания о ближнем окружении, учить разбираться в родственных связях, проявлять заботу о родных людях.</w:t>
      </w:r>
    </w:p>
    <w:p>
      <w:pPr>
        <w:pStyle w:val="Nospacing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 xml:space="preserve">- </w:t>
      </w:r>
      <w:r>
        <w:rPr/>
        <w:t>способствовать активному вовлечению родителей в совместную деятельность с ребенком в условиях семьи и детского са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ала: Байрам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Алябьева Е.Н. Тематические дни и недели в детском саду – «Творческий центр» Москва,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Шипицына Л.М., Защиринская О.В., Воронова А.П. Азбука общения: Развитие личности ребенка, навыков общения со взрослыми и сверстниками. (Для детей от 3 до 6 лет) – «ДЕТСТВО-ПРЕСС», 20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омратова Н.Г., Грибова Л.Ф. Социально-нравственное воспитание детей 3-4 лет: Игровая и продуктивная деятельность. – М.: ТЦ Сфера, 20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улько И.Ф. Социально-нравственное воспитание детей 5-7 лет: Методическое пособие. – ТЦ Сфера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9 2021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Актуальность реализации проекта</w:t>
      </w:r>
    </w:p>
    <w:p>
      <w:pPr>
        <w:pStyle w:val="Normal"/>
        <w:spacing w:lineRule="auto" w:line="240" w:before="0" w:after="0"/>
        <w:ind w:firstLine="567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мья в жизни человека занимает очень большое место. И если человек не имеет семьи, не знает своих дедов и прадедов, он обделен самым главным на земле - теплом и вниманием. Незнание своих корней ведет к незнанию истории своей страны, своего народ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spacing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Что такое семья – понятно всем. Семья это – дом, семья – это мир, где царят любовь и преданность, это одни на всех привычки и традиции. А ещё это опора во всех бедах и несчастьях. Это крепость, за стенами которой, могут царить лишь покой и любовь. В прочной, надёжной семье нуждается каждый человек, независимо от возраста.</w:t>
      </w:r>
    </w:p>
    <w:p>
      <w:pPr>
        <w:pStyle w:val="Nospacing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Для ребёнка знакомство с окружающей действительностью начинается со знакомства со всем тем, чем живёт его семья. Дети должны знать, где работают их родители, как важен их труд и занятия других членов семьи, знать свой домашний адрес, называть ближайших родственников и принимать посильное участие в подготовке семейных праздников.</w:t>
      </w:r>
      <w:r>
        <w:rPr>
          <w:rStyle w:val="Appleconvertedspace"/>
          <w:color w:val="000000"/>
        </w:rPr>
        <w:t> </w:t>
      </w:r>
    </w:p>
    <w:p>
      <w:pPr>
        <w:pStyle w:val="Nospacing"/>
        <w:shd w:fill="FFFFFF" w:val="clear"/>
        <w:spacing w:before="0" w:after="0"/>
        <w:ind w:firstLine="567"/>
        <w:jc w:val="both"/>
        <w:rPr/>
      </w:pPr>
      <w:r>
        <w:rPr>
          <w:b/>
          <w:color w:val="000000"/>
        </w:rPr>
        <w:t>Цель проекта:</w:t>
      </w:r>
      <w:r>
        <w:rPr>
          <w:color w:val="000000"/>
        </w:rPr>
        <w:t>расширить представление у детей о семье через организацию разных видов деятельности.</w:t>
      </w:r>
    </w:p>
    <w:p>
      <w:pPr>
        <w:pStyle w:val="Nospacing"/>
        <w:shd w:fill="FFFFFF" w:val="clear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чи проекта:</w:t>
      </w:r>
    </w:p>
    <w:p>
      <w:pPr>
        <w:pStyle w:val="Nospacing"/>
        <w:shd w:fill="FFFFFF" w:val="clear"/>
        <w:spacing w:before="0" w:after="0"/>
        <w:jc w:val="both"/>
        <w:rPr/>
      </w:pPr>
      <w:r>
        <w:rPr>
          <w:color w:val="000000"/>
        </w:rPr>
        <w:t>-  воспитывать у детей любовь и уважение к членам семьи, показать ценность семьи для каждого человека;</w:t>
      </w:r>
    </w:p>
    <w:p>
      <w:pPr>
        <w:pStyle w:val="Nospacing"/>
        <w:shd w:fill="FFFFFF" w:val="clear"/>
        <w:spacing w:before="0" w:after="0"/>
        <w:jc w:val="both"/>
        <w:rPr/>
      </w:pPr>
      <w:r>
        <w:rPr>
          <w:color w:val="000000"/>
        </w:rPr>
        <w:t>- формировать у детей представление о семье, о нравственном отношении к семейным традициям, расширять знания о ближнем окружении, учить разбираться в родственных связях, проявлять заботу о родных людях.</w:t>
      </w:r>
    </w:p>
    <w:p>
      <w:pPr>
        <w:pStyle w:val="Nospacing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 xml:space="preserve">- </w:t>
      </w:r>
      <w:r>
        <w:rPr/>
        <w:t>способствовать активному вовлечению родителей в совместную деятельность с ребенком в условиях семьи и детского са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за реализации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БДОУ «ДС №12 «Росин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педагоги, родит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ворческо-информацион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реализ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ткосрочный (один день – 19 сентябр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редполага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ние детьми информации о своей семь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ние детьми значимости семьи в жизни кажд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явление заботы и уважения ко всем членам семь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родителей в совместной деятельности с ребенком в условиях семьи и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укт проект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ставка семейного ремесла «Мама, бабушка и я -творческая семья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товернисаж «Моя крепкая и дружная семья!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апы реализации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эта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-методическое обеспечение проекта (изучение методической литературы, подбор наглядно-дидактического материала, художественной литерату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эта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екта с детьми (практическая часть: проведение бесед, дидактические игры, наблюдения на прогулке, подвижные игры,  рассматривание семейных фотографий, чтение художественной литературы, художественно-продуктивная деятельность с детьми на данную тематику, совместное творчество детей и роди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екта «Моя семья люблю тебя!»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233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ро: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на воздухе с родител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положительный настрой у детей для выполнения физических упражнений вместе с родителям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а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«Папа, мама я - наша дружная семья» с рассматриванием семейных фотограф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есть в вашей семь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амый старший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амый младший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проводите выходные дни?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то больше назовет ласковых слов для своих родных?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ма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па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бабуш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дедуш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 детей представления о семье и о своем месте в ней. Пополнить словарь - мамулечка, ласковая, любимая; папулечка, хвалит, помогает, заботится и т.д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Пальчиковая гимнастика «Этот пальчик – дедушка…», «Ладушки…»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- развивать мелкую моторику, активизировать речь детей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тешки «Из-за леса, из-за гор, едет дедушка Егор…»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звать желание читать потешку вместе с воспитателем.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юдьми, которые гуляют всей семь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тить внимание детей на теплые, дружные взаимоотношение людей, проявление заботы и внимания друг к другу.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Курочка и цыплята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«Маленькие и большие ножки»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ть положительное эмоциональное настроение у детей;активизировать двигатель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чер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вная деятельность: «Салфетка для ма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итывать желание делать приятное для своих близких, радовать их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Как тебя зову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ить знание своего имени и фамили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/р игра «Дочки-матер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 действовать в игре в соответствии с образом - варить суп, накрывать на стол, убирать со стола, угощать своих родных.  Воспитывать у детей в игре доброе отношение к людям, желание заботиться  и делать приятное для своей семь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/и «Поможем бабушке» (наматывание ниток в клубок)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вать координацию движений рук; воспитывать желание помогать взросл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лад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</w:t>
            </w:r>
          </w:p>
        </w:tc>
      </w:tr>
      <w:tr>
        <w:trPr>
          <w:trHeight w:val="268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ро: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на воздухе с родител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положительный настрой у детей для выполнения физических упражнений вместе с родителям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Моя семья» с рассматриванием семейных фотограф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очнить и расширить представления детей о семье в целом и членах семьи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.Капутикян «Моя бабушка», В.Чёрная «Хорошая внучка», Э.Успенский «Если был бы я девчонкой», Е.Благинина «Посидим в тишин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ять знания детей о дружных, заботливых, близких и родных людях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/и «Кто что делает?»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формировать представления об обязанностях членов семьи; воспитывать уважение к повседневному труду родителей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сматривание картины «Петушиная семь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понятия детям, что не только люди, но и животные и птицы живут семьей. Они так  же заботятся друг о друге. Воспитывать у детей положительное отношение ко всему жив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улка: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юдьми, которые гуляют всей семь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 внимание детей на теплые, дружные взаимоотношение людей, проявление заботы и внимания друг к другу. Обобщить понятия, что это семья, им хорошо и весело вместе, они давно знают и любят друг друга. Взрослые в семье проявляют заботу о своих детях и т.д.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и «Семейная зарядка»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28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произносят слова и делают соответствующие движения: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бушка и дедушка, 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ма, папа, брат и 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— вместе дружная семья!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енью, весною, летом и зимою 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во двор выходим дружно всей семьею.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танем в круг и по порядку 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ждый делает зарядку.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ма руки поднимает, 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а бодро приседает.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ороты вправо — влево 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ет мой братик Сева.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сама бегу трусцой и качаю головой!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здать положительное эмоциональное настроение у детей;активизировать двигательную деятельность.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. Предложить  детям почистить свою обувь и одежду от пе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целить действия детей на опрятное  состояние внешнего вида; побуждать детей самим ухаживать за своей одеждой, тем самым радуя своих род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ечер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потешки «Как у нас семья большая…»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звать желание читать потешку вместе с воспитателем.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юд «Изобрази эмо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произносят текст, делают движения и соответствующие выражения лица: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ма удивилась: Ах!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бушка стонет: Ох!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а рубит дрова: Ух!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танцуют: Эх!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/р игра «Семья»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совершенствовать умение объединяться в игре, распределять роли, выполнять игровые действия (мать, отец, дети и т.д.)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уктивная деятельность: «Платочек для бабушки, мамы»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вать творческие способности; воспитывать потребность радовать своих близких добрыми делам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шко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ро: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 на воздухе с родител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положительный настрой у детей для выполнения физических упражнений вместе с родителям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«Мои родственники» с рассматриванием семейных фотограф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закреп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детей о семье в целом и членах семь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/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«Назови правильно» 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ормировать представление детей о родственных отношениях в семье: каждый из них одновременно сын, дочь, внук и др. Учить правильно называть своих ближайших родственников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Назови професс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ить умение называть профессии своих родителей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ихалков «А что у вас?», </w:t>
            </w:r>
          </w:p>
          <w:p>
            <w:pPr>
              <w:pStyle w:val="Style17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 Родина «Мамины руки», Р.Миннуллин «Ох, уж эти взрослые», Я.Аким «Моя родн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очнять знания детей о дружных, заботливых, близких и родных люд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улка: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юдьми, которые гуляют всей семь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тить внимание детей на теплые, дружные взаимоотношение людей, проявление заботы и внимания друг к другу. Обобщить понятия, что это семья, им хорошо и весело вместе, они давно знают и любят друг друга. Взрослые в семье проявляют заботу о своих детях и т.д.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Змейка-папа, змейка-мама, змейка вся моя семья.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детей бегу, держась за руки, точно повторяя движения водящего. Развивать ловкость, быстроту, координацию движений.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с мячом «Подбери пару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стоят в кругу. Педагог бросает по порядку каждому ребенку мяч и произносит слова; ребенок ловит мяч и называет парное слово: дочь — сын,  </w:t>
            </w:r>
            <w:r>
              <w:rPr/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душка — бабушка, брат — сестра, папа — мама,  внук — внучка, дядя — тетя, отец — мать, племянник — племянниц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деть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да огорчается мама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ы делаешь, чтобы ее порадоват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 ты помогаешь пап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любовь и привязанность к родному человеку.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4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: собрать сломанные веточки на участ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очнить понятия о дружной и крепкой семье - помочь детям понять, что только вместе можно преодолеть трудности. Один прутик тоненький - легко сломать, а все вместе прутики не сломишь. Воспитывать трудолюб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Семейный праздн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ствовать сознательному отношению к соблюдению правил ролевого взаимодействия, направляя внимание детей на качество исполняемых ролей, их социальную значимость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равственное отношение к семейным традициям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Маленькие помощники»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ь детей радовать своих родных, оказывать им посильную помощь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пословицами и поговорками о семь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гадывание детям загадок о семье.</w:t>
            </w:r>
          </w:p>
          <w:p>
            <w:pPr>
              <w:pStyle w:val="Normal"/>
              <w:spacing w:lineRule="auto" w:line="240" w:before="0" w:after="0"/>
              <w:ind w:lef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вать внимание, мышление, память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 деятельность:  «Красивые цветы для мамы»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вать творческие способности; воспитывать потребность радовать своих близких добрыми делами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34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развивающая игра-лото «Семья»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ять представления о родственных отношениях, об обязанностях каждого члена семьи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шко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</w:t>
            </w:r>
          </w:p>
        </w:tc>
      </w:tr>
    </w:tbl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center"/>
        <w:rPr/>
      </w:pPr>
      <w:r>
        <w:rPr/>
        <w:t>Работа с родителями</w:t>
      </w:r>
    </w:p>
    <w:tbl>
      <w:tblPr>
        <w:tblW w:w="79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37"/>
        <w:gridCol w:w="323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№</w:t>
            </w: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роприят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сто размеще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Информационное окно «Моя семья люблю тебя».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иемные групп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родителей «Мама, папа, я – счастливая семья или незабываемый выходной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Приемные групп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мятка для родителей«Правила семейного воспитания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риемные групп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both"/>
              <w:rPr/>
            </w:pPr>
            <w:r>
              <w:rPr>
                <w:rStyle w:val="StrongEmphasis"/>
                <w:b w:val="false"/>
              </w:rPr>
              <w:t xml:space="preserve">Выставка совместного творчества детей и родителей «Моя семья»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риёмные групп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both"/>
              <w:rPr/>
            </w:pPr>
            <w:r>
              <w:rPr>
                <w:rStyle w:val="StrongEmphasis"/>
                <w:b w:val="false"/>
              </w:rPr>
              <w:t>Фото-вернисаж «Моя крепкая и дружная семья!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Информационный стенд в фойе детского сада</w:t>
            </w:r>
          </w:p>
        </w:tc>
      </w:tr>
    </w:tbl>
    <w:p>
      <w:pPr>
        <w:pStyle w:val="Style16"/>
        <w:shd w:fill="FFFFFF" w:val="clear"/>
        <w:spacing w:lineRule="atLeast" w:line="270" w:before="0" w:after="0"/>
        <w:jc w:val="center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9"/>
        <w:spacing w:lineRule="auto" w:line="36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Тематического дня день </w:t>
      </w:r>
      <w:r>
        <w:rPr>
          <w:rFonts w:cs="Times New Roman" w:ascii="Times New Roman" w:hAnsi="Times New Roman"/>
          <w:sz w:val="24"/>
          <w:szCs w:val="24"/>
        </w:rPr>
        <w:t>«Моя семья всегда со мной!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9. 2020год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  годового плана, нами был организован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тематический день </w:t>
      </w:r>
      <w:r>
        <w:rPr>
          <w:rFonts w:cs="Times New Roman" w:ascii="Times New Roman" w:hAnsi="Times New Roman"/>
          <w:sz w:val="24"/>
          <w:szCs w:val="24"/>
        </w:rPr>
        <w:t>«Моя семья всегда со мной!</w:t>
      </w:r>
    </w:p>
    <w:p>
      <w:pPr>
        <w:pStyle w:val="Nospacing"/>
        <w:shd w:fill="FFFFFF" w:val="clear"/>
        <w:spacing w:before="0" w:after="0"/>
        <w:ind w:firstLine="708"/>
        <w:rPr/>
      </w:pPr>
      <w:r>
        <w:rPr/>
        <w:t>Главная цель мероприятия</w:t>
      </w:r>
      <w:r>
        <w:rPr>
          <w:color w:val="000000"/>
        </w:rPr>
        <w:t>: расширить представление у детей о семье через организацию разных видов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цели были реализованы следующие задачи:</w:t>
      </w:r>
    </w:p>
    <w:p>
      <w:pPr>
        <w:pStyle w:val="Nospacing"/>
        <w:shd w:fill="FFFFFF" w:val="clear"/>
        <w:spacing w:before="0" w:after="0"/>
        <w:rPr>
          <w:color w:val="000000"/>
        </w:rPr>
      </w:pPr>
      <w:r>
        <w:rPr>
          <w:color w:val="000000"/>
        </w:rPr>
        <w:t>-  воспитывать у детей любовь и уважение к членам семьи, показать ценность семьи для каждого человека;</w:t>
      </w:r>
    </w:p>
    <w:p>
      <w:pPr>
        <w:pStyle w:val="Nospacing"/>
        <w:shd w:fill="FFFFFF" w:val="clear"/>
        <w:spacing w:before="0" w:after="0"/>
        <w:rPr>
          <w:color w:val="000000"/>
        </w:rPr>
      </w:pPr>
      <w:r>
        <w:rPr>
          <w:color w:val="000000"/>
        </w:rPr>
        <w:t>- формировать у детей представление о семье, о нравственном отношении к семейным традициям, расширять знания о ближнем окружении, учить разбираться в родственных связях, проявлять заботу о родных людях.</w:t>
      </w:r>
    </w:p>
    <w:p>
      <w:pPr>
        <w:pStyle w:val="Nospacing"/>
        <w:shd w:fill="FFFFFF" w:val="clear"/>
        <w:spacing w:before="0" w:after="0"/>
        <w:rPr/>
      </w:pPr>
      <w:r>
        <w:rPr>
          <w:rStyle w:val="Emphasis"/>
          <w:color w:val="000000"/>
        </w:rPr>
        <w:t xml:space="preserve">- </w:t>
      </w:r>
      <w:r>
        <w:rPr/>
        <w:t>способствовать активному вовлечению родителей в совместную деятельность с ребенком в условиях семьи и детского са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ия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тематического дня день </w:t>
      </w:r>
      <w:r>
        <w:rPr>
          <w:rFonts w:cs="Times New Roman" w:ascii="Times New Roman" w:hAnsi="Times New Roman"/>
          <w:sz w:val="24"/>
          <w:szCs w:val="24"/>
        </w:rPr>
        <w:t>«Моя семья всегда со мной, в детском саду в группах были организованы и проведены тематические мероприятия с разнообразной формой детской деятельности: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/и: «Маленькие помощники», «Как тебя зовут», Кто больше назовет ласковых слов для своих родных, «Кто что делает?», «Назови правильно», «Назови профессию»;</w:t>
      </w:r>
    </w:p>
    <w:p>
      <w:pPr>
        <w:pStyle w:val="Style17"/>
        <w:spacing w:lineRule="auto" w:line="240" w:before="0" w:after="0"/>
        <w:ind w:left="0" w:firstLine="708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вижные игры: «Курочка и цыплята», «Семейная зарядка», </w:t>
      </w:r>
      <w:r>
        <w:rPr>
          <w:rFonts w:cs="Times New Roman" w:ascii="Times New Roman" w:hAnsi="Times New Roman"/>
          <w:sz w:val="24"/>
          <w:szCs w:val="24"/>
        </w:rPr>
        <w:t>«Змейка-папа, змейка-мама, змейка вся моя семья..»;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о-ролевые игры: «Семья», «Семейный праздник», «Дочки матери».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с детьми с рассматриванием семейных фотографий «Моя семья», «Мои родственники», «Папа, мама, я – наша дружная семья».</w:t>
      </w:r>
    </w:p>
    <w:p>
      <w:pPr>
        <w:pStyle w:val="Style17"/>
        <w:spacing w:lineRule="auto" w:line="240" w:before="0" w:after="0"/>
        <w:ind w:left="3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ение художественной литературы: С. Михалков «А что у вас?»,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М. Родина «Мамины руки», Р.Миннуллин «Ох, уж эти взрослые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.Капутикян «Моя бабушка», В.Чёрная «Хорошая внучка», Э.Успенский «Если был бы я девчонкой», Е.Благинина «Посидим в тишин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чтение потешки «Как у нас семья большая…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з-за леса, из-за гор, едет дедушка Егор…», загадывание загадок, чтение пословиц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овые игры: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«Этот пальчик – дедушка…», «Ладушки…»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дуктивная деятельность: «Платочек для бабушки, мамы»,</w:t>
      </w:r>
      <w:r>
        <w:rPr>
          <w:rFonts w:cs="Times New Roman" w:ascii="Times New Roman" w:hAnsi="Times New Roman"/>
          <w:sz w:val="24"/>
          <w:szCs w:val="24"/>
        </w:rPr>
        <w:t xml:space="preserve"> «Красивые цветы для мамы»,  Салфетка для мамы»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и всех возрастных групп проявили творчество в проведении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ики детского сада активно участвовали во всех меро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веденный тематический день способствовал формирова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детей представления о семье, о нравственном отношении к семейным традициям, так же </w:t>
      </w:r>
      <w:r>
        <w:rPr>
          <w:rFonts w:cs="Times New Roman" w:ascii="Times New Roman" w:hAnsi="Times New Roman"/>
          <w:sz w:val="24"/>
          <w:szCs w:val="24"/>
        </w:rPr>
        <w:t>способствовал формирова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детей навыка устанавливать положительные взаимоотношения с родственни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ла и провел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оспитатель группы «Б»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для детей от 4 до 5 лет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йрамова Л.В.</w:t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hd w:fill="FFFFFF" w:val="clear"/>
        <w:spacing w:lineRule="atLeast" w:line="270" w:before="0" w:after="0"/>
        <w:rPr>
          <w:rStyle w:val="StrongEmphasis"/>
        </w:rPr>
      </w:pPr>
      <w:r>
        <w:rPr/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Пословицы и поговорки о семье:</w:t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В недружной семье добра не бывает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мья — опора счастья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хорошей семье хорошие дети растут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и солнышке тепло, при матери добро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Нет такого дружка, как родная матушка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 что и клад, коли в семье лад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Братская любовь лучше каменных стен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Птица рада весне, а младенец матери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Изба детьми весела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ся семья вместе, так и душа на месте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Материнская ласка конца не знает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Материнский гнев, что весенний снег: и много его выпадает, да скоро растает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У милого дитяти много имен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Бабушке – один только дедушка не внук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Хороша дочка Аннушка, коли хвалит мать да бабушка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семье, где нет согласия, добра не бывает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семью, где лад, счастье дорогу не забывает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хорошей семье хорошие дети растут.</w:t>
      </w:r>
    </w:p>
    <w:p>
      <w:pPr>
        <w:pStyle w:val="Style16"/>
        <w:shd w:fill="FFFFFF" w:val="clear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Загадки про семью: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то нежнее всех на свете?</w:t>
      </w:r>
    </w:p>
    <w:p>
      <w:pPr>
        <w:pStyle w:val="Style16"/>
        <w:shd w:fill="FFFFFF" w:val="clear"/>
        <w:spacing w:before="0" w:after="0"/>
        <w:rPr>
          <w:b/>
          <w:b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Кто готовит нам обед?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И кого так любят дети?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И кого прекрасней нет?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то читает на ночь книжки?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гребая горы хлама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Не ругает нас с братишкой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то же это? Наша … (Мама)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то не в шутку, а всерьёз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с забить научит гвоздь?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то научит смелым быть?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С велика упав, не ныть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И коленку расцарапав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Не реветь? Конечно, … (Папа)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от ведь дело-то какое…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с не семеро, а трое: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Папа, Мамочка и я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Но все вместе мы — … (Семья)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Он — мужчина, и он сед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Папе — папа, мне он — …(Дед)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Пусть не хожу я в детский сад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Я дома ем оладушки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И вкусный варит мне обед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Моя родная …(Бабушка)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Ты сильный и смелый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И самый большой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Ругаешь — по делу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И хвалишь — с душой!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Ты друг самый лучший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Всегда защитишь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Где надо — научишь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 шалость простишь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Я рядом шагаю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 руку держусь!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Тебе подражаю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Тобою горжусь.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вет: Папа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то вас, дети, больше любит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Кто вас нежно так голyбит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И заботится о вас,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Hе смыкая ночью глаз?</w:t>
      </w:r>
    </w:p>
    <w:p>
      <w:pPr>
        <w:pStyle w:val="Style16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вет: м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14:00Z</dcterms:created>
  <dc:creator>Admin</dc:creator>
  <dc:description/>
  <cp:keywords/>
  <dc:language>en-US</dc:language>
  <cp:lastModifiedBy>Пользователь</cp:lastModifiedBy>
  <cp:lastPrinted>2020-10-26T19:39:00Z</cp:lastPrinted>
  <dcterms:modified xsi:type="dcterms:W3CDTF">2021-11-30T08:28:00Z</dcterms:modified>
  <cp:revision>11</cp:revision>
  <dc:subject/>
  <dc:title/>
</cp:coreProperties>
</file>