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Технологическая карта урока по химии на тему: «Реакции замещения»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8 класс по учебнику О.С. Габриеля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Цель: </w:t>
      </w:r>
      <w:r>
        <w:rPr>
          <w:rFonts w:cs="Times New Roman" w:ascii="Times New Roman" w:hAnsi="Times New Roman"/>
          <w:bCs/>
          <w:sz w:val="20"/>
          <w:szCs w:val="20"/>
        </w:rPr>
        <w:t>дать понятие о сущности реакции замещения и познакомить с понятием об электрохимическом ряде напряжений мет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Задачи урок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Личностные: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вершенствовать умения выделять проблему, формулировать вопросы, выдвигать гипотезы, анализировать, делать вывод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редметные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раскрыть понятия «реакции замещения, «ряд активности металлов», изучение особенностей взаимодействия металлов с растворами кислот и солей, воспитание навыков бережного отношения к своему здоров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 xml:space="preserve">Метапредметные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Познавательные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смысловое чтение и извлечение необходимой информации, контроль и оценка процесса и результатов деятельности, выстраивание логической цепочки рассужд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 xml:space="preserve">Регулятивные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ланировать свое действие в соответствии с поставленной задачей и условиями ее реализации, уметь оценивать правильность выполнения действий, адекватно воспринимать оценку учителя и выполнять учебные действия в материализованной, громкоречевой и умственной форме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 xml:space="preserve">Коммуникативные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уметь формировать собственное мнение и позицию, задавать вопросы; учитывать разные мнения и стремиться к координации различных позиций в сотрудничестве; уметь договариваться и приходить к общественному решению в совместной деятельности.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Образовательные: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продолжить формирование умения записывать уравнения химических реакций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экспериментально установить какие реакции являются реакциями замещения;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начать формирование умения предсказывать продукты реакций замещения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дать первоначальное понятие об электрохимическом ряде напряжений металлов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Развивающие: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развивать общеучебные умения и навыки: работа по плану; работа с учебником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развивать мыслительные операции учащихся: сравнение, анализ, синтез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развивать умение делать самостоятельные выводы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развивать внимание учащихся и его свойства: объём внимания, концентрация внимания, распределение внимания; развивать разные виды памяти учащихся: механическую, слуховую и пр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Воспитательные: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ививать культуру умственного труда и сотрудничества;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воспитывать дисциплинированность учащихся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воспитывать коллективизм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воспитывать чувство ответственности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способствовать созданию благоприятного психо-эмоционального климата на уро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Style16"/>
        <w:shd w:fill="FFFFFF" w:val="clear"/>
        <w:spacing w:lineRule="atLeast" w:line="245" w:before="0" w:after="0"/>
        <w:rPr/>
      </w:pPr>
      <w:r>
        <w:rPr>
          <w:b/>
          <w:bCs/>
          <w:color w:val="333333"/>
          <w:sz w:val="20"/>
          <w:szCs w:val="20"/>
        </w:rPr>
        <w:t>Тип урока:</w:t>
      </w:r>
      <w:r>
        <w:rPr>
          <w:color w:val="333333"/>
          <w:sz w:val="20"/>
          <w:szCs w:val="20"/>
        </w:rPr>
        <w:t> урок усвоения новых знаний.</w:t>
      </w:r>
    </w:p>
    <w:p>
      <w:pPr>
        <w:pStyle w:val="Style16"/>
        <w:shd w:fill="FFFFFF" w:val="clear"/>
        <w:spacing w:lineRule="atLeast" w:line="245" w:before="0" w:after="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color w:val="000000"/>
          <w:sz w:val="20"/>
          <w:szCs w:val="20"/>
        </w:rPr>
        <w:t>Методы обучения:</w:t>
      </w:r>
      <w:r>
        <w:rPr>
          <w:color w:val="000000"/>
          <w:sz w:val="20"/>
          <w:szCs w:val="20"/>
        </w:rPr>
        <w:t xml:space="preserve"> Исследовательский в качестве химического эксперимента, проблемный, эвристический, объяснительно-иллюстративный.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борудование и реактивы:</w:t>
      </w:r>
    </w:p>
    <w:p>
      <w:pPr>
        <w:pStyle w:val="Style16"/>
        <w:shd w:fill="FFFFFF" w:val="clear"/>
        <w:spacing w:before="0" w:after="0"/>
        <w:rPr/>
      </w:pPr>
      <w:r>
        <w:rPr>
          <w:color w:val="000000"/>
          <w:sz w:val="20"/>
          <w:szCs w:val="20"/>
        </w:rPr>
        <w:t>Видеоопыт «Взаимодействие цинка с соляной кислотой», «Взаимодействие меди с кислотой», компьютер, проектор.</w:t>
      </w:r>
    </w:p>
    <w:p>
      <w:pPr>
        <w:pStyle w:val="Style1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Лоток №1:</w:t>
      </w:r>
      <w:r>
        <w:rPr>
          <w:color w:val="000000"/>
          <w:sz w:val="20"/>
          <w:szCs w:val="20"/>
        </w:rPr>
        <w:t xml:space="preserve"> железный гвоздь (скрепка), сульфат меди, пробирки, штатив, бумажная салфетка.</w:t>
      </w:r>
    </w:p>
    <w:p>
      <w:pPr>
        <w:pStyle w:val="Style1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Лоток №2:</w:t>
      </w:r>
      <w:r>
        <w:rPr>
          <w:color w:val="000000"/>
          <w:sz w:val="20"/>
          <w:szCs w:val="20"/>
        </w:rPr>
        <w:t xml:space="preserve"> серебряная пластинка, сульфат меди, пробирки, штатив, бумажная салфетка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520"/>
        <w:gridCol w:w="993"/>
        <w:gridCol w:w="3118"/>
        <w:gridCol w:w="255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тапы урока и их содерж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ремя (мин.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ятельность</w:t>
              <w:tab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ч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чащихс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рганизационный эта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ганизацион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общают отсутствующи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туализация имеющихся знаний, умений и навы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стоятельная работа по вариантам (задания на карточки). Нужно расставить коэффициенты и определить тип реа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проверка по критериям (критерии на слайд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ясняет задание для самостоятельной работ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рганизует проверку по критериям и параллельно проверка у дос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стоятельно выполняют задания в тетради, текст на карточ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амопроверка по варианта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ученика работают у дос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ъяснение нового учебного материал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Каким по составу – простым или сложным – должно быть вещество, которое замещает элемент сложного веществ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ким должен быть состав вещества, в котором происходит замещение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.Обозначим простое вещество буквой А, а сложное вещество – двумя буквами – ВС. Как в этом случае записать общую схему реакции замещения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адим определение реакциям замещ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 Рассмотрим случаи взаимодействия кислот с металлам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.Рассмотрим видеоопыт реакции замещ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) «Взаимодействие цинка с соляной кислото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 уравнения реакции видно, что получился газ водород. Открою вам маленький секрет: вы сейчас прошли тем же путем, который проделал английский химик Генри Кавендиш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Zn+2HCl=ZnCl2+H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читель ставит проблемный вопрос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“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 любой ли металл способен вступить в реакцию замещения с кислотой?” – и демонстрирует отсутствие взаимодействия между НСl и Сu. Оказывается, для решения этого вопроса можно воспользоваться – электрохимическим рядом напряжений металлов (можно на этом этапе давать другое определение – ряд активности – просто и понятно): если металл стоит в этом ряду до водорода, он способен вытеснять его из растворов кислот, если после водорода, то н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) «Взаимодействие меди с кислото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ыяснение причин отсутствия признаков реакции с медью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Cu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2HCl=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 идё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азывается, скорость взаимодействия металла с кислотой зависит от активности метал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. Правила взаимодействия кислот с металлами (электрохимический ряд напряжения металлов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5. Знакомство с правилом № 2 – вытеснение металлов из со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 по группам по заданиям PIS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. Исключение из прави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таллы, расположенные до алюминия в водных растворах кислот и солей взаимодействуют с водой и вытесняют из нее водор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Выслушивает все мнения, выбирает правильны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Вместе с учащимися разбирает случаи реакций замещений по видеоопыту и правила их напис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 Координирует работу учащихся при работе по групп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 Помощь в объяснение результатов опы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Отвечают на вопросы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Записывают общую схему реакции замещения, опреде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Запивывают уравнение реа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 выполняют задания по групп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 Записывают результаты наблюд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 Краткая запись прави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V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флексия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Что мы изучали сегодня на уроке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еакции замещения.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кие реакции называются реакциями замещения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вило взаимодействия металлов с растворами кислот и солей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то было самым сложным? Самым интересным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вопросам самоконтроля закрепляет пройденный материал. Задает вопросы по изученной те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вечают на местах на вопросы учителя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ентирование и выставление оцен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читель выставляет оценки учащимся, работающим у доски, на местах. Собирает тетради на проверк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чащиеся выставляют оценки в днев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машнее зад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являет домашнее зад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писывают задание в дневник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b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4:52:00Z</dcterms:created>
  <dc:creator>Customer</dc:creator>
  <dc:description/>
  <cp:keywords/>
  <dc:language>en-US</dc:language>
  <cp:lastModifiedBy>user</cp:lastModifiedBy>
  <cp:lastPrinted>2022-02-24T20:05:00Z</cp:lastPrinted>
  <dcterms:modified xsi:type="dcterms:W3CDTF">2022-05-09T11:19:00Z</dcterms:modified>
  <cp:revision>19</cp:revision>
  <dc:subject/>
  <dc:title/>
</cp:coreProperties>
</file>