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е казенное дошкольное образовательное  учреждение </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довский детский сад общеразвивающего вида.</w:t>
      </w:r>
    </w:p>
    <w:p>
      <w:pPr>
        <w:pStyle w:val="Normal"/>
        <w:shd w:fill="FFFFFF" w:val="clear"/>
        <w:spacing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ступление на семинаре.</w:t>
      </w:r>
    </w:p>
    <w:p>
      <w:pPr>
        <w:pStyle w:val="Normal"/>
        <w:shd w:fill="FFFFFF" w:val="clear"/>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Моделирование - как средство познавательного развития         детей дошкольного возраста»</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наш динамический век значительно увеличился поток информации. Соответственно усложнился процесс восприятия этой информации. Ведущие специалисты дошкольного воспитания Николай Николаевич Подъяков справедливо подчёркивал, что на современном этапе надо давать детям ключ к познанию действительности, а не стремиться к исчерпывающей информации. </w:t>
      </w:r>
    </w:p>
    <w:p>
      <w:pPr>
        <w:pStyle w:val="Normal"/>
        <w:shd w:fill="FFFFFF" w:val="clear"/>
        <w:spacing w:before="0" w:after="0"/>
        <w:ind w:firstLine="709"/>
        <w:jc w:val="both"/>
        <w:rPr/>
      </w:pPr>
      <w:r>
        <w:rPr>
          <w:rFonts w:cs="Times New Roman" w:ascii="Times New Roman" w:hAnsi="Times New Roman"/>
          <w:sz w:val="28"/>
          <w:szCs w:val="28"/>
        </w:rPr>
        <w:t>В дошкольной педагогике инструментом познания может стать модель.  Моделирование — это попытка задействовать для решения познавательных задач зрительную, двигательную и ассоциативную память. Это оптимальная и результативная технология, позволяющая максимально активизировать речевую деятельность, сохраняя при этом интерес к занятию. В основе моделирования лежит принцип замещения, где реальные предметы замещаются рисунком, схемой, значком.</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моделирования дошкольникам отмечалась и в исследованиях Леонида Абрамовича Венгер, Даниила Борисовича Эльконина. </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ГОС ДО используются три термина: «познавательно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познавательные интересы» и «познавательные действия».</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стандарт ДО считает формирование познавательных интересов и познавательных действий ребенка в различных видах деятельности одним из принципов дошкольного образования.</w:t>
      </w:r>
    </w:p>
    <w:p>
      <w:pPr>
        <w:pStyle w:val="Style14"/>
        <w:shd w:fill="FFFFFF" w:val="clear"/>
        <w:spacing w:lineRule="auto" w:line="276" w:before="0" w:after="0"/>
        <w:jc w:val="both"/>
        <w:rPr/>
      </w:pPr>
      <w:r>
        <w:rPr>
          <w:color w:val="000000"/>
          <w:sz w:val="28"/>
          <w:szCs w:val="28"/>
        </w:rPr>
        <w:t xml:space="preserve">        </w:t>
      </w:r>
      <w:r>
        <w:rPr>
          <w:color w:val="000000"/>
          <w:sz w:val="28"/>
          <w:szCs w:val="28"/>
        </w:rPr>
        <w:t>Основными средствами, которыми овладевает ребенок в дошкольном возрасте, являются образные средства: сенсорные эталоны, различные символы, знаки, наглядные модели. Как показали психологические исследования  одной из основных способностей, складывающихся в дошкольном детстве, является способность к опосредованному решению познавательных задач . Один из видов способности к опосредованию – это способность к наглядному моделированию.</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ведение в практику дошкольного образовательного учреждения различных форм и методов математического развития детей требует современный подход в дошкольному образованию. Одним из приоритетных методов развития математических способностей детей старшего дошкольного возраста является метод моделирова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 моделирования используется в любых науках, на всех этапах научного познания. Он обладает огромной эвристической силой, которая определяется тем, что с его помощью удается свести изучение сложного к простому, невидимого и неощущаемого к видимому и ощущаемому, то есть модель может сделать любой объект доступным познанию.</w:t>
      </w:r>
    </w:p>
    <w:p>
      <w:pPr>
        <w:pStyle w:val="Normal"/>
        <w:shd w:fill="FFFFFF" w:val="clear"/>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ыступление Н. Г. Палашкино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делирование — это одно из средств познания действительности. Модель используется для изучения любых объектов (явлений, процессов), для решения различных задач и получения новой информации. Следовательно, модель - некий объект (система), использование которой служит для получения знаний о другом объекте (оригинале). </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й подход к изучению математики позволяет эффективно формировать у ребенка такие прие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словесно-логического мышления. Фактически данный подход как раз и обеспечит формирование и развитие того, что называют математическим стилем мышл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моделирующих действий ребенка должна быть направлена как на формирование начальных математических представлений, так и на формирование общей способности к моделированию изучаемых объектов. </w:t>
      </w:r>
    </w:p>
    <w:p>
      <w:pPr>
        <w:pStyle w:val="Normal"/>
        <w:shd w:fill="FFFFFF" w:val="clear"/>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ыступление Е.П. Дзиз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наглядное моделирование используется во всех видах детской деятельности и во всех образовательных областях, потому, что это источник развития умственных способностей и творчества в дошкольном детстве. В данном возрасте развитие воображения и образного мышления является главным направлением умственного развития. Моделирование мы большей частью используем на занятиях по обучению связной речи, грамоте, познанию, изодеятельности, труде, экспериментальной деятельности, самостоятельной, игровой, музыкальной, физкультурной, но конечно же с учётом возрастных особеннос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0:31:00Z</dcterms:created>
  <dc:creator>Power</dc:creator>
  <dc:description/>
  <cp:keywords/>
  <dc:language>en-US</dc:language>
  <cp:lastModifiedBy>Кристина</cp:lastModifiedBy>
  <dcterms:modified xsi:type="dcterms:W3CDTF">2022-05-09T1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