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 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7.2020 г.                                                                                   № ш46-13-566/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ур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частии лиц, привлекаем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ведению 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ой аттестации по образоват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орме единого государственного экза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выпускного экза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ериод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 ст. 59, ст. 60, ст.7, ст.61, ч.1 п.1, приказами Министерства образования и науки Российской Федерации от 30.08.2013 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 и среднего общего образования», приказами Министерства просвещения и Федеральной службы  по надзору в сфере образования и науки от 7 ноября 2018 года № 190/1512 «Об утверждении Порядка проведения государственной итоговой аттестации по образовательным программам среднего общего образования в 2020 году», от 11 июня №294/651 «Об особенностях проведения государственной итоговой аттестации по образовательным программам среднего общего образования в 2020 году», от 15 июня 2020 года № 297/655 «Об особенностях проведения единого государственного экзамена в 2020 году», от 15 июня 2020 года № 298/656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0 году», приказом департамента образования Администрации города Сургута от 30.06.2020 года №12-03-431/0 «О проведении инструктажей для лиц, привлекаемых к проведению ЕГЭ в 2020 году», в целях обеспечения подготовки лиц, привлекаемых к проведению единого государственного экзамена и проведению государственной итоговой аттестации по программам среднего общего образования в форме единого государственного экзамена, государственного выпускного экзамена в основной период в 2020 году, недопущения распространения новой коронавирусной инфекции, вызванной COVID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рганизаторов в пункты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в основной период в 2020 году согласно приложению 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членов  государственной экзаменационной комиссии в пункты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в основной период в 2020 году согласно приложению 2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лиц, привлекаемых к проведению единого государственного экзамена, государственного выпускного экзамена в основной период в 2020 году в инструктажах в онлайн-режиме с использованием дистанционных технологий согласно графику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тора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 приложение «Skype для бизнеса» на персональные компьютеры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2. своевременно принимать участие в инструктажах в онлайн-режиме (электронная ссылка на участие размещается на официальном сайте общеобразовательного учреждения – пункта проведения экзамена в разделе «Промежуточная и итоговая аттестация» за час до начала инструктажа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ибывать в ППЭ не позднее 7.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четко следовать инструкциям для организаторов в ППЭ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находиться в ППЭ до момента окончания ЕГЭ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возложить на Засыпкину Е.В.,   заместителя директора по УВР.</w:t>
      </w:r>
    </w:p>
    <w:p>
      <w:pPr>
        <w:pStyle w:val="Style15"/>
        <w:tabs>
          <w:tab w:val="clear" w:pos="708"/>
          <w:tab w:val="left" w:pos="1134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7"/>
        <w:gridCol w:w="319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5920" cy="867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Л.В. Гейнц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.: Засыпкина Е.В.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Приложение 1 к приказу</w:t>
      </w:r>
    </w:p>
    <w:p>
      <w:pPr>
        <w:pStyle w:val="Normal"/>
        <w:jc w:val="right"/>
        <w:rPr/>
      </w:pPr>
      <w:r>
        <w:rPr>
          <w:sz w:val="28"/>
          <w:szCs w:val="28"/>
        </w:rPr>
        <w:t>от 02.07.2020 г. № ш46-13-566/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организаторов в пунктах проведения экзаменов, организуемых для провед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в основной период в 2020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47"/>
        <w:gridCol w:w="2890"/>
        <w:gridCol w:w="5244"/>
        <w:gridCol w:w="220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рганизато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4.07.2020 будет отсутствовать – очередной оплачиваемый отпуск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ашевич Александра Никола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ю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ц Ирина Никола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ю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отсутствовать (приказ, эксперт ХМА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т отсутствовать (приказ, эксперт ХМА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гунев Максим Олег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ю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Илида Наил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ина Елена Викто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на </w:t>
            </w:r>
            <w:r>
              <w:rPr>
                <w:lang w:val="en-US"/>
              </w:rPr>
              <w:t xml:space="preserve">COVID -1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енера Михайл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13.07.2020 будет отсутствовать – очередной оплачиваемый отпуск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ю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едование на </w:t>
            </w:r>
            <w:r>
              <w:rPr>
                <w:lang w:val="en-US"/>
              </w:rPr>
              <w:t>COVID -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Елена Станислав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ю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309 – Муниципальное бюджетное общеобразовательное учреждение средняя общеобразовательная школа № 46 с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уководителя ППЭ 230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Яна Олег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13.07.2020 будет отсутствовать – очередной оплачиваемый отпуск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Анастасия Алексе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на </w:t>
            </w:r>
            <w:r>
              <w:rPr>
                <w:lang w:val="en-US"/>
              </w:rPr>
              <w:t>COVID -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ченко Юрий Петр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ов Арсений Александр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хова Регина Риф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унова Виктория Александ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20.07.2020 будет отсутствовать – очередной оплачиваемый отпуск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а Олег Александр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лександр Анатолье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Елена Юр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, эксперт ХМА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20.07.2020 будет отсутствовать – очередной оплачиваемый отпуск)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лова Татьяна Георги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Математика профильная, Физика, Химия, Информатика и ИКТ, Биология, История, География, Обществознание,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 – Муниципальное бюджетное общеобразовательное учреждение средняя общеобразовательная школа № 46 с углубленным изучением отдельных предме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Приложение 2 к приказу</w:t>
      </w:r>
    </w:p>
    <w:p>
      <w:pPr>
        <w:pStyle w:val="Normal"/>
        <w:jc w:val="right"/>
        <w:rPr/>
      </w:pPr>
      <w:r>
        <w:rPr>
          <w:sz w:val="28"/>
          <w:szCs w:val="28"/>
        </w:rPr>
        <w:t>от 02.07.2020 г. № ш46-13-566/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членов государственной экзаменационной комиссии в пунктах проведения экзаменов, организуемых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в основной период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447"/>
        <w:gridCol w:w="2890"/>
        <w:gridCol w:w="5244"/>
        <w:gridCol w:w="2204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члена ГЭ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Станислав Рад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7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профи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 – Муниципальное бюджетное общеобразовательное учреждение средняя общеобразовательная школа № 5</w:t>
            </w:r>
          </w:p>
          <w:p>
            <w:pPr>
              <w:pStyle w:val="Normal"/>
              <w:rPr/>
            </w:pPr>
            <w:r>
              <w:rPr/>
              <w:t>2312 – Муниципальное бюджетное общеобразовательное учреждение средняя общеобразовательная школа № 26</w:t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  <w:t>2327 – Муниципальное бюджетное общеобразовательное учреждение 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0 – Муниципальное бюджетное общеобразовательное учреждение лицей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2 – Муниципальное бюджетное общеобразовательное учреждение средняя общеобразовательная школа № 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Гульшат Орхулбаян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,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 (устный), Немецкий язык (устный), Французский язык (устный), Испанский язык (устный), Китайский язык (устный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 – Муниципальное бюджетное общеобразовательное учреждение средняя общеобразовательная школа №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 – Муниципальное бюджетное общеобразовательное учреждение лицей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5 – Муниципальное бюджетное общеобразовательное учреждение гимназия имени Ф. К. Салмано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Приложение 3 к приказу</w:t>
      </w:r>
    </w:p>
    <w:p>
      <w:pPr>
        <w:pStyle w:val="Normal"/>
        <w:jc w:val="right"/>
        <w:rPr/>
      </w:pPr>
      <w:r>
        <w:rPr>
          <w:sz w:val="28"/>
          <w:szCs w:val="28"/>
        </w:rPr>
        <w:t>от 02.07.2020 г. № ш46-13-566/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организаторов единого государственного экзаме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трудников МБОУ СОШ №46 с углубленным изучением отдельных предме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каемых  к проведению ЕГЭ в 2020 году в основной период и участвующих в инструктаж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1843"/>
        <w:gridCol w:w="1984"/>
        <w:gridCol w:w="1701"/>
        <w:gridCol w:w="45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/ учебны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нструкт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ссылки:</w:t>
            </w:r>
          </w:p>
          <w:p>
            <w:pPr>
              <w:pStyle w:val="Normal"/>
              <w:jc w:val="center"/>
              <w:rPr/>
            </w:pPr>
            <w:r>
              <w:rPr/>
              <w:t>в разделе «Промежуточная и итоговая аттестация» на официальном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инструктажа / категория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инструк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рганизат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нструктажа - организаторы в аудитории, организаторы вне аудитори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7.20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графия, 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гимназия им. Ф.К. Салм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торы вне ауд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тика и И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 Станислав Радиевич (член ГЭ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тика и ИКТ,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Ирина Стан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 Гульшат Орхулбаяновна (член ГЭК)</w:t>
            </w:r>
          </w:p>
        </w:tc>
      </w:tr>
      <w:tr>
        <w:trPr>
          <w:trHeight w:val="1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 - 07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6</w:t>
              <w:br/>
              <w:t>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ина Елена Викторовна (помощник руководителя)/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(помощник руководителя/ замен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 - 07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Усачева Елена Юрьевна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  <w:p>
            <w:pPr>
              <w:pStyle w:val="Normal"/>
              <w:rPr/>
            </w:pPr>
            <w:r>
              <w:rPr/>
              <w:t>Бордашевич Александра Николаевна</w:t>
            </w:r>
          </w:p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rPr/>
            </w:pPr>
            <w:r>
              <w:rPr/>
              <w:t>Иванова Венера Михайловна</w:t>
            </w:r>
          </w:p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  <w:p>
            <w:pPr>
              <w:pStyle w:val="Normal"/>
              <w:rPr/>
            </w:pPr>
            <w:r>
              <w:rPr/>
              <w:t>Князева Елена Станиславовна</w:t>
            </w:r>
          </w:p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rPr/>
            </w:pPr>
            <w:r>
              <w:rPr/>
              <w:t>Новикова Яна Олеговна</w:t>
            </w:r>
          </w:p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rPr/>
            </w:pPr>
            <w:r>
              <w:rPr/>
              <w:t>Салихова Регина Рифовна</w:t>
            </w:r>
          </w:p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rPr/>
            </w:pPr>
            <w:r>
              <w:rPr/>
              <w:t>Слабунова Виктория Александровна</w:t>
            </w:r>
          </w:p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ОУ СОШ № 10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ляе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Станислав Радиевич (член ГЭК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8 имени Виталия Яковлевича Алекс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лександр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Гульшат Орхулбаяновна (член ГЭ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 (профильный уров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6</w:t>
              <w:br/>
              <w:t>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кина Елена Викторовна </w:t>
            </w:r>
          </w:p>
          <w:p>
            <w:pPr>
              <w:pStyle w:val="Normal"/>
              <w:rPr/>
            </w:pPr>
            <w:r>
              <w:rPr/>
              <w:t>(помощник руководителя)/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(помощник руководителя/замен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 (профильный уровен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Усачева Елена Юрьевна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  <w:p>
            <w:pPr>
              <w:pStyle w:val="Normal"/>
              <w:rPr/>
            </w:pPr>
            <w:r>
              <w:rPr/>
              <w:t>Бордашевич Александра Николаевна</w:t>
            </w:r>
          </w:p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rPr/>
            </w:pPr>
            <w:r>
              <w:rPr/>
              <w:t>Демидец Ирина Николаевна – эксперт по ХМАО</w:t>
            </w:r>
          </w:p>
          <w:p>
            <w:pPr>
              <w:pStyle w:val="Normal"/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rPr/>
            </w:pPr>
            <w:r>
              <w:rPr/>
              <w:t>Иванова Венера Михайловна</w:t>
            </w:r>
          </w:p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rPr/>
            </w:pPr>
            <w:r>
              <w:rPr/>
              <w:t>Новикова Яна Олеговна</w:t>
            </w:r>
          </w:p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rPr/>
            </w:pPr>
            <w:r>
              <w:rPr/>
              <w:t>Салихова Регина Рифовна</w:t>
            </w:r>
          </w:p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rPr/>
            </w:pPr>
            <w:r>
              <w:rPr/>
              <w:t>Слабунова Виктория Александровна</w:t>
            </w:r>
          </w:p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6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кина Елена Викторовна </w:t>
            </w:r>
          </w:p>
          <w:p>
            <w:pPr>
              <w:pStyle w:val="Normal"/>
              <w:rPr/>
            </w:pPr>
            <w:r>
              <w:rPr/>
              <w:t>(помощник руководителя)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6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кина Елена Викторовна </w:t>
            </w:r>
          </w:p>
          <w:p>
            <w:pPr>
              <w:pStyle w:val="Normal"/>
              <w:rPr/>
            </w:pPr>
            <w:r>
              <w:rPr/>
              <w:t>(помощник руководителя)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ОШ №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рионова Ирина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Усачева Елена Юрьевна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  <w:p>
            <w:pPr>
              <w:pStyle w:val="Normal"/>
              <w:rPr/>
            </w:pPr>
            <w:r>
              <w:rPr/>
              <w:t>Бордашевич Александра Николаевна</w:t>
            </w:r>
          </w:p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rPr/>
            </w:pPr>
            <w:r>
              <w:rPr/>
              <w:t>Демидец Ирина Николаевна– эксперт по ХМАО</w:t>
            </w:r>
          </w:p>
          <w:p>
            <w:pPr>
              <w:pStyle w:val="Normal"/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rPr/>
            </w:pPr>
            <w:r>
              <w:rPr/>
              <w:t>Иванова Венера Михайловна - отпуск</w:t>
            </w:r>
          </w:p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rPr/>
            </w:pPr>
            <w:r>
              <w:rPr/>
              <w:t>Новикова Яна Олеговна - отпуск</w:t>
            </w:r>
          </w:p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rPr/>
            </w:pPr>
            <w:r>
              <w:rPr/>
              <w:t>Салихова Регина Рифовна</w:t>
            </w:r>
          </w:p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rPr/>
            </w:pPr>
            <w:r>
              <w:rPr/>
              <w:t>Слабунова Виктория Александровна</w:t>
            </w:r>
          </w:p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гимназия им. Ф.К. Салм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Усачева Елена Юрьевна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rPr/>
            </w:pPr>
            <w:r>
              <w:rPr/>
              <w:t>Демидец Ирина Николаевна</w:t>
            </w:r>
          </w:p>
          <w:p>
            <w:pPr>
              <w:pStyle w:val="Normal"/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rPr/>
            </w:pPr>
            <w:r>
              <w:rPr/>
              <w:t>Иванова Венера Михайловна</w:t>
            </w:r>
          </w:p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  <w:p>
            <w:pPr>
              <w:pStyle w:val="Normal"/>
              <w:rPr/>
            </w:pPr>
            <w:r>
              <w:rPr/>
              <w:t>Князева Елена Станиславовна</w:t>
            </w:r>
          </w:p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rPr/>
            </w:pPr>
            <w:r>
              <w:rPr/>
              <w:t>Новикова Яна Олеговна</w:t>
            </w:r>
          </w:p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rPr/>
            </w:pPr>
            <w:r>
              <w:rPr/>
              <w:t>Слабунова Виктория Александровна</w:t>
            </w:r>
          </w:p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 – МБОУ лицей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шкин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Станислав Радиевич (член ГЭ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 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46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ина Е.В.(помощник руководител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20 обществозн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ашевич Александра Николаевна</w:t>
            </w:r>
          </w:p>
          <w:p>
            <w:pPr>
              <w:pStyle w:val="Normal"/>
              <w:rPr/>
            </w:pPr>
            <w:r>
              <w:rPr/>
              <w:t>Салихова Регина Риф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  <w:p>
            <w:pPr>
              <w:pStyle w:val="Normal"/>
              <w:jc w:val="center"/>
              <w:rPr/>
            </w:pPr>
            <w:r>
              <w:rPr/>
              <w:t>МБОУ лицей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конь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а Гульшат Орхулбаяновна (член ГЭК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07.2020 </w:t>
            </w:r>
          </w:p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ляе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Лещенко Екатерина Викторовна</w:t>
            </w:r>
          </w:p>
          <w:p>
            <w:pPr>
              <w:pStyle w:val="Normal"/>
              <w:rPr/>
            </w:pPr>
            <w:r>
              <w:rPr/>
              <w:t>Усачева Елена Юрьевна – отпуск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  <w:p>
            <w:pPr>
              <w:pStyle w:val="Normal"/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rPr/>
            </w:pPr>
            <w:r>
              <w:rPr/>
              <w:t>Демидец Ирина Николаевна</w:t>
            </w:r>
          </w:p>
          <w:p>
            <w:pPr>
              <w:pStyle w:val="Normal"/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rPr/>
            </w:pPr>
            <w:r>
              <w:rPr/>
              <w:t>Иванова Венера Михайловна– отпуск</w:t>
            </w:r>
          </w:p>
          <w:p>
            <w:pPr>
              <w:pStyle w:val="Normal"/>
              <w:rPr/>
            </w:pPr>
            <w:r>
              <w:rPr/>
              <w:t>Камалова Татьяна Юрьевна</w:t>
            </w:r>
          </w:p>
          <w:p>
            <w:pPr>
              <w:pStyle w:val="Normal"/>
              <w:rPr/>
            </w:pPr>
            <w:r>
              <w:rPr/>
              <w:t>Князева Елена Станиславовна</w:t>
            </w:r>
          </w:p>
          <w:p>
            <w:pPr>
              <w:pStyle w:val="Normal"/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rPr/>
            </w:pPr>
            <w:r>
              <w:rPr/>
              <w:t>Новикова Яна Олеговна– отпуск</w:t>
            </w:r>
          </w:p>
          <w:p>
            <w:pPr>
              <w:pStyle w:val="Normal"/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rPr/>
            </w:pPr>
            <w:r>
              <w:rPr/>
              <w:t>Слабунова Виктория Александровна– отпуск</w:t>
            </w:r>
          </w:p>
          <w:p>
            <w:pPr>
              <w:pStyle w:val="Normal"/>
              <w:rPr/>
            </w:pPr>
            <w:r>
              <w:rPr/>
              <w:t>Турайханова Гульчира Фаги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7.2020 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 язык (устный), Немецкий язык (устный), Французский язык (устный), Испанский язык (устный), Китайский язык (устный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7.2020 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 язык (устный), Немецкий язык (устный), Французский язык (устный), Испанский язык (устный), Китайский язык (устный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5 </w:t>
            </w:r>
          </w:p>
          <w:p>
            <w:pPr>
              <w:pStyle w:val="Normal"/>
              <w:jc w:val="center"/>
              <w:rPr/>
            </w:pPr>
            <w:r>
              <w:rPr/>
              <w:t>МБОУ СОШ гимназия имени Ф. К. Салм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а Гульшат Орхулбаяновна (член ГЭ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.07.2020  (Английский язык (устный), Немецкий язык (устный), Французский язык (устный), Испанский язык (устный), Китайский язык (устный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 английский язык (устный), Немецкий язык (устный), Французский язык (устный), Испанский язык (устный), Китайский язык (у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 – МБОУ СОШ №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ак Ольг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 Станислав Радиевич (член ГЭК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07.2020 </w:t>
            </w:r>
          </w:p>
          <w:p>
            <w:pPr>
              <w:pStyle w:val="Normal"/>
              <w:jc w:val="center"/>
              <w:rPr/>
            </w:pPr>
            <w:r>
              <w:rPr/>
              <w:t>резервный ср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СОШ №46</w:t>
              <w:br/>
              <w:t>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ина Е.В.(помощник руководителя)</w:t>
            </w:r>
          </w:p>
          <w:p>
            <w:pPr>
              <w:pStyle w:val="Normal"/>
              <w:rPr/>
            </w:pPr>
            <w:r>
              <w:rPr/>
              <w:t>Жукова Оксана Викторовна</w:t>
            </w:r>
          </w:p>
          <w:p>
            <w:pPr>
              <w:pStyle w:val="Normal"/>
              <w:rPr/>
            </w:pPr>
            <w:r>
              <w:rPr/>
              <w:t>Качановская Любовь Юрьевна</w:t>
            </w:r>
          </w:p>
          <w:p>
            <w:pPr>
              <w:pStyle w:val="Normal"/>
              <w:rPr/>
            </w:pPr>
            <w:r>
              <w:rPr/>
              <w:t>Хабибуллина Альфира Назимов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 ауд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Беляева Евгения Николаевна– отпуск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Бордашевич Александра Никола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Велькин Виктор Борисович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Демидец Ирина Никола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Ергунев Максим Олегович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Ефремова Илида Наил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Иванова Венера Михайловна– отпуск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Камалова Татьяна Юрь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Князева Елена Станиславо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Лапай Валентина Викторо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Новикова Яна Олеговна– отпуск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Овдейчук Елена Никола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Салихова Регина Рифо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Сальманова Зульфия Фаилевна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Слабунова Виктория Александровна– отпуск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/>
            </w:pPr>
            <w:r>
              <w:rPr/>
              <w:t>Турайханова Гульчира Фагил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7.2020 </w:t>
            </w:r>
          </w:p>
          <w:p>
            <w:pPr>
              <w:pStyle w:val="Normal"/>
              <w:jc w:val="center"/>
              <w:rPr/>
            </w:pPr>
            <w:r>
              <w:rPr/>
              <w:t>резервный с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8 им. В.Я. Алекс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4"/>
    </w:rPr>
  </w:style>
  <w:style w:type="character" w:styleId="7">
    <w:name w:val="Заголовок 7 Знак"/>
    <w:qFormat/>
    <w:rPr>
      <w:i/>
      <w:iCs/>
      <w:sz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00:00Z</dcterms:created>
  <dc:creator>Яна Харченко</dc:creator>
  <dc:description/>
  <cp:keywords/>
  <dc:language>en-US</dc:language>
  <cp:lastModifiedBy>user</cp:lastModifiedBy>
  <cp:lastPrinted>2020-07-31T14:07:00Z</cp:lastPrinted>
  <dcterms:modified xsi:type="dcterms:W3CDTF">2020-07-31T09:07:00Z</dcterms:modified>
  <cp:revision>8</cp:revision>
  <dc:subject/>
  <dc:title>МУНИЦИПАЛЬНОЕ ОБЩЕОБРАЗОВАТЕЛЬНОЕ УЧРЕЖДЕНИЕ СРЕДНЯЯ ОБЩЕОБРАЗОВАТЕЛЬНАЯ ШКОЛА №46 С УГЛУБЛЕННЫМ ИЗУЧЕНИЕМ ОТДЕЛЬНЫХ ПРЕДМЕТОВ</dc:title>
</cp:coreProperties>
</file>