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ОБЩЕОБРАЗОВАТЕЛЬНАЯ ШКОЛА № 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ЕННЫМ ИЗУЧЕНИЕМ ОТДЕЛЬНЫХ ПРЕДМ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21 г.                                                                                   № ш46-13-646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ург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частии лиц, привлекаем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оведению государ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вой аттестации по образоват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средне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орме единого государственного экзам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выпускного экзамена</w:t>
      </w:r>
    </w:p>
    <w:p>
      <w:pPr>
        <w:pStyle w:val="Normal"/>
        <w:jc w:val="both"/>
        <w:rPr/>
      </w:pPr>
      <w:r>
        <w:rPr>
          <w:sz w:val="28"/>
          <w:szCs w:val="28"/>
        </w:rPr>
        <w:t>в основной период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59 Федерального закона от 29.12.2012 г. № 273-ФЗ «Об образовании в Российской Федерации (Собрание законодательства РФ 2012, № 53, ст. 7598; 2019, № 30, ст. 4134), постановлением Правительства РФ от 26 февраля 2021 г. №256 «Об особенностях проведения государственной итоговой аттестации по образовательным программам основного общего и среднего общего образования в 2021 году», </w:t>
      </w:r>
      <w:r>
        <w:rPr>
          <w:rStyle w:val="Fontstyle01"/>
        </w:rPr>
        <w:t>приказам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Министерства просвещения Российской Федерации и Федеральной службы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по надзору в сфере образования и науки от 16 марта 2021 года № 104/306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«Об особенностях проведения государственной итоговой аттестаци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по образовательным программам основного общего образования в 2021 году»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от 16 марта 2021 года № 105/307 «Об особенностях проведения государственн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итоговой аттестации по образовательным программам среднего общего обра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в 2021 году», от 12 апреля 2021 года № 162/471 «Об утверждении единого расписания и продолжительности проведения основного государственного экзамена по каждому учебному предмету, требований к использованию средств обучения и воспитания при его проведении в 2021 году», от 12 апреля 2021 года № 163/472 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и воспитания при его проведении в 2021 году»</w:t>
      </w:r>
      <w:r>
        <w:rPr>
          <w:sz w:val="28"/>
          <w:szCs w:val="28"/>
        </w:rPr>
        <w:t>, в целях участия лиц, привлекаемых к проведению единого государственного экзамена и проведению государственной итоговой аттестации по программам среднего общего образования в форме единого государственного экзамена, государственного выпускного экзамена в основной период в 2021 году, недопущения распространения новой коронавирусной инфекции, вызванной COVID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рганизаторов, технических специалистов в пункты проведения экзаменов, организуемых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основной период в 2021 году согласно приложению 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рганизаторов, технических специалистов в пункты проведения экзаменов, организуемых для проведения государственной итоговой аттестации по образовательным программам среднего общего образования в форме государственного выпускного экзамена в основной период в 2021 году согласно приложению 2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членов государственной экзаменационной комиссии в пункты проведения экзаменов, организуемых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, государственного выпускного экзамена в основной период в 2021 году согласно приложению 3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Лицам, привлекаемым к проведению единого государственного экзамена, государственного выпускного экзамена в основной период в 2021 году указанных в приложениях 1, 2, 3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Своевременно принимать участие во всех проводимых инструктажа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Прибывать в ППЭ не позднее 7.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Четко следовать инструкциям согласно назначенным должностям в ППЭ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5. Находиться в ППЭ до момента окончания ЕГЭ, ГВЭ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каза оставляю за собой.</w:t>
      </w:r>
    </w:p>
    <w:p>
      <w:pPr>
        <w:pStyle w:val="Style15"/>
        <w:tabs>
          <w:tab w:val="clear" w:pos="708"/>
          <w:tab w:val="left" w:pos="1134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87"/>
        <w:gridCol w:w="3191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Л.В. Гейн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.: Засыпкина Е.В.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>Приложение 1 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4.2021 г. № ш46-13-64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лиц, задействованных в пунктах проведения экзаменов, </w:t>
      </w:r>
    </w:p>
    <w:p>
      <w:pPr>
        <w:pStyle w:val="Normal"/>
        <w:jc w:val="center"/>
        <w:rPr/>
      </w:pPr>
      <w:r>
        <w:rPr/>
        <w:t xml:space="preserve">организуемых для проведения государственной итоговой аттестации </w:t>
      </w:r>
    </w:p>
    <w:p>
      <w:pPr>
        <w:pStyle w:val="Normal"/>
        <w:jc w:val="center"/>
        <w:rPr/>
      </w:pPr>
      <w:r>
        <w:rPr/>
        <w:t xml:space="preserve">по образовательным программам среднего общего образования </w:t>
      </w:r>
    </w:p>
    <w:p>
      <w:pPr>
        <w:pStyle w:val="Normal"/>
        <w:jc w:val="center"/>
        <w:rPr/>
      </w:pPr>
      <w:r>
        <w:rPr/>
        <w:t xml:space="preserve">в форме единого государственного экзамена в основной период в 2021 году </w:t>
      </w:r>
    </w:p>
    <w:p>
      <w:pPr>
        <w:pStyle w:val="Normal"/>
        <w:jc w:val="center"/>
        <w:rPr/>
      </w:pPr>
      <w:r>
        <w:rPr/>
        <w:t>в должности организаторов, технических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977"/>
        <w:gridCol w:w="2268"/>
        <w:gridCol w:w="6378"/>
      </w:tblGrid>
      <w:tr>
        <w:trPr>
          <w:trHeight w:val="1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МСУ /</w:t>
              <w:br/>
              <w:t>Работника ПП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аботника ПП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по месту работы / </w:t>
              <w:br/>
              <w:t>место рабо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специализация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в ППЭ</w:t>
            </w:r>
          </w:p>
        </w:tc>
      </w:tr>
      <w:tr>
        <w:trPr>
          <w:trHeight w:val="308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9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</w:tr>
      <w:tr>
        <w:trPr>
          <w:trHeight w:val="367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инина Дарья Алексе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английского языка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  <w:br/>
              <w:t>Английский язык (устный)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49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а Виктори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математик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профильная</w:t>
              <w:br/>
              <w:t>Математика базовая</w:t>
              <w:br/>
              <w:t>Информатика и ИКТ (КЕГЭ)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ина Диана Фар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хими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кин Виктор Борисович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физической культуры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38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ец Ирина Никола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русского языка и литературы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  <w:br/>
              <w:t>Литература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38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енчук Валентин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русского языка и литературы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  <w:br/>
              <w:t>Литерату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3 – Организатор вне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3 – Организатор вне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3 – Организатор вне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нев Максим Олегович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физической культуры и спорта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Окса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Педагог–организатор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3 – Организатор вне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3 – Организатор вне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3 – Организатор вне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3 – Организатор вне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1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ина Еле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английского языка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  <w:br/>
              <w:t>Английский язык (устный)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3 – Организатор вне аудитории ППЭ</w:t>
              <w:br/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  <w:br/>
              <w:t>Экзамены: 03.06.2021 (Русский язык); 07.06.2021 (Математика профильная); 15.06.2021 (Обществознание); 24.06.2021 (Информатика и ИКТ (КЕГЭ)); 25.06.2021 (Информатика и ИКТ (КЕГЭ))</w:t>
            </w:r>
          </w:p>
        </w:tc>
      </w:tr>
      <w:tr>
        <w:trPr>
          <w:trHeight w:val="36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енер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французского и английского языков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  <w:br/>
              <w:t>Французский язык</w:t>
              <w:br/>
              <w:t>Английский язык (устный)</w:t>
              <w:br/>
              <w:t>Французский язык (устны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49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а Татьяна Юрье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математик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профильная</w:t>
              <w:br/>
              <w:t>Математика базовая</w:t>
              <w:br/>
              <w:t>Информатика и ИКТ (КЕГЭ)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овская Любовь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Педагог–психолог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3 – Организатор вне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3 – Организатор вне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3 – Организатор вне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3 – Организатор вне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49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Елена Станиславо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физик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профильная</w:t>
              <w:br/>
              <w:t>Физика</w:t>
              <w:br/>
              <w:t>Математика базовая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36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й Валент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английского языка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  <w:br/>
              <w:t>Английский язык (устны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 Екатер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Педагог–психолог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49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Нин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информатик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профильная</w:t>
              <w:br/>
              <w:t>Математика базовая</w:t>
              <w:br/>
              <w:t>Информатика и ИКТ (КЕГЭ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ейчук Еле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начальных классов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38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ская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русского и литературы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  <w:br/>
              <w:t>Литерату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28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ченко Юрий Петрович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Системный администратор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7 – Технический специалист ППЭ</w:t>
              <w:br/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  <w:br/>
              <w:t>Экзамены: 03.06.2021 (Русский язык); 07.06.2021 (Математика профильная); 15.06.2021 (Обществознание); 18.06.2021 (Английский язык); 24.06.2021 (Информатика и ИКТ (КЕГЭ)); 25.06.2021 (Информатика и ИКТ (КЕГЭ)); 29.06.2021 (Математика профильная, Физика, Химия, Английский язык, Немецкий язык, Французский язык, Обществознание, Испанский язык, Китайский язык, Информатика и ИКТ (КЕГЭ))</w:t>
            </w:r>
          </w:p>
        </w:tc>
      </w:tr>
      <w:tr>
        <w:trPr>
          <w:trHeight w:val="367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явских Юлия Александр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английского языка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  <w:br/>
              <w:t>Английский язык (устный)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28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нов Арсен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информатик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 (КЕГЭ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7 – Технический специалист ППЭ</w:t>
              <w:br/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  <w:br/>
              <w:t>Экзамены: 03.06.2021 (Русский язык); 07.06.2021 (Математика профильная); 15.06.2021 (Обществознание); 18.06.2021 (Английский язык); 24.06.2021 (Информатика и ИКТ (КЕГЭ)); 25.06.2021 (Информатика и ИКТ (КЕГЭ)); 29.06.2021 (Математика профильная, Физика, Химия, Английский язык, Немецкий язык, Французский язык, Обществознание, Испанский язык, Китайский язык, Информатика и ИКТ (КЕГЭ))</w:t>
            </w:r>
          </w:p>
        </w:tc>
      </w:tr>
      <w:tr>
        <w:trPr>
          <w:trHeight w:val="36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манова Зульфия Фаиле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английского языка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  <w:br/>
              <w:t>Немецкий язык</w:t>
              <w:br/>
              <w:t>Английский язык (устный)</w:t>
              <w:br/>
              <w:t>Немецкий язык (устный)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283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та Олег Александров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технологи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7 – Технический специалист ППЭ</w:t>
              <w:br/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  <w:br/>
              <w:t>Экзамены: 03.06.2021 (Русский язык); 07.06.2021 (Математика профильная); 15.06.2021 (Обществознание); 18.06.2021 (Английский язык); 24.06.2021 (Информатика и ИКТ (КЕГЭ)); 25.06.2021 (Информатика и ИКТ (КЕГЭ)); 29.06.2021 (Математика профильная, Физика, Химия, Английский язык, Немецкий язык, Французский язык, Обществознание, Испанский язык, Китайский язык, Информатика и ИКТ (КЕГЭ))</w:t>
            </w:r>
          </w:p>
        </w:tc>
      </w:tr>
      <w:tr>
        <w:trPr>
          <w:trHeight w:val="28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лександ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информатик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 (КЕГЭ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7 – Технический специалист ППЭ</w:t>
              <w:br/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  <w:br/>
              <w:t>Экзамены: 03.06.2021 (Русский язык); 07.06.2021 (Математика профильная); 15.06.2021 (Обществознание); 18.06.2021 (Английский язык); 24.06.2021 (Информатика и ИКТ (КЕГЭ)); 25.06.2021 (Информатика и ИКТ (КЕГЭ)); 29.06.2021 (Математика профильная, Физика, Химия, Английский язык, Немецкий язык, Французский язык, Обществознание, Испанский язык, Китайский язык, Информатика и ИКТ (КЕГЭ)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йханова Гульчира Фагило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начальных классов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49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Еле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истории, обществознания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  <w:br/>
              <w:t>Обществозн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3 – Организатор вне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</w:t>
              <w:br/>
              <w:br/>
              <w:t>Должность в ППЭ: 3 – Организатор вне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3 – Организатор вне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3 – Организатор вне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</w:t>
            </w:r>
          </w:p>
        </w:tc>
      </w:tr>
      <w:tr>
        <w:trPr>
          <w:trHeight w:val="38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Светла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русского языка и литературы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  <w:br/>
              <w:t>Литература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 Альфира Наз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Воспитатель ГПД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3 – Организатор вне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3 – Организатор вне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3 – Организатор вне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3 – Организатор вне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31.05.2021 (Химия); 11.06.2021 (История)</w:t>
            </w:r>
          </w:p>
        </w:tc>
      </w:tr>
      <w:tr>
        <w:trPr>
          <w:trHeight w:val="5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цкая Светлана Георгие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биологи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  <w:br/>
              <w:t>Биология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2 – Организатор в аудитории ППЭ</w:t>
              <w:br/>
              <w:t>ППЭ: 2308 – Муниципальное бюджетное общеобразовательное учреждение лицей № 1</w:t>
              <w:br/>
              <w:t>Экзамены: 07.06.2021 (Математика профильная); 15.06.2021 (Обществознание)</w:t>
              <w:br/>
              <w:br/>
              <w:t>Должность в ППЭ: 2 – Организатор в аудитории ППЭ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04.06.2021 (Русский язык)</w:t>
              <w:br/>
              <w:br/>
              <w:t>Должность в ППЭ: 2 – Организатор в аудитории ППЭ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2 – Организатор в аудитории ППЭ</w:t>
              <w:br/>
              <w:t>ППЭ: 2322 – Муниципальное бюджетное общеобразовательное учреждение средняя общеобразовательная школа № 45</w:t>
              <w:br/>
              <w:t>Экзамены: 11.06.2021 (История)</w:t>
            </w:r>
          </w:p>
        </w:tc>
      </w:tr>
      <w:tr>
        <w:trPr>
          <w:trHeight w:val="283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лова Татьяна Георги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Учитель информатики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 (КЕГЭ)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7 – Технический специалист ППЭ</w:t>
              <w:br/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  <w:br/>
              <w:t>Экзамены: 03.06.2021 (Русский язык); 07.06.2021 (Математика профильная); 15.06.2021 (Обществознание); 18.06.2021 (Английский язык); 24.06.2021 (Информатика и ИКТ (КЕГЭ)); 25.06.2021 (Информатика и ИКТ (КЕГЭ)); 29.06.2021 (Математика профильная, Физика, Химия, Английский язык, Немецкий язык, Французский язык, Обществознание, Испанский язык, Китайский язык, Информатика и ИКТ (КЕГЭ)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 к приказ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4.2021 г. № ш46-13-646/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лиц, задействованных в пунктах проведения экзамено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рганизуемых для проведения государственной итоговой аттест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образовательным программам среднего обще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форме государственного выпускного экзамена в основной период в 2021 году</w:t>
      </w:r>
    </w:p>
    <w:p>
      <w:pPr>
        <w:pStyle w:val="Normal"/>
        <w:jc w:val="center"/>
        <w:rPr/>
      </w:pPr>
      <w:r>
        <w:rPr/>
        <w:t>в должности организаторов, технических специал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977"/>
        <w:gridCol w:w="2268"/>
        <w:gridCol w:w="6378"/>
      </w:tblGrid>
      <w:tr>
        <w:trPr>
          <w:trHeight w:val="11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ника ПП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работника ПП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жность по месту работы 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ная специализац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я в ППЭ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39</w:t>
            </w:r>
          </w:p>
        </w:tc>
        <w:tc>
          <w:tcPr>
            <w:tcW w:w="1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</w:tr>
      <w:tr>
        <w:trPr>
          <w:trHeight w:val="14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ыпкина Елена Викто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: Учитель английского язык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ППЭ: 3 – Организатор вне аудитории ППЭ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ы: 25.05.2021 (Русский язык); 28.05.2021 (Математика)</w:t>
            </w:r>
          </w:p>
        </w:tc>
      </w:tr>
      <w:tr>
        <w:trPr>
          <w:trHeight w:val="14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ученко Юрий Петр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: Системный администрато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ППЭ: 7 – Технический специалист ППЭ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ы: 25.05.2021 (Русский язык); 28.05.2021 (Математика)</w:t>
            </w:r>
          </w:p>
        </w:tc>
      </w:tr>
      <w:tr>
        <w:trPr>
          <w:trHeight w:val="14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курнов Арсений Александр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: Учитель информати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 и ИК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ППЭ: 7 – Технический специалист ППЭ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ы: 25.05.2021 (Русский язык); 28.05.2021 (Математика)</w:t>
            </w:r>
          </w:p>
        </w:tc>
      </w:tr>
      <w:tr>
        <w:trPr>
          <w:trHeight w:val="14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та Олег Александрович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: Учитель технолог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ППЭ: 7 – Технический специалист ППЭ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ы: 25.05.2021 (Русский язык); 28.05.2021 (Математика)</w:t>
            </w:r>
          </w:p>
        </w:tc>
      </w:tr>
      <w:tr>
        <w:trPr>
          <w:trHeight w:val="14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 Александр Анатоль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: Учитель информати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 и ИК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ППЭ: 7 – Технический специалист ППЭ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ы: 25.05.2021 (Русский язык); 28.05.2021 (Математика)</w:t>
            </w:r>
          </w:p>
        </w:tc>
      </w:tr>
      <w:tr>
        <w:trPr>
          <w:trHeight w:val="14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рилова Татьяна Георги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: Учитель информати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 и ИК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ППЭ: 7 – Технический специалист ППЭ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Э: 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ы: 25.05.2021 (Русский язык); 28.05.2021 (Математика)</w:t>
            </w:r>
          </w:p>
        </w:tc>
      </w:tr>
    </w:tbl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3  к приказ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4.2021 г. № ш46-13-646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лиц, задействованных в пунктах проведения экзамено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рганизуемых для проведения государственной итоговой аттест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образовательным программам среднего обще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форме единого государственного экзамена, государственного выпускного экзамена в основной период в 2021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должности - член ГЭК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977"/>
        <w:gridCol w:w="2268"/>
        <w:gridCol w:w="6378"/>
      </w:tblGrid>
      <w:tr>
        <w:trPr>
          <w:trHeight w:val="6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 Станислав Рад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Заместитель директора по УВР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профильная</w:t>
              <w:br/>
              <w:t>Математика базовая</w:t>
              <w:br/>
              <w:t>Информатика и ИКТ (КЕГЭ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5 – Член ГЭК</w:t>
              <w:br/>
              <w:t>ППЭ: 2311 – Муниципальное бюджетное общеобразовательное учреждение средняя общеобразовательная школа № 5</w:t>
              <w:br/>
              <w:t>Экзамены: 03.06.2021 (Русский язык)</w:t>
              <w:br/>
              <w:br/>
              <w:t>Должность в ППЭ: 5 – Член ГЭК</w:t>
              <w:br/>
              <w:t>ППЭ: 2312 – Муниципальное бюджетное общеобразовательное учреждение средняя общеобразовательная школа № 26</w:t>
              <w:br/>
              <w:t>Экзамены: 31.05.2021 (Химия)</w:t>
              <w:br/>
              <w:br/>
              <w:t>Должность в ППЭ: 5 – Член ГЭК</w:t>
              <w:br/>
              <w:t>ППЭ: 2313 – Муниципальное бюджетное общеобразовательное учреждение средняя общеобразовательная школа № 18 имени Виталия Яковлевича Алексеева</w:t>
              <w:br/>
              <w:t>Экзамены: 18.06.2021 (Биология)</w:t>
              <w:br/>
              <w:br/>
              <w:t>Должность в ППЭ: 5 – Член ГЭК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21.06.2021 (Английский язык (устный)); 22.06.2021 (Английский язык (устный))</w:t>
              <w:br/>
              <w:br/>
              <w:t>Должность в ППЭ: 5 – Член ГЭК</w:t>
              <w:br/>
              <w:t>ППЭ: 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  <w:br/>
              <w:t>Экзамены: 07.06.2021 (Математика профильная)</w:t>
            </w:r>
          </w:p>
        </w:tc>
      </w:tr>
      <w:tr>
        <w:trPr>
          <w:trHeight w:val="6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утдинова Гульшат Орхулбая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 Методист</w:t>
              <w:br/>
              <w:t>Место работы: 2433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ППЭ: 5 – Член ГЭК</w:t>
              <w:br/>
              <w:t>ППЭ: 2308 – Муниципальное бюджетное общеобразовательное учреждение лицей № 1</w:t>
              <w:br/>
              <w:t>Экзамены: 15.06.2021 (Обществознание)</w:t>
              <w:br/>
              <w:br/>
              <w:t>Должность в ППЭ: 5 – Член ГЭК</w:t>
              <w:br/>
              <w:t>ППЭ: 2310 – Муниципальное бюджетное общеобразовательное учреждение лицей № 3</w:t>
              <w:br/>
              <w:t>Экзамены: 04.06.2021 (Русский язык)</w:t>
              <w:br/>
              <w:br/>
              <w:t>Должность в ППЭ: 5 – Член ГЭК</w:t>
              <w:br/>
              <w:t>ППЭ: 2311 – Муниципальное бюджетное общеобразовательное учреждение средняя общеобразовательная школа № 5</w:t>
              <w:br/>
              <w:t>Экзамены: 03.06.2021 (Русский язык); 21.06.2021 (Английский язык (устный), Немецкий язык (устный)); 22.06.2021 (Английский язык (устный))</w:t>
              <w:br/>
              <w:br/>
              <w:t>Должность в ППЭ: 5 – Член ГЭК</w:t>
              <w:br/>
              <w:t>ППЭ: 2315 – Муниципальное бюджетное общеобразовательное учреждение гимназия имени Ф. К. Салманова</w:t>
              <w:br/>
              <w:t>Экзамены: 31.05.2021 (География, Литература)</w:t>
              <w:br/>
              <w:br/>
              <w:t>Должность в ППЭ: 5 – Член ГЭК</w:t>
              <w:br/>
              <w:t>ППЭ: 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  <w:br/>
              <w:t>Экзамены: 07.06.2021 (Математика профильная)</w:t>
            </w:r>
          </w:p>
        </w:tc>
      </w:tr>
    </w:tbl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4"/>
    </w:rPr>
  </w:style>
  <w:style w:type="character" w:styleId="7">
    <w:name w:val="Заголовок 7 Знак"/>
    <w:qFormat/>
    <w:rPr>
      <w:i/>
      <w:iCs/>
      <w:sz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05:00Z</dcterms:created>
  <dc:creator>Яна Харченко</dc:creator>
  <dc:description/>
  <cp:keywords/>
  <dc:language>en-US</dc:language>
  <cp:lastModifiedBy>Пользователь Windows</cp:lastModifiedBy>
  <cp:lastPrinted>2020-07-31T14:07:00Z</cp:lastPrinted>
  <dcterms:modified xsi:type="dcterms:W3CDTF">2021-05-13T07:14:00Z</dcterms:modified>
  <cp:revision>3</cp:revision>
  <dc:subject/>
  <dc:title>МУНИЦИПАЛЬНОЕ ОБЩЕОБРАЗОВАТЕЛЬНОЕ УЧРЕЖДЕНИЕ СРЕДНЯЯ ОБЩЕОБРАЗОВАТЕЛЬНАЯ ШКОЛА №46 С УГЛУБЛЕННЫМ ИЗУЧЕНИЕМ ОТДЕЛЬНЫХ ПРЕДМЕТОВ</dc:title>
</cp:coreProperties>
</file>