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Разработка психолого-педагогического семина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по тем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44"/>
        </w:rPr>
        <w:t>« Синдром профессионального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</w:t>
      </w:r>
      <w:r>
        <w:rPr>
          <w:b/>
          <w:sz w:val="44"/>
        </w:rPr>
        <w:t>выгорания у педагогов»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sz w:val="44"/>
        </w:rPr>
        <w:t xml:space="preserve">          </w:t>
      </w:r>
      <w:r>
        <w:rPr>
          <w:b/>
          <w:sz w:val="28"/>
        </w:rPr>
        <w:t>( с использованием компьютерных технологий)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дготовила: </w:t>
      </w:r>
      <w:r>
        <w:rPr>
          <w:b/>
          <w:sz w:val="28"/>
          <w:szCs w:val="28"/>
        </w:rPr>
        <w:t>Савенкова Н. 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педагог-психолог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МОКУ «Паникин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анная разработка может использоваться в качестве материала для психолого-педагогического семинара в общеобразовательной школе (для педагогов), а также для семинаров со специалистами любой структуры, работающей в системе «Человек-Человек»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Цель:</w:t>
      </w:r>
      <w:r>
        <w:rPr/>
        <w:t xml:space="preserve"> </w:t>
      </w:r>
      <w:r>
        <w:rPr>
          <w:sz w:val="24"/>
        </w:rPr>
        <w:t>повышение компетенции педагогов по проблеме профессионального выго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знакомиться с влиянием стресса на психическое здоровье человека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означить понятие «синдром профессионального выгорания», рассмотреть его стад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явить факторы, вызывающие выгорание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делить типы поведения и переживания в профессиональной среде педагогов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скрыть новые подходы к проблеме выгор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Материалы и оборудование:</w:t>
      </w:r>
      <w:r>
        <w:rPr/>
        <w:t xml:space="preserve"> </w:t>
      </w:r>
      <w:r>
        <w:rPr>
          <w:sz w:val="24"/>
        </w:rPr>
        <w:t xml:space="preserve">мультипроектор, презентация «Синдром профессионального выгорания у педагогов», выполненная  в программе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Point</w:t>
      </w:r>
      <w:r>
        <w:rPr>
          <w:sz w:val="24"/>
        </w:rPr>
        <w:t>, теоретическое сопровождение презентации, ручки и бумага – по желанию педагогов (если будет необходимость самостоятельного конспектировани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Время проведения:</w:t>
      </w:r>
      <w:r>
        <w:rPr>
          <w:sz w:val="24"/>
        </w:rPr>
        <w:t xml:space="preserve"> ориентировочно 1- 1,5 часа (это зависит от количества педагогов и их активн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3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уктур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нят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ихолога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даго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numPr>
                <w:ilvl w:val="0"/>
                <w:numId w:val="3"/>
              </w:numPr>
              <w:jc w:val="center"/>
              <w:rPr/>
            </w:pPr>
            <w:r>
              <w:rPr/>
              <w:t>Органи-</w:t>
            </w:r>
          </w:p>
          <w:p>
            <w:pPr>
              <w:pStyle w:val="2"/>
              <w:jc w:val="center"/>
              <w:rPr/>
            </w:pPr>
            <w:r>
              <w:rPr/>
              <w:t>зацио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ветствует коллег</w:t>
            </w:r>
            <w:r>
              <w:rPr/>
              <w:t xml:space="preserve">. </w:t>
            </w:r>
            <w:r>
              <w:rPr>
                <w:sz w:val="24"/>
              </w:rPr>
              <w:t xml:space="preserve">Сообщает тему, объясняет цель и задачи занятия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одит инструктаж (если есть необходимость) по правилам работы с компьютеро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ветствуют психолога. Занимают места за компьютерами (или перед мультипроектором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Подчеркивает актуальность проблемы выгорания для педагогов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Длительное воздействие стресса приводит к таким неблагоприятным последствиям, как снижение общей психической устойчивости организма, появление чувства неудовлетворенности результатами своей деятельности. Существует ряд профессий, в которых человек начинает испытывать чувство эмоциональной опустошенности из-за необходимости постоянных контактов с другими людьми (профессия учителя относится к таким профессиям). В начале 70-х гг. прошлого столетия впервые было употреблено словосочетание «психическое выгорание»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сихолог предлагает начать работу с просмотра первого слай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1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Название презентации)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 слайда №2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сихолог раскрывает смысл понятия «психическое выгорание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3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Совокупность признаков психического выгорания, которые мы можем наблюдать у человека, работающего в сфере «Человек – Человек», составляет  так называемый «синдром профессионального выгорания».  </w:t>
            </w:r>
          </w:p>
          <w:p>
            <w:pPr>
              <w:pStyle w:val="TextBody"/>
              <w:rPr/>
            </w:pPr>
            <w:r>
              <w:rPr>
                <w:b/>
              </w:rPr>
              <w:t>Этот синдром имеет 3 составляющих</w:t>
            </w:r>
            <w:r>
              <w:rPr/>
              <w:t>: эмоциональная истощенность, деперсонализация и редукция профессиональных достижен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4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енезис синдрома носит индивидуальный  характер, определяемый различиями в эмоционально-мотивационной сфере и условиями, в которых протекает профессиональная деятельность человека. Общей причиной «сгорания» является недостаток вознаграждения в тех случаях, когда с работой связывались большие надежда и человек все силы отдавал на то, чтобы они оправдались. Люди, сгоревшие на работе, часто начинают трудиться, имея высокие идеалы и самые лучшие намер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индрома имеет стадиальный характер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изируя фазы развития синдрома, можно заметить определенную тенденцию: сильная зависимость от работы приводит к полному отчаянию и экзистенциальной пустоте. «Тот, кто сгорел, когда-то должен был загореться». Этот «запал» не несет никаких отрицательных последствий при условии соответствующего вознаграждения. В случае несоответствия между собственным вкладом и ожидаемым вознаграждением появляются первые симптомы выгорания. Многочисленные исследования показывают, что наиболее склонны к выгоранию работники педагогической сферы, социальные работники и медики.</w:t>
            </w:r>
          </w:p>
          <w:p>
            <w:pPr>
              <w:pStyle w:val="2"/>
              <w:rPr/>
            </w:pPr>
            <w:r>
              <w:rPr/>
              <w:t xml:space="preserve">Рассмотрим подробнее стадии развития синдрома.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6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Психолог предлагает обсудить признаки 1 стадии: замечали ли у себя нечто подобное, в какие периоды (жизни или учебного года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каз слайда № 7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лагает обсудить признаки 2 стад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8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 предлагает вспомнить, испытывали ли педагоги нечто подобное в своей профессиональной деятель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горание не возникает на пустом месте. Есть определенные факторы, которые способствуют его возникновению и развити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Психолог предлагает рассмотреть факторы, способствующие выгоранию</w:t>
            </w:r>
            <w:r>
              <w:rPr>
                <w:sz w:val="24"/>
              </w:rPr>
              <w:t xml:space="preserve"> – это организационные факторы (особенности профессиональной деятельности) и  личностные факторы (индивидуальные характеристики самих профессионалов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оль группы организационных факторов</w:t>
            </w:r>
            <w:r>
              <w:rPr>
                <w:sz w:val="24"/>
              </w:rPr>
              <w:t xml:space="preserve">, куда включаются условия материальной среды, содержание работы и социально – психологические условия деятельности, </w:t>
            </w:r>
            <w:r>
              <w:rPr>
                <w:b/>
                <w:sz w:val="24"/>
              </w:rPr>
              <w:t>является доминирующей в возникновении выгор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А) Условия работы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рывы в работе оказывают положительный эффект и снижают уровень выгорания, но этот эффект временный: уровень выгорания повышается через три дня после возвращения к работе и полностью восстанавливается через три неде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Содержани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олжительный контакт с одним клиентом в течение рабочего дня, острота его проблем способствует развитию выгорания. Интересны внутрипрофессиональные различия в выгорании. Установлено, что уровень обучения и специфика преподаваемой дисциплины дают разную степень выгорания. Например, учителя начальной классов наиболее подвержены выгоранию, чем их коллеги из старших классов. Учителя музыки менее склонны к выгоранию, чем учителя математики. Уровень выгорания у учителей физкультуры ниже, чем у учителей-предметник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жим рассмотрение организационных фактор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 xml:space="preserve">Показ слайда № 10.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Социально- психологические фактор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значимой для работников является поддержка администрации и супервизоров. Конфликты в группе по горизонтали менее опасны, чем конфликты по вертикали. Демократический стиль руководства в меньшей степени способствует возникновению выгор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тмосфера в коллективе учащихся и их отношение к учителю и учебному процессу  могут провоцировать возникновение выгорания у педагогов. Апатия учеников и неблагоприятная атмосфера в классе могут привести к эмоциональному истощению у учителей. Активное сопротивление учеников учителю в виде негативного поведения вызывает выгорание у учителей. Выгорание у мужчин в большей степени вызывается невнимательностью учеником, а у женщин – их непочтительность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сихолог предлагает рассмотреть </w:t>
            </w:r>
            <w:r>
              <w:rPr>
                <w:b/>
                <w:sz w:val="24"/>
              </w:rPr>
              <w:t>влияние индивидуальных характеристик самих профессионалов на развитие выгорания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 xml:space="preserve">Показ слайда № 11.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видуальные характеристики самих профессионал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Возрас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клонность молодых к выгоранию из-за эмоционального шока, который они испытывают при столкновении с реальной действительностью, не соответствующей их ожиданиям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о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жчины более склонны к деперсонализации, а женщины – к эмоциональному истощению. Работающая женщина испытывает более высокие рабочие перегрузки по сравнению с мужчинам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чностные особенности намного больше влияют на развитие профессионального выгорания, чем демографические характеристики или факторы профессиональной сред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 предлагает рассмотреть личностные особен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12, 1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) Уровень образова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дукции профессиональных достижени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е всего подвержены люди со средним образовани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) Поведение типа 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йдены положительные корреляции между поведением типа А и эмоциональным истощением. Люди, демонстрирующие этот тип поведения, в большей степени подвержены заболеваниям нейрогенной природ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ыделены 4 типа поведения и переживания в профессиональной среде.</w:t>
            </w:r>
            <w:r>
              <w:rPr>
                <w:sz w:val="24"/>
              </w:rPr>
              <w:t xml:space="preserve"> Об одном из них (типе А) мы уже упоминали, теперь рассмотрим их подробне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каз слайдов № 14, 15, 16, 17.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TextBody"/>
              <w:rPr/>
            </w:pPr>
            <w:r>
              <w:rPr/>
              <w:t>Предлагает обсудить, вспомнить примеры из своей профессиональной деятель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18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сихолог предлагает обсудить диаграмму, согласны ли они с таким распределением типов. Если - да, то почему так происходит. Если - нет, то как бы они сами распределили по типам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 отношении выгорания появились новые подходы, основанные на его  предотвращении. Ведь профилактика в любом деле эффективнее и требует меньше затрат, нежели ликвидация.</w:t>
            </w:r>
          </w:p>
          <w:p>
            <w:pPr>
              <w:pStyle w:val="2"/>
              <w:rPr/>
            </w:pPr>
            <w:r>
              <w:rPr/>
              <w:t xml:space="preserve">Психолог предлагает познакомиться с новыми подходами  к выгоранию.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/>
              <w:t>Показ слайда № 19, 20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редлагает обсудить, с чем они согласны, а с чем не могут согласитьс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Если есть выгорание, значит, есть и его </w:t>
            </w:r>
            <w:r>
              <w:rPr>
                <w:b/>
              </w:rPr>
              <w:t>антипод</w:t>
            </w:r>
            <w:r>
              <w:rPr/>
              <w:t>. Давайте посмотрим, что же это за состояние, противоположное выгоранию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оказ слайда № 21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Психолог предлагает обсудить, как часто педагогам приходится испытывать такое состояние. Что чаще они испытывают в своей повседневной профессиональной деятельности: состояние, близкое по своим признакам к выгоранию или состояние, близкое его антиподу? Или какое-то промежуточное между ними состояние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ществуют разные способы и методы предотвращения синдрома профессионального выгорания. Давайте познакомимся с ним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каз слайдов № 22, 23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 рассказывает о второй части проекта по синдрому профессионального выгорания, с помощью которой можно непосредственно, практически овладеть приемами саморегуляции, которые помогут в критические моменты жизни и повседневной профессиональной деятельности. Эти приемы просты и вместе с тем эффективн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шают, задают вопрос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дагоги щелчком «мыши» начинают показ презента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мотр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а № 1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лайда №2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лайда № 3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Просмот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лайда № 4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ушают, задают вопрос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мотр </w:t>
            </w:r>
          </w:p>
          <w:p>
            <w:pPr>
              <w:pStyle w:val="2"/>
              <w:rPr/>
            </w:pPr>
            <w:r>
              <w:rPr/>
              <w:t>слайда № 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мотр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а № 6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дагоги обсуждают, приводят примеры из своей практи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мот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лайда № 7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уждают, делятся впечатлениями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</w:t>
            </w:r>
          </w:p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слайда № 8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ужд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</w:t>
            </w:r>
          </w:p>
          <w:p>
            <w:pPr>
              <w:pStyle w:val="2"/>
              <w:rPr/>
            </w:pPr>
            <w:r>
              <w:rPr/>
              <w:t>слайда № 9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Просмотр </w:t>
            </w:r>
          </w:p>
          <w:p>
            <w:pPr>
              <w:pStyle w:val="2"/>
              <w:rPr/>
            </w:pPr>
            <w:r>
              <w:rPr/>
              <w:t>слайда № 10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уждают, наблюдали ли в своей практике, какое значение для них играют отношение руководства, колле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уждение: является ли значимым атмосфера в класс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Просмот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лайда № 11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лайда № 12, 13.</w:t>
            </w:r>
          </w:p>
          <w:p>
            <w:pPr>
              <w:pStyle w:val="TextBody"/>
              <w:rPr/>
            </w:pPr>
            <w:r>
              <w:rPr/>
              <w:t>Обсужд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мотр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ов № 14, 15, 16, 1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суждают, приводят примеры из своей практики для каждого типа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Просмотр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айда  № 18.</w:t>
            </w:r>
          </w:p>
          <w:p>
            <w:pPr>
              <w:pStyle w:val="TextBody"/>
              <w:rPr/>
            </w:pPr>
            <w:r>
              <w:rPr/>
              <w:t>Обсуждени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бсужд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смотр </w:t>
            </w:r>
          </w:p>
          <w:p>
            <w:pPr>
              <w:pStyle w:val="2"/>
              <w:rPr/>
            </w:pPr>
            <w:r>
              <w:rPr/>
              <w:t>слайда № 21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Педагоги высказывают свое мнение, обсуждают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смотр</w:t>
            </w:r>
          </w:p>
          <w:p>
            <w:pPr>
              <w:pStyle w:val="2"/>
              <w:rPr/>
            </w:pPr>
            <w:r>
              <w:rPr/>
              <w:t>слайдов № 22, 2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лючи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ведение итогов занятия.</w:t>
            </w:r>
          </w:p>
          <w:p>
            <w:pPr>
              <w:pStyle w:val="TextBody"/>
              <w:rPr/>
            </w:pPr>
            <w:r>
              <w:rPr/>
              <w:t>Психолог предлагает педагогам выразить свое мнение, поделиться впечатлениями от семинар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знали ли вы что-то новое сегодня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Было ли что-то, что вас удивило, поразило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то огорчило, обрадовало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уждаетесь ли вы в освоении приемов саморегуляции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нравился ли семинар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желания психологу, проводящему такой семинар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сихолог  по возможности фиксирует высказывания учителей, особое внимание обращая на тех педагогов, кто выразил желание научиться методам снятия нервно-психического напряжения. Из этих педагогов можно составить группу для следующего семинара, на котором с помощью второй части проекта «Естественные механизмы регуляции организма и саморегуляции» эти педагоги будут осваивать методы снятия нервно-психического напряж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дагоги  выражают свое мнение, делятся впечатлениями.</w:t>
            </w:r>
          </w:p>
        </w:tc>
      </w:tr>
    </w:tbl>
    <w:p>
      <w:pPr>
        <w:pStyle w:val="Normal"/>
        <w:ind w:right="-5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48:00Z</dcterms:created>
  <dc:creator>User</dc:creator>
  <dc:description/>
  <cp:keywords/>
  <dc:language>en-US</dc:language>
  <cp:lastModifiedBy>Людмила</cp:lastModifiedBy>
  <cp:lastPrinted>2005-03-05T15:14:00Z</cp:lastPrinted>
  <dcterms:modified xsi:type="dcterms:W3CDTF">2022-05-09T17:13:00Z</dcterms:modified>
  <cp:revision>28</cp:revision>
  <dc:subject/>
  <dc:title/>
</cp:coreProperties>
</file>