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.Пояснительная записк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 Актуальность и принципы. 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 Цели и задачи программы.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4"/>
          <w:szCs w:val="24"/>
        </w:rPr>
        <w:t xml:space="preserve">3. Направления реализации программы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Участники программ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Сроки реализации программ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Виды занятий, применяемых в ходе реализации программы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7. Ожидаемые результаты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 Содержание программы</w:t>
      </w:r>
    </w:p>
    <w:p>
      <w:pPr>
        <w:pStyle w:val="Normal"/>
        <w:shd w:fill="FFFFFF" w:val="clea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1. 1-й класс</w:t>
      </w:r>
    </w:p>
    <w:p>
      <w:pPr>
        <w:pStyle w:val="Normal"/>
        <w:shd w:fill="FFFFFF" w:val="clear"/>
        <w:ind w:left="72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/>
          <w:spacing w:val="1"/>
          <w:sz w:val="24"/>
          <w:szCs w:val="24"/>
        </w:rPr>
        <w:t xml:space="preserve">           </w:t>
      </w:r>
      <w:r>
        <w:rPr>
          <w:spacing w:val="1"/>
          <w:sz w:val="24"/>
          <w:szCs w:val="24"/>
        </w:rPr>
        <w:t>2. 2-й класс</w:t>
      </w:r>
    </w:p>
    <w:p>
      <w:pPr>
        <w:pStyle w:val="Normal"/>
        <w:shd w:fill="FFFFFF" w:val="clear"/>
        <w:ind w:left="72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 3-й класс</w:t>
      </w:r>
    </w:p>
    <w:p>
      <w:pPr>
        <w:pStyle w:val="Normal"/>
        <w:shd w:fill="FFFFFF" w:val="clear"/>
        <w:ind w:left="72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ind w:left="720" w:hanging="0"/>
        <w:rPr/>
      </w:pPr>
      <w:r>
        <w:rPr>
          <w:spacing w:val="1"/>
          <w:sz w:val="24"/>
          <w:szCs w:val="24"/>
        </w:rPr>
        <w:t>4. 4-й класс</w:t>
      </w:r>
    </w:p>
    <w:p>
      <w:pPr>
        <w:pStyle w:val="Normal"/>
        <w:shd w:fill="FFFFFF" w:val="clear"/>
        <w:ind w:left="720" w:hanging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3 .Ожидаемые результаты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Мониторинг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Диагностический блок</w:t>
      </w:r>
    </w:p>
    <w:p>
      <w:pPr>
        <w:pStyle w:val="Normal"/>
        <w:shd w:fill="FFFFFF" w:val="clear"/>
        <w:jc w:val="both"/>
        <w:rPr>
          <w:b/>
          <w:b/>
          <w:spacing w:val="1"/>
          <w:sz w:val="24"/>
          <w:szCs w:val="24"/>
        </w:rPr>
      </w:pPr>
      <w:r>
        <w:rPr>
          <w:rFonts w:eastAsia="Times New Roman"/>
          <w:b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ind w:left="2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ктуальность и программы</w:t>
      </w:r>
    </w:p>
    <w:p>
      <w:pPr>
        <w:pStyle w:val="Style13"/>
        <w:jc w:val="right"/>
        <w:rPr>
          <w:i/>
          <w:i/>
          <w:iCs/>
        </w:rPr>
      </w:pPr>
      <w:r>
        <w:rPr>
          <w:i/>
          <w:iCs/>
        </w:rPr>
        <w:t>Воспитание - великое дело: им решается участь человека.</w:t>
        <w:br/>
        <w:t>В.Г. Белинский </w:t>
      </w:r>
    </w:p>
    <w:p>
      <w:pPr>
        <w:pStyle w:val="Style13"/>
        <w:rPr/>
      </w:pPr>
      <w:r>
        <w:rPr/>
        <w:t xml:space="preserve">Школа призвана посредством воспитания и обучения реализовать, заложенные психобиологические задатки, трансформировать их в социально - значимые свойства человеческой личности при самом активном участии ребёнка.                                                                                                                                                В воспитательном процессе в начальной школе основными средствами воспитания являются: игра, познание, предметно-практическая и трудовая деятельность, развитие духовной культуры.                                Развитие этих качеств начинается с первого шага ребёнка, и непременным условием успешности этого процесса вначале является уверенность воспитателя, родителя, учителя, а затем и ребёнка в том, что всего можно добиться, если проявить настойчивость и упорство.                                                                           Поэтому важно объединить все усилия семьи и школы для воспитания личности, которая будет соответствовать современным требованиям общества.                                                                                      </w:t>
      </w:r>
      <w:r>
        <w:rPr>
          <w:bCs/>
          <w:iCs/>
        </w:rPr>
        <w:t>Воспитание является одним из важнейших компонентов образования в интересах человека, общества</w:t>
      </w:r>
      <w:r>
        <w:rPr>
          <w:bCs/>
          <w:i/>
          <w:iCs/>
        </w:rPr>
        <w:t>,</w:t>
      </w:r>
      <w:r>
        <w:rPr>
          <w:bCs/>
          <w:iCs/>
        </w:rPr>
        <w:t xml:space="preserve"> государства.</w:t>
      </w:r>
      <w:r>
        <w:rPr/>
        <w:t xml:space="preserve">                                                                                                                                                             Актуальность программы заключается в том, что в процессе её реализации создаются условия для понимания ребёнком того, что жизнь человека, его ум и здоровье - это пре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духовно - воспитанным и трудолюбивым.                                                                                                                                          Данная программа адаптирована для каждодневной учебно-воспитательной деятельности, причём все материалы соотнесены с актуальными требованиями общества и школы, с реалиями сегодняшнего дня.                                                                                                                                                  Учитывая, что ребёнок, приходя в начальную школу, испытывает большие психологические трудности, основным воспитательным моментом первого года  обучения становиться познание самого себя, в собственном взгляде на окружающих.                                                                                                                               На   втором году воспитания закладываются нравственные понятия «дружба», «забота о близких», «сострадание» и «милосердие».</w:t>
      </w:r>
    </w:p>
    <w:p>
      <w:pPr>
        <w:pStyle w:val="Style13"/>
        <w:spacing w:before="0" w:after="0"/>
        <w:rPr/>
      </w:pPr>
      <w:r>
        <w:rPr/>
        <w:t xml:space="preserve">Третий год воспитания - год становления коллектива, подчинение своих интересов его интересам.    </w:t>
      </w:r>
    </w:p>
    <w:p>
      <w:pPr>
        <w:pStyle w:val="Style13"/>
        <w:spacing w:before="0" w:after="0"/>
        <w:rPr/>
      </w:pPr>
      <w:r>
        <w:rPr/>
        <w:t>Четвёртый год – посвящен формированию самостоятельности, правильной гражданской позиции, демократичности.</w:t>
      </w:r>
    </w:p>
    <w:p>
      <w:pPr>
        <w:pStyle w:val="Style13"/>
        <w:spacing w:before="0" w:after="0"/>
        <w:rPr/>
      </w:pPr>
      <w:r>
        <w:rPr/>
        <w:t xml:space="preserve">В основе программы заложены </w:t>
      </w:r>
      <w:r>
        <w:rPr>
          <w:b/>
          <w:bCs/>
          <w:i/>
          <w:iCs/>
        </w:rPr>
        <w:t>принципы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0" w:after="2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риентация на общечеловеческие ценности (человек, добро, красота, отечество, семья, культура, знания, труд, мир) как основу здоровой жизни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ориентация на социально-ценностные отношения (способность обнаружить за словами, событиями, действиями, предметами, поступками внутренний мир человека);</w:t>
      </w:r>
    </w:p>
    <w:p>
      <w:pPr>
        <w:pStyle w:val="Style12"/>
        <w:tabs>
          <w:tab w:val="clear" w:pos="708"/>
          <w:tab w:val="left" w:pos="1290" w:leader="none"/>
        </w:tabs>
        <w:spacing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убъективность (содействие педагога развитию способности ребенка быть субъектом собственного поведения, а в итоге и  жизни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инятие ребенка как данности (т.е. признание права ребенка на данное поведение и производимый им выбор).</w:t>
      </w:r>
    </w:p>
    <w:p>
      <w:pPr>
        <w:pStyle w:val="Normal"/>
        <w:shd w:fill="FFFFFF" w:val="clear"/>
        <w:ind w:firstLine="55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2. Цели и задачи программы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 данной программы</w:t>
      </w:r>
      <w:r>
        <w:rPr>
          <w:sz w:val="24"/>
          <w:szCs w:val="24"/>
        </w:rPr>
        <w:t xml:space="preserve"> - состоит в обеспечении целостного подхода к воспитанию и развитию личности ученика, в создании основы для сознательного, обдуманного управления развитием с  учётом возрастных изменений;  создание максимально благоприятных условий для раскрытия способностей каждой отдельной личности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jc w:val="both"/>
        <w:outlineLvl w:val="0"/>
        <w:rPr>
          <w:b/>
          <w:b/>
          <w:bCs/>
          <w:iCs/>
          <w:color w:val="000000"/>
          <w:spacing w:val="2"/>
          <w:sz w:val="24"/>
          <w:szCs w:val="24"/>
        </w:rPr>
      </w:pPr>
      <w:r>
        <w:rPr>
          <w:b/>
          <w:bCs/>
          <w:iCs/>
          <w:color w:val="000000"/>
          <w:spacing w:val="2"/>
          <w:sz w:val="24"/>
          <w:szCs w:val="24"/>
        </w:rPr>
        <w:t>Задачи воспитания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autoSpaceDE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Развивать умение общаться и сотрудничать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оздавать условия для развития творческих и интеллектуальных способностей детей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/>
      </w:pPr>
      <w:r>
        <w:rPr>
          <w:sz w:val="24"/>
          <w:szCs w:val="24"/>
        </w:rPr>
        <w:t xml:space="preserve">Создавать условия для поддержания стабильного здоровья  учащихся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Формировать самостоятельность, расширять возможности для развития трудовых, художественно-эстетических умений и навыков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азвивать эмоциональную и волевую сферы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зучать личностные качества учащихс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одействовать формированию классного коллектива и созданию в нём нравственно и эмоционально благоприятной среды для развит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true"/>
        <w:spacing w:before="0" w:after="280"/>
        <w:ind w:left="0" w:hanging="0"/>
        <w:rPr/>
      </w:pPr>
      <w:r>
        <w:rPr>
          <w:sz w:val="24"/>
          <w:szCs w:val="24"/>
        </w:rPr>
        <w:t>Повышение педагогической и психологической культуры родителей через совместную деятельность.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4"/>
          <w:szCs w:val="24"/>
          <w:u w:val="single"/>
        </w:rPr>
        <w:t>Объект</w:t>
      </w:r>
      <w:r>
        <w:rPr>
          <w:i/>
          <w:iCs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учебно-воспитательный процесс в начальной школе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4"/>
          <w:szCs w:val="24"/>
          <w:u w:val="single"/>
        </w:rPr>
        <w:t>Предмет:</w:t>
      </w:r>
      <w:r>
        <w:rPr>
          <w:sz w:val="24"/>
          <w:szCs w:val="24"/>
        </w:rPr>
        <w:t xml:space="preserve"> содержание и формы организации УВП; процесс формирования личности младшего школьника; технологии обучения и воспитания, способствующие созданию  поведенческой модели, отвечающей социальному запросу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Приоритетные направления развития воспитания школьников</w:t>
      </w:r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Направление 1. </w:t>
      </w:r>
      <w:r>
        <w:rPr>
          <w:b/>
          <w:i/>
          <w:sz w:val="24"/>
          <w:szCs w:val="24"/>
        </w:rPr>
        <w:t>« Здоровье</w:t>
      </w:r>
      <w:r>
        <w:rPr>
          <w:sz w:val="24"/>
          <w:szCs w:val="24"/>
        </w:rPr>
        <w:t>»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>Направление 2. «</w:t>
      </w:r>
      <w:r>
        <w:rPr>
          <w:b/>
          <w:i/>
          <w:sz w:val="24"/>
          <w:szCs w:val="24"/>
        </w:rPr>
        <w:t>Интеллектуальное»</w:t>
      </w:r>
      <w:r>
        <w:rPr>
          <w:sz w:val="24"/>
          <w:szCs w:val="24"/>
        </w:rPr>
        <w:t>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>Направление 3. «</w:t>
      </w:r>
      <w:r>
        <w:rPr>
          <w:b/>
          <w:i/>
          <w:sz w:val="24"/>
          <w:szCs w:val="24"/>
        </w:rPr>
        <w:t>Духовно - нравственное»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>Направление 4. «</w:t>
      </w:r>
      <w:r>
        <w:rPr>
          <w:b/>
          <w:i/>
          <w:sz w:val="24"/>
          <w:szCs w:val="24"/>
        </w:rPr>
        <w:t>Патриотическое»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>Направление 5. «</w:t>
      </w:r>
      <w:r>
        <w:rPr>
          <w:b/>
          <w:i/>
          <w:sz w:val="24"/>
          <w:szCs w:val="24"/>
        </w:rPr>
        <w:t>Семья</w:t>
      </w:r>
      <w:r>
        <w:rPr>
          <w:sz w:val="24"/>
          <w:szCs w:val="24"/>
        </w:rPr>
        <w:t>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Участники программ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лагается для учащихся 1—4-х классов общеобразовательной шко</w:t>
        <w:softHyphen/>
        <w:t>лы и реализуется в ходе УВП. В реализации программы участвуют: учащиеся, роди</w:t>
        <w:softHyphen/>
        <w:t xml:space="preserve">тели, педагоги, психолог. </w:t>
      </w:r>
    </w:p>
    <w:p>
      <w:pPr>
        <w:pStyle w:val="Normal"/>
        <w:shd w:fill="FFFFFF" w:val="clear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5.Сроки реализации программы: 2019-2022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ссчитана на  четыре учебных года.</w:t>
      </w:r>
    </w:p>
    <w:p>
      <w:pPr>
        <w:pStyle w:val="Normal"/>
        <w:shd w:fill="FFFFFF" w:val="clear"/>
        <w:rPr/>
      </w:pPr>
      <w:r>
        <w:rPr>
          <w:b/>
          <w:bCs/>
          <w:iCs/>
          <w:sz w:val="24"/>
          <w:szCs w:val="24"/>
        </w:rPr>
        <w:t>6.Виды занятий, применяемых в ходе реализации программы</w:t>
      </w:r>
      <w:r>
        <w:rPr>
          <w:iCs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hd w:fill="FFFFFF" w:val="clear"/>
        <w:rPr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Теоретические занятия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беседы, рассказы, убеждения учителя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лушани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блем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прочитанной литератур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(обучение установлению причинно-следственных связей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Практические занятия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гр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олевые игры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казывание истории, сказок;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мпровизированные сценк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готовление газеты;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оделирование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ренинги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просы, анкетирование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Экскурсии: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сещение библиотек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щение Дворца искусств;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сещение парка.</w:t>
      </w:r>
    </w:p>
    <w:p>
      <w:pPr>
        <w:pStyle w:val="Normal"/>
        <w:shd w:fill="FFFFFF" w:val="clear"/>
        <w:spacing w:before="240" w:after="0"/>
        <w:ind w:right="24" w:hanging="0"/>
        <w:jc w:val="both"/>
        <w:rPr/>
      </w:pPr>
      <w:r>
        <w:rPr>
          <w:rFonts w:eastAsia="Times New Roman"/>
          <w:b/>
          <w:color w:val="000000"/>
          <w:spacing w:val="-5"/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Предполагаемым результатом</w:t>
      </w:r>
      <w:r>
        <w:rPr>
          <w:color w:val="000000"/>
          <w:spacing w:val="-5"/>
          <w:sz w:val="24"/>
          <w:szCs w:val="24"/>
        </w:rPr>
        <w:t xml:space="preserve"> данной воспитательной программы </w:t>
      </w:r>
      <w:r>
        <w:rPr>
          <w:bCs/>
          <w:color w:val="000000"/>
          <w:sz w:val="24"/>
          <w:szCs w:val="24"/>
        </w:rPr>
        <w:t xml:space="preserve"> является </w:t>
      </w:r>
      <w:r>
        <w:rPr>
          <w:b/>
          <w:bCs/>
          <w:color w:val="000000"/>
          <w:sz w:val="24"/>
          <w:szCs w:val="24"/>
        </w:rPr>
        <w:t xml:space="preserve">постоянное участие родителей в учебно-воспитательном процессе; осознание норм социального поведения; снижение уровня конфликтности, агрессивности и правонарушений школьников; улучшение состояния здоровья детей; повышение мотивации к обучению; </w:t>
      </w:r>
      <w:r>
        <w:rPr>
          <w:bCs/>
          <w:color w:val="000000"/>
          <w:sz w:val="24"/>
          <w:szCs w:val="24"/>
        </w:rPr>
        <w:t xml:space="preserve">формирование у детей навыков </w:t>
      </w:r>
      <w:r>
        <w:rPr>
          <w:b/>
          <w:bCs/>
          <w:color w:val="000000"/>
          <w:sz w:val="24"/>
          <w:szCs w:val="24"/>
        </w:rPr>
        <w:t>самостоятельности: самоанализа,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самооценки, самоуправления. </w:t>
      </w:r>
      <w:r>
        <w:rPr>
          <w:bCs/>
          <w:color w:val="000000"/>
          <w:sz w:val="24"/>
          <w:szCs w:val="24"/>
        </w:rPr>
        <w:t>Это необходимо учащимся при переходе  в среднее  образовательное звено. Они должны уметь анализировать свою деятельность, не бояться принимать самостоятельно решение, уметь отвечать за свои поступки, передавать свой опыт своим сверстникам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Средствами воспитания </w:t>
      </w:r>
      <w:r>
        <w:rPr>
          <w:color w:val="000000"/>
          <w:spacing w:val="-3"/>
          <w:sz w:val="24"/>
          <w:szCs w:val="24"/>
        </w:rPr>
        <w:t xml:space="preserve">являются </w:t>
      </w:r>
      <w:r>
        <w:rPr>
          <w:i/>
          <w:iCs/>
          <w:color w:val="000000"/>
          <w:spacing w:val="-3"/>
          <w:sz w:val="24"/>
          <w:szCs w:val="24"/>
        </w:rPr>
        <w:t>деятельность, обще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ие и отношения, </w:t>
      </w:r>
      <w:r>
        <w:rPr>
          <w:color w:val="000000"/>
          <w:spacing w:val="-1"/>
          <w:sz w:val="24"/>
          <w:szCs w:val="24"/>
        </w:rPr>
        <w:t>которые подчинены правилам, обязанностям и правам, закреп</w:t>
        <w:softHyphen/>
      </w:r>
      <w:r>
        <w:rPr>
          <w:color w:val="000000"/>
          <w:spacing w:val="-2"/>
          <w:sz w:val="24"/>
          <w:szCs w:val="24"/>
        </w:rPr>
        <w:t xml:space="preserve">ленными Уставом школы. </w:t>
      </w:r>
      <w:r>
        <w:rPr>
          <w:color w:val="000000"/>
          <w:spacing w:val="-3"/>
          <w:sz w:val="24"/>
          <w:szCs w:val="24"/>
        </w:rPr>
        <w:t>Деятельность любого вида должна привести к личному успе</w:t>
        <w:softHyphen/>
      </w:r>
      <w:r>
        <w:rPr>
          <w:color w:val="000000"/>
          <w:spacing w:val="-4"/>
          <w:sz w:val="24"/>
          <w:szCs w:val="24"/>
        </w:rPr>
        <w:t>ху, должна быть не бесполезной для людей, нравственно и экономически значимой.</w:t>
      </w:r>
    </w:p>
    <w:p>
      <w:pPr>
        <w:pStyle w:val="Normal"/>
        <w:shd w:fill="FFFFFF" w:val="clear"/>
        <w:spacing w:before="240" w:after="0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 общении</w:t>
      </w:r>
      <w:r>
        <w:rPr>
          <w:color w:val="000000"/>
          <w:spacing w:val="-1"/>
          <w:sz w:val="24"/>
          <w:szCs w:val="24"/>
        </w:rPr>
        <w:t xml:space="preserve"> педагога с детьми должны реализовываться следующие правила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выслушивать его до конц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 принимать за него решения, а побуждать его сделать это самостоя</w:t>
        <w:softHyphen/>
      </w:r>
      <w:r>
        <w:rPr>
          <w:color w:val="000000"/>
          <w:spacing w:val="-2"/>
          <w:sz w:val="24"/>
          <w:szCs w:val="24"/>
        </w:rPr>
        <w:t>тельно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крытость и доступность учащимс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ношения </w:t>
      </w:r>
      <w:r>
        <w:rPr>
          <w:color w:val="000000"/>
          <w:sz w:val="24"/>
          <w:szCs w:val="24"/>
        </w:rPr>
        <w:t xml:space="preserve">педагога и ученика строятся на взаимном уважении, доверии, </w:t>
      </w:r>
      <w:r>
        <w:rPr>
          <w:color w:val="000000"/>
          <w:spacing w:val="-3"/>
          <w:sz w:val="24"/>
          <w:szCs w:val="24"/>
        </w:rPr>
        <w:t>справедливости и требовательности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ОДЕРЖАНИЕ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"/>
          <w:sz w:val="24"/>
          <w:szCs w:val="24"/>
        </w:rPr>
        <w:t>1 класс « Познай самого себя»</w:t>
      </w:r>
      <w:r>
        <w:rPr>
          <w:i/>
          <w:color w:val="000000"/>
          <w:spacing w:val="1"/>
          <w:sz w:val="24"/>
          <w:szCs w:val="24"/>
        </w:rPr>
        <w:t xml:space="preserve"> - </w:t>
      </w:r>
      <w:r>
        <w:rPr>
          <w:color w:val="000000"/>
          <w:spacing w:val="1"/>
          <w:sz w:val="24"/>
          <w:szCs w:val="24"/>
        </w:rPr>
        <w:t>на первом этапе, где дошкольник уже школьник,- ведущая деятельность - учёба. Происходит узнавание себя в ней, в собственном взгляде на окружающ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"/>
          <w:sz w:val="24"/>
          <w:szCs w:val="24"/>
        </w:rPr>
        <w:t>2 класс «Учись дружить»</w:t>
      </w:r>
      <w:r>
        <w:rPr>
          <w:color w:val="000000"/>
          <w:spacing w:val="1"/>
          <w:sz w:val="24"/>
          <w:szCs w:val="24"/>
        </w:rPr>
        <w:t xml:space="preserve"> - на втором этапе - главное не ты мне, а я тебе. Результат совместной деятельности – забота не только о себе, но и о сверстниках, близких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"/>
          <w:sz w:val="24"/>
          <w:szCs w:val="24"/>
        </w:rPr>
        <w:t>3 класс «Азбука коллективной жизни»</w:t>
      </w:r>
      <w:r>
        <w:rPr>
          <w:color w:val="000000"/>
          <w:spacing w:val="1"/>
          <w:sz w:val="24"/>
          <w:szCs w:val="24"/>
        </w:rPr>
        <w:t xml:space="preserve"> - на третьем этапе - умение жить  и работать в коллективе, подчинение своих интересов интересам коллектива.</w:t>
      </w:r>
    </w:p>
    <w:p>
      <w:pPr>
        <w:pStyle w:val="Normal"/>
        <w:shd w:fill="FFFFFF" w:val="clear"/>
        <w:ind w:firstLine="57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i/>
          <w:color w:val="000000"/>
          <w:spacing w:val="1"/>
          <w:sz w:val="24"/>
          <w:szCs w:val="24"/>
        </w:rPr>
        <w:t>4 класс «Вместе мы сила»</w:t>
      </w:r>
      <w:r>
        <w:rPr>
          <w:i/>
          <w:color w:val="000000"/>
          <w:spacing w:val="1"/>
          <w:sz w:val="24"/>
          <w:szCs w:val="24"/>
        </w:rPr>
        <w:t xml:space="preserve"> - </w:t>
      </w:r>
      <w:r>
        <w:rPr>
          <w:color w:val="000000"/>
          <w:spacing w:val="1"/>
          <w:sz w:val="24"/>
          <w:szCs w:val="24"/>
        </w:rPr>
        <w:t>на завершающем этапе - от авторитарности управления к демократичности, приём самостоятельных решений, самостоятельный  анализ своей деятельности, поступков.</w:t>
      </w:r>
    </w:p>
    <w:p>
      <w:pPr>
        <w:pStyle w:val="Normal"/>
        <w:shd w:fill="FFFFFF" w:val="clear"/>
        <w:ind w:left="53" w:right="24" w:firstLine="54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jc w:val="both"/>
        <w:rPr/>
      </w:pPr>
      <w:r>
        <w:rPr>
          <w:color w:val="000000"/>
          <w:sz w:val="24"/>
          <w:szCs w:val="24"/>
        </w:rPr>
        <w:t xml:space="preserve">Содержание программы  разделено на </w:t>
      </w:r>
      <w:r>
        <w:rPr>
          <w:b/>
          <w:color w:val="000000"/>
          <w:sz w:val="24"/>
          <w:szCs w:val="24"/>
        </w:rPr>
        <w:t>5 основных направлений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1. «</w:t>
      </w:r>
      <w:r>
        <w:rPr>
          <w:b/>
          <w:bCs/>
          <w:sz w:val="24"/>
          <w:szCs w:val="24"/>
        </w:rPr>
        <w:t>Здоровье»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Цель:</w:t>
      </w:r>
      <w:r>
        <w:rPr>
          <w:sz w:val="24"/>
          <w:szCs w:val="24"/>
        </w:rPr>
        <w:t xml:space="preserve"> использование педагогических технологий и методических приемов для демонстрации учащимся значимости физического и психического здоровья человека. Воспитание понимания важности здоровья для будущего самоутвержд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Задачи  работы в направлении «Здоровье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 учащихся культуру сохранения и совершенствования  собственного здоровь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накомить учащихся с опытом и традициями предыдущих поколений по сохранению  физического и психического здоровь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моменты деятельности классного руководителя в направлении «Здоровье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1. Сотрудничество с медицинским персоналом школы, больницей поселка с целью изучения состояния физического здоровья учащихся класс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2. Сотрудничество с  родителями учащихся и учителем-предметником в рамках обозначенной проблемы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3. Сотрудничество с психологической  службой школы с целью формирования у учащихся умений саморегуляции и самовоспит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4. Организация и проведение внутриклассных мероприятий, формирующих правильное отношение учащихся к занятиям физкультурой и спортом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5. Формирование собственной Я - позиции учащихся к проблеме сохранения и защиты собственного здоровь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Приоритетные понятия  «Здоровье» в работе с классным коллективом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сихическое и физическое здоровье,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традиции и обычаи нации и семьи по сохранению здоровья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культура сохранения собственного здоровья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ответственность за здоровье других людей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гармония души и тела, режим дня и здоровье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воля и её значение в сохранении здоровья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самовоспитание, саморегуляция и здоровь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Формы работы с классным коллективом в направлении «Здоровье»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портивные конкурсы, соревнования внутри класса и между классами школы, между школами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встречи со  старшеклассниками,  активно занимающимися спортом, победителями спортивных соревнований, курсантами военных учебных заведений, спортсменами, семейными династиями, активно занимающимися спортом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оходы выходного дня, дни здоровья, туристические походы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портивные викторины, тематические классные часы по спортивной тематике, конкурсы газет, посвященных спортивной тематике, устные  журналы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беседы и дискуссии на различные темы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тематические консультации для родителей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суждения газетных и журнальных публикаций, просмотр специальных видеосюжетов и художественных фильмов по  этой проблеме. 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2.</w:t>
      </w:r>
      <w:r>
        <w:rPr>
          <w:b/>
          <w:bCs/>
          <w:sz w:val="24"/>
          <w:szCs w:val="24"/>
        </w:rPr>
        <w:t xml:space="preserve"> «Интеллект»</w:t>
      </w:r>
    </w:p>
    <w:p>
      <w:pPr>
        <w:pStyle w:val="Normal"/>
        <w:spacing w:before="280" w:after="280"/>
        <w:rPr/>
      </w:pPr>
      <w:r>
        <w:rPr>
          <w:b/>
          <w:i/>
          <w:sz w:val="24"/>
          <w:szCs w:val="24"/>
        </w:rPr>
        <w:t>Цель:</w:t>
      </w:r>
      <w:r>
        <w:rPr>
          <w:sz w:val="24"/>
          <w:szCs w:val="24"/>
        </w:rPr>
        <w:t>  оказание помощи ученикам в развитии в себе способностей мыслить рационально, эффективно проявлять свои  интеллектуальные умения в окружающей жизни и при этом действовать целесообразн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Задачи работы в направлении </w:t>
      </w:r>
      <w:r>
        <w:rPr>
          <w:b/>
          <w:bCs/>
          <w:i/>
          <w:sz w:val="24"/>
          <w:szCs w:val="24"/>
        </w:rPr>
        <w:t>«Интеллект»</w:t>
      </w:r>
      <w:r>
        <w:rPr>
          <w:i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Определить  круг реальных  учебных возможностей ученика и зону его ближайшего развития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оздать условия для продвижения учащихся в интеллектуальном развитии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Формировать  интеллектуальную культуру учащихся, развивать их кругозор и любознательность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Сохранить любопытство и информационную не насыщаемость.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моменты деятельности классного руководителя в направлении «Интеллект»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1. Педагогический анализ результативности учебной деятельности учащихся класса и организации коррекционной работы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2. Интеллектуальное развитие учащихся класса, формирование культуры умственного труда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3.Организация и проведение внеклассных мероприятий,  позитивно влияющих на  интеллектуальное развитие учащихс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4. Сотрудничество с внешкольными учреждениями для совместной деятельности по развитию интеллектуальных  умени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понятия направления «Интеллект»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умственное развитие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пособности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уровни интеллектуального развития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умственные способности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фантазии в жизни человека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пособности к  творчеству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культура умственного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Формы работы с классным коллективом в направлении «Интеллект»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внутриклассные конкурсы по развитию внимания, памяти, читательских умений младших школьников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интеллектуальные игры внутри класса, параллели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пецкурсы для  интеллектуального развития.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правление 3. </w:t>
      </w:r>
      <w:r>
        <w:rPr>
          <w:b/>
          <w:bCs/>
          <w:sz w:val="24"/>
          <w:szCs w:val="24"/>
        </w:rPr>
        <w:t>«Духовно – нравственное воспитание»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Цель:</w:t>
      </w:r>
      <w:r>
        <w:rPr>
          <w:sz w:val="24"/>
          <w:szCs w:val="24"/>
        </w:rPr>
        <w:t xml:space="preserve"> обучение учащихся пониманию смысла человеческого существования, ценности своего существования и ценности существования других люде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Задачи в направлении </w:t>
      </w:r>
      <w:r>
        <w:rPr>
          <w:b/>
          <w:bCs/>
          <w:i/>
          <w:sz w:val="24"/>
          <w:szCs w:val="24"/>
        </w:rPr>
        <w:t>«Духовно – нравственное воспитание»</w:t>
      </w:r>
      <w:r>
        <w:rPr>
          <w:b/>
          <w:i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 учащихся нравственную культуру миропоним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 учащихся осознания значимости нравственного опыта прошлого и будущего, и своей роли в нем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  <w:i/>
          <w:iCs/>
          <w:sz w:val="24"/>
          <w:szCs w:val="24"/>
        </w:rPr>
        <w:t xml:space="preserve">Основные моменты деятельности классного руководителя в направлении </w:t>
      </w:r>
      <w:r>
        <w:rPr>
          <w:b/>
          <w:bCs/>
          <w:i/>
          <w:sz w:val="24"/>
          <w:szCs w:val="24"/>
        </w:rPr>
        <w:t>«Духовно – нравственное воспитание»</w:t>
      </w:r>
      <w:r>
        <w:rPr>
          <w:b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азвитие у учащихся желания поступать сообразно полученным нравственным знаниям в реальных жизненных ситуаци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Знакомство учащихся нравственными позициями людей прошлого и их нравственным подвигом во имя человеч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Формирование у учащихся умения отстаивать свою нравственную позицию в ситуации выбора, формирование морали как осознанной личностью необходимости определённого поведения, основанного на принятых в обществе представлениях о добре и зле, должном и недопустим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Развитие совести как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инятие личностью базовых национальных ценностей, национальных духовных трад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Готовность и способность выражать и отстаивать свою общественную позицию, критически оценивать собственные намерения, мысли и поступ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пособность к самостоятельным поступкам и действиям, совершаемым на основе морального выбора, принятию ответственности за их результаты, целеустремлённость и настойчивость в достижении результа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удолюбие, бережливость, жизненный оптимизм, способность к преодолению труд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репление веры в Россию, чувства личной ответственности за Отечество перед прошлыми, настоящими и будущими поколениям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Основные понятия  направления </w:t>
      </w:r>
      <w:r>
        <w:rPr>
          <w:b/>
          <w:bCs/>
          <w:i/>
          <w:sz w:val="24"/>
          <w:szCs w:val="24"/>
        </w:rPr>
        <w:t>«Духовно – нравственное воспитание»</w:t>
      </w:r>
      <w:r>
        <w:rPr>
          <w:b/>
          <w:i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нравственный выбор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нравственная позиция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нравственное поведение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нравственные ценности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жизненные ценности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самоактуализация и самореализация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Формы работы с классным коллективом в направлении </w:t>
      </w:r>
      <w:r>
        <w:rPr>
          <w:b/>
          <w:bCs/>
          <w:i/>
          <w:sz w:val="24"/>
          <w:szCs w:val="24"/>
        </w:rPr>
        <w:t>«Духовно – нравственное воспитание»</w:t>
      </w:r>
      <w:r>
        <w:rPr>
          <w:b/>
          <w:i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>Праздники, сюрпризы, конкурсы. Изучение нравственного наследия своей страны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Знакомство с историями жизни людей, оставивших след в нравственной истории страны и мира.</w:t>
      </w:r>
    </w:p>
    <w:p>
      <w:pPr>
        <w:pStyle w:val="Normal"/>
        <w:numPr>
          <w:ilvl w:val="0"/>
          <w:numId w:val="0"/>
        </w:numPr>
        <w:spacing w:before="0" w:after="28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правление 4. </w:t>
      </w:r>
      <w:r>
        <w:rPr>
          <w:b/>
          <w:bCs/>
          <w:sz w:val="24"/>
          <w:szCs w:val="24"/>
        </w:rPr>
        <w:t>«Патриотическое»</w:t>
      </w:r>
    </w:p>
    <w:p>
      <w:pPr>
        <w:pStyle w:val="Normal"/>
        <w:spacing w:before="280" w:after="280"/>
        <w:rPr/>
      </w:pPr>
      <w:r>
        <w:rPr>
          <w:b/>
          <w:i/>
          <w:sz w:val="24"/>
          <w:szCs w:val="24"/>
        </w:rPr>
        <w:t>Цель:</w:t>
      </w:r>
      <w:r>
        <w:rPr>
          <w:sz w:val="24"/>
          <w:szCs w:val="24"/>
        </w:rPr>
        <w:t xml:space="preserve"> формирование у учащихся соответствующих знаний о праве, правовых нормах как регуляторов поведения человека в обществе и отношений между личностью и государством,  требующих самостоятельного  осознанного поведения выбора поведения и ответственности за него.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Задачи в направлении </w:t>
      </w:r>
      <w:r>
        <w:rPr>
          <w:b/>
          <w:bCs/>
          <w:i/>
          <w:sz w:val="24"/>
          <w:szCs w:val="24"/>
        </w:rPr>
        <w:t>«Патриотическое»</w:t>
      </w:r>
      <w:r>
        <w:rPr>
          <w:b/>
          <w:i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Обучение решению задач, связанных с нормами права и проблемами  морального саморазвития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Формирование у учащихся правовой культуры, свободного и ответственного самоопределения в сфере правовых отношений с общество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гуманистического мировоззрения, способного к осознанию своих прав и прав других людей, способности к саморазвитию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Основные моменты деятельности классного руководителя в направлении </w:t>
      </w:r>
      <w:r>
        <w:rPr>
          <w:b/>
          <w:bCs/>
          <w:i/>
          <w:sz w:val="24"/>
          <w:szCs w:val="24"/>
        </w:rPr>
        <w:t>«Патриотическое»</w:t>
      </w:r>
      <w:r>
        <w:rPr>
          <w:b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законами и правовыми нормами государства и формирование ответственного отношения учащихся к законам и правовым норм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о с  правовыми организациями в  целях правового  просвещения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  внеклассных мероприятий, направленных на формирование умений и навыков правового п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руководствоваться мотивами долга, совести, справедливости в ситуациях нравственно-правового выбор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Основные понятия направления </w:t>
      </w:r>
      <w:r>
        <w:rPr>
          <w:b/>
          <w:bCs/>
          <w:i/>
          <w:sz w:val="24"/>
          <w:szCs w:val="24"/>
        </w:rPr>
        <w:t>«Патриотическое»</w:t>
      </w:r>
      <w:r>
        <w:rPr>
          <w:b/>
          <w:i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раво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закон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рава и обязанности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авонарушения,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преступления,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ветственность,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долг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честь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достоинство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личность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равовые нормы,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rPr/>
      </w:pPr>
      <w:r>
        <w:rPr>
          <w:sz w:val="24"/>
          <w:szCs w:val="24"/>
        </w:rPr>
        <w:t>совесть, справедлив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Формы работы классного руководителя в направлении </w:t>
      </w:r>
      <w:r>
        <w:rPr>
          <w:b/>
          <w:bCs/>
          <w:i/>
          <w:sz w:val="24"/>
          <w:szCs w:val="24"/>
        </w:rPr>
        <w:t>«Патриотическое»</w:t>
      </w:r>
      <w:r>
        <w:rPr>
          <w:b/>
          <w:i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Тематические классные часы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Встречи с представителями правовых структур, органов правопорядка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Конкурсы, викторины по правовой тематике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Праздники, читательские  конференции по праву. 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Направление 5. </w:t>
      </w:r>
      <w:r>
        <w:rPr>
          <w:b/>
          <w:bCs/>
          <w:sz w:val="24"/>
          <w:szCs w:val="24"/>
        </w:rPr>
        <w:t>«Семья»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4"/>
          <w:szCs w:val="24"/>
        </w:rPr>
        <w:t xml:space="preserve">Цель: </w:t>
      </w:r>
      <w:r>
        <w:rPr>
          <w:sz w:val="24"/>
          <w:szCs w:val="24"/>
        </w:rPr>
        <w:t>максимальное сближение интересов родителей и педагогов по формированию развитой личности.</w:t>
      </w:r>
    </w:p>
    <w:p>
      <w:pPr>
        <w:pStyle w:val="Normal"/>
        <w:spacing w:before="280" w:after="2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 в направлении «Семья»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совместное проведение досуга  детей родителей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сихолого-педагогического просвещения родителей через систему родительских собраний, тематических и индивидуальных консультаций, бесед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здание  условий для благоприятного взаимодействия всех участников учебно-воспитательного процесса – педагогов,  детей и родителей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обучение родителей умению быть родителем, владеть приемами воспитания и взаимодействия с детьм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моменты деятельности классного руководителя</w:t>
      </w:r>
      <w:r>
        <w:rPr>
          <w:b/>
          <w:i/>
          <w:sz w:val="24"/>
          <w:szCs w:val="24"/>
        </w:rPr>
        <w:t xml:space="preserve"> в направлении «Семья»</w:t>
      </w:r>
      <w:r>
        <w:rPr>
          <w:b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семей учащихся, ситуации развития  ребенка в семье, нравственных ценностей и традиций  семей, влияющих на нравственные и личностные развития ребе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о с психологической службой школы, организующей консультативную  индивидуальную и групповую работу с родителями и деть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о с общественными и правовыми организациями в целях сохранения психического и физического здоровья и  благополучия ребе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ощрения родителей, участвующих в жизни класса и школы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Основные понятия направления  «Семья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мья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клад жизни и традиции семей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дительский дом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одословная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мейные корни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ритет отца и матери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уховное  общение в семье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ратья и сестры в семье и их взаимоотношения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ладшие и старшие дети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адиции отношения к старшим в семь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280" w:after="280"/>
        <w:jc w:val="both"/>
        <w:outlineLvl w:val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Формы деятельности классного руководителя в направлении «Семья»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тические классные часы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здники семьи, спортивные состязания с участием мам, пап, бабушек и дедушек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Праздники, посвященные красным датам календаря (8 Марта, 23 февраля, День Победы), и красным датам школы (1 Сентября,  День Учителя,  День рождения школы, школьные юбилеи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ходы выходного дня, экскурсии, викторины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ни творчества, дни открытых  двере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енинги родительского взаимодействия, индивидуальные и групповые консультации для детей и родителей, тематические беседы с детьми и родителям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 xml:space="preserve">       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4"/>
          <w:szCs w:val="24"/>
        </w:rPr>
      </w:pPr>
      <w:r>
        <w:rPr>
          <w:rFonts w:eastAsia="Times New Roman"/>
          <w:b/>
          <w:bCs/>
          <w:i/>
          <w:iCs/>
          <w:spacing w:val="1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i/>
          <w:iCs/>
          <w:spacing w:val="1"/>
          <w:sz w:val="24"/>
          <w:szCs w:val="24"/>
        </w:rPr>
        <w:t xml:space="preserve">  </w:t>
      </w:r>
      <w:r>
        <w:rPr>
          <w:b/>
          <w:sz w:val="24"/>
          <w:szCs w:val="24"/>
        </w:rPr>
        <w:t>СОДЕРЖАНИЕ ПРОГРАММЫ ВОСПИТАТЕЛЬНОЙ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ТУПЕНЬКИ РОСТА»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ходя из основной цели программы, ставятся задачи воспитательной работы на каждом этапе и определяется содержание воспитательной работы.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jc w:val="center"/>
        <w:outlineLvl w:val="0"/>
        <w:rPr>
          <w:b/>
          <w:b/>
          <w:bCs/>
          <w:i/>
          <w:i/>
          <w:iCs/>
          <w:spacing w:val="1"/>
          <w:sz w:val="24"/>
          <w:szCs w:val="24"/>
        </w:rPr>
      </w:pPr>
      <w:r>
        <w:rPr>
          <w:b/>
          <w:bCs/>
          <w:i/>
          <w:iCs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jc w:val="center"/>
        <w:outlineLvl w:val="0"/>
        <w:rPr>
          <w:b/>
          <w:b/>
          <w:bCs/>
          <w:i/>
          <w:i/>
          <w:iCs/>
          <w:spacing w:val="1"/>
          <w:sz w:val="24"/>
          <w:szCs w:val="24"/>
        </w:rPr>
      </w:pPr>
      <w:r>
        <w:rPr>
          <w:b/>
          <w:bCs/>
          <w:i/>
          <w:iCs/>
          <w:spacing w:val="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38" w:hanging="0"/>
        <w:jc w:val="center"/>
        <w:outlineLvl w:val="0"/>
        <w:rPr/>
      </w:pPr>
      <w:r>
        <w:rPr>
          <w:b/>
          <w:bCs/>
          <w:i/>
          <w:iCs/>
          <w:spacing w:val="1"/>
          <w:sz w:val="24"/>
          <w:szCs w:val="24"/>
        </w:rPr>
        <w:t xml:space="preserve">1.  1 класс </w:t>
      </w:r>
      <w:r>
        <w:rPr>
          <w:b/>
          <w:i/>
          <w:color w:val="000000"/>
          <w:spacing w:val="1"/>
          <w:sz w:val="24"/>
          <w:szCs w:val="24"/>
        </w:rPr>
        <w:t>« Познай самого себя»</w:t>
      </w:r>
    </w:p>
    <w:p>
      <w:pPr>
        <w:pStyle w:val="Normal"/>
        <w:jc w:val="both"/>
        <w:rPr>
          <w:b/>
          <w:b/>
          <w:i/>
          <w:i/>
          <w:color w:val="000000"/>
          <w:spacing w:val="1"/>
          <w:sz w:val="24"/>
          <w:szCs w:val="24"/>
        </w:rPr>
      </w:pPr>
      <w:r>
        <w:rPr>
          <w:b/>
          <w:i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2014-2015 учебный год (1 класс):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формированию сплоченного коллектив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здать  условия для проявления творческой индивидуальности каждого ученика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формированию культуры общения и построения межличностных отношений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вать познавательную активность, положительную учебную мотивацию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вать наблюдательность, речь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ответственное отношение к своему здоровью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юного гражданина через изучение на классных часах своей семьи, своего города, стра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воспитательной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 й класс</w:t>
      </w:r>
    </w:p>
    <w:p>
      <w:pPr>
        <w:pStyle w:val="Normal"/>
        <w:numPr>
          <w:ilvl w:val="0"/>
          <w:numId w:val="0"/>
        </w:numPr>
        <w:shd w:fill="FFFFFF" w:val="clear"/>
        <w:ind w:left="38" w:hanging="0"/>
        <w:jc w:val="center"/>
        <w:outlineLvl w:val="0"/>
        <w:rPr>
          <w:b/>
          <w:b/>
          <w:i/>
          <w:i/>
          <w:color w:val="000000"/>
          <w:spacing w:val="1"/>
          <w:sz w:val="24"/>
          <w:szCs w:val="24"/>
        </w:rPr>
      </w:pPr>
      <w:r>
        <w:rPr>
          <w:b/>
          <w:i/>
          <w:color w:val="000000"/>
          <w:spacing w:val="1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гра «Я - школьник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Месячник безопасности дорожного движения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Проведение инструктажей по ГО, ПДД, ПП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нь здоровья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5. «Волшебные стёкла» - беседа о зрении.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1. Диагностическое исследование по изучению интеллектуального уровня детей </w:t>
            </w:r>
            <w:r>
              <w:rPr>
                <w:spacing w:val="-7"/>
                <w:sz w:val="24"/>
                <w:szCs w:val="24"/>
              </w:rPr>
              <w:t>класса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Игра «Что? Где? Когда?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Экскурсия в природу «Вот и осень пришла»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«Я гражданин России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равила поведения в школе, в столовой…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«Государственная символика РФ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ва и обязанности школьника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нь солидарности в борьбе с терроризмом (беседа).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1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Изучение семей обучающихся, составление социального паспорта.</w:t>
            </w:r>
          </w:p>
        </w:tc>
      </w:tr>
      <w:tr>
        <w:trPr>
          <w:trHeight w:val="8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гра «Давайте познакомимс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одительское собрание «Давайте познакомимся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сультирование роди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одительское собрание «Знакомство с Уставом школы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 xml:space="preserve">Октябрь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1. Кл.час по теме «Внимание, грипп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Обеспечение всех обучающихся класса горячим питанием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4. Кл.час «Огонь - друг и враг человека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Экскурсия в библиотеку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Викторина «Знаешь ли ты птиц?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Праздник «Золотая осен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оздравление учителей с праздником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Участие в акции ко дню пожилых людей «Подари улыбку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Час общения «Моя любимая игрушка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4. Учебная книга – наш друг (учебное занятие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сячник гражданской обороны (беседы)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к празднику «День народного единств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о правилах поведения в школе, на прогулке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ка к участию в конкурсе «Звёздный дожд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сёлые эстафе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дивидуальное консультирование родител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1. Беседа о вредных привычках среди детей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2.Беседа по теме «Как правильно пользоваться электроприборами, водой, газом…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Посещение кружков по интересам учащихся в школе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Творческие конкурсы по окружающему миру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Кл.час «Мир моих увлечени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Правила дружбы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оговорим о нравственности (беседа)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Мудрые заповеди предков (беседа).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4. Беседа о празднике «День матер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Я граждание России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Азбука безопасного поведения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дивидуальные встречи с родител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к конкурсу «Звёздный дождь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1. Игра «Красный, жёлтый, зелёный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2.Игра «Да здравствует мыло душистое и полотенце пушистое!»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3. Контроль за посещаемостью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по теме «Книга рекордов Гиннеса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ВН по русскому языку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Участие в конкурсе на лучшую новогоднюю игрушку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rFonts w:eastAsia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 Игра-путешествие «Где живёт Дед Мороз?»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2. Кл.час « Встречают по одёжке, провожают по уму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по теме «День Конституции РФ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59" w:leader="none"/>
              </w:tabs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о дне Героев Отечества. (9 декабря)</w:t>
              <w:tab/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1.</w:t>
            </w:r>
            <w:r>
              <w:rPr>
                <w:spacing w:val="1"/>
                <w:sz w:val="24"/>
                <w:szCs w:val="24"/>
              </w:rPr>
              <w:t xml:space="preserve"> «Что такое конституция? Какие права и обязанности есть у тебя» (беседа)</w:t>
            </w:r>
          </w:p>
          <w:p>
            <w:pPr>
              <w:pStyle w:val="Normal"/>
              <w:shd w:fill="FFFFFF" w:val="clea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гра «Тропинка безопасност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одительское собрание «Проблемы и трудности периода адаптации первоклассников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Выставка рисунков «Семейные радости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Беседа о рациональном правильном питании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2. Витамины наши друзья…(беседа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ВН «Лес – наше богатство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онкурс пословиц о зимних приметах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Мои любимые уроки (викторина-игра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История одежды мальчиков и девочек».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2. Птичкам зимой надо помогать. Конкурс кормушек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4"/>
                <w:szCs w:val="24"/>
              </w:rPr>
              <w:t>1. Семейные праздники (беседа, рисунки)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1. Мои права и обязанности (беседа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2. Встреча с инспектором школ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курс кормушек, рисун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Родительское собрание «Мотивы учения младших школьников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rFonts w:eastAsia="Times New Roman"/>
                <w:spacing w:val="1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1. Беседа о личных вещах гигиены… Встреча с медицинским работником школ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>1. Игра - викторина «Что? Где? Когда?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л.час «Поговорим о профессиях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Игра-путешествие «Путешествие по сказкам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 Искусство делать подарки (беседа)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2. Наш родной край. Игра - путешествие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Ролевая игра «Пойми меня правильно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к мужеств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Где нас подстерегает опасность?»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Разговор о взаимоотношениях детей друг с другом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курс рисунков «Профессии моих родителей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Индивидуальные встречи с родителями и консультировани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1. «В природе должно быть чисто и красиво!». Прогул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1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Игра по ПДД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онкурс лучших тетрадей, учебников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л.час « Путешествие в книжное царство - мудрое государство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онцерт для мам и бабушек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«О наших мамах, бабушках, сестричках». Викторина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Кл.час « Добру путь откроет сердце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гра «Приятная наука вежливость».</w:t>
            </w:r>
          </w:p>
          <w:p>
            <w:pPr>
              <w:pStyle w:val="Normal"/>
              <w:shd w:fill="FFFFFF" w:val="clear"/>
              <w:ind w:right="101" w:hanging="0"/>
              <w:rPr>
                <w:spacing w:val="-4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2. </w:t>
            </w:r>
            <w:r>
              <w:rPr>
                <w:spacing w:val="-5"/>
                <w:sz w:val="24"/>
                <w:szCs w:val="24"/>
              </w:rPr>
              <w:t xml:space="preserve">Этическая беседа </w:t>
            </w:r>
            <w:r>
              <w:rPr>
                <w:spacing w:val="-4"/>
                <w:sz w:val="24"/>
                <w:szCs w:val="24"/>
              </w:rPr>
              <w:t>«Не стесняйся доброты свое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Будь справедливым в словах и поступках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огулка совместно с деть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церт для мам и бабушек. «Спасибо, дорогие мамы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одительское собрание «Волевые качества ребёнка. Как их развивать» (встреча с психологом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Апре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гра-соревнование «Дальше, выше, быстрее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Чистота – залог здоровья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. Игры на развитие воображения и внимания. 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Учебная игра «Что такое правила хорошего тона?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еседа «Любовь к Родине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1.</w:t>
            </w:r>
            <w:r>
              <w:rPr>
                <w:spacing w:val="1"/>
                <w:sz w:val="24"/>
                <w:szCs w:val="24"/>
              </w:rPr>
              <w:t xml:space="preserve"> Упражнения на гармонизацию  противоречивости личности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Методика «Моя семь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гра-соревнование «Дальше, выше, быстрее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Консультирование родител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Чтобы гриппа не бояться, надо братцы закаляться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равила поведения на водоёмах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Конкурс рисунков «Я выбираю спорт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онкурс «Грамотеев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Экскурсия в природ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 Кл.час «Будь справедливым в делах и поступках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Учимся выигрывать и проигрыват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л.час «О тех, кто мир нам подарил». 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«Будь внимательным к людям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«Плохо природе, плохо человеку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Будь внимателен на дорогах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роведение анкетирования родителей по теме «Летние каникулы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тоговое родительское собр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Конкурс рисунков «Я выбираю спорт»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2 класс </w:t>
      </w:r>
      <w:r>
        <w:rPr>
          <w:b/>
          <w:i/>
          <w:color w:val="000000"/>
          <w:spacing w:val="1"/>
          <w:sz w:val="24"/>
          <w:szCs w:val="24"/>
        </w:rPr>
        <w:t>«Учись дружить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2015-2016 учебный год (2  класс):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формированию сплоченного коллектива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ь  условия для проявления творческой индивидуальности каждого ученика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формированию культуры общения и построения межличностных отношений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 познавательную активность, положительную учебную мотивацию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ответственное отношение к своему здоровью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юного гражданина через изучение на классных часах своей семьи, своего города, стра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воспитательной работ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 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Правила поведения в школе, общественных местах…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гра – путешествие «Береги сам себя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День здоровь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Час общения «Моя любимая игрушка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л.час «Зачем мы ходим в школу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Человек среди людей».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2. Беседа «Содержи в порядке книжки и тетрадк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еседа «Я -  гражданин России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«Знай свои прав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Что значит быть ответственным на улицах и дорогах»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Составление социального паспорт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Воспитание в семье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сультирование родителей по текущим вопросам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Ок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«Славная осенняя пора». Экскурсия в парк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О режиме дня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Проведение инструктажей по технике безопасности, по пожарной безопасност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«Трудно ли учиться в школе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Сказка родина чувств А.С.Пушкин «У лукоморь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Что такое хорошо!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Профессии наших родителе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еседа «Россия – родина мо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Чтение и обсуждение произведений В.Осеевой  и Л.Толстого о поступках детей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Профессии наших родителей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ндивидуальное консультирование родителей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Правила гигиены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Береги зрение с молоду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Весёлые старт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«Самооценка и взаимооценка, как способ познания себя и других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Интеллектуальный марафон «Чему учат в школе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 Праздник «При солнышке тепло, при матери добро».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2. Познавательная игра «Эти удивительные растения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Спешите делать добро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курс чтецов «Наша страна Россия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«Как лучше поступить?» (творческие игры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2. Кл.час «Не нарушай закон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раздник «При солнышке тепло, при матери добро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Родительское собрание «Тепло семейного оча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pacing w:val="1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1. «Все на санк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. Кл.час «Мой любимый сказочный герой» 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Ёлочная игрушка своими руками «В мастерской Деда Мороза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Поле чудес «Там на неведомых дорожках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От чего зависит настроение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«Что мы знаем, что умеем». Тесты, пантомима, рефлексия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3. </w:t>
            </w:r>
            <w:r>
              <w:rPr>
                <w:spacing w:val="-7"/>
                <w:sz w:val="24"/>
                <w:szCs w:val="24"/>
              </w:rPr>
              <w:t>«Моя семья» иллюстрированные рассказы о семье для создания альбом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кормим птиц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.час «Хлеб-всему голова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Будь воспитанным человеком»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Беседа «Поступки твои и других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</w:t>
            </w:r>
            <w:r>
              <w:rPr>
                <w:spacing w:val="-7"/>
                <w:sz w:val="24"/>
                <w:szCs w:val="24"/>
              </w:rPr>
              <w:t xml:space="preserve"> Ёлочная игрушка своими руками «В мастерской Деда Мороза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«Моя семья» иллюстрированные рассказы о семье для создания альбома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Конкурс на лучшую кормуш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. Индивидуальные встречи с родителям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Мы и наши зубы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курс рисунков «Азбука здоровья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Игры на свежем воздух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Игра-путешествие «Путешествие в страну мультфильмов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л.час «Как мы выполняем домашнее  задание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Экологические тропинки, мы усвоим без запинки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Не забывай про вежливые слова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ак трудится моя семья. Выставка рисунков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Символика родного края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«Азбука безопасного поведен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2.</w:t>
            </w:r>
            <w:r>
              <w:rPr>
                <w:spacing w:val="1"/>
                <w:sz w:val="24"/>
                <w:szCs w:val="24"/>
              </w:rPr>
              <w:t xml:space="preserve"> Индивидуальная работа с детьми, требующими внимания</w:t>
            </w:r>
            <w:r>
              <w:rPr>
                <w:spacing w:val="-5"/>
                <w:sz w:val="24"/>
                <w:szCs w:val="24"/>
              </w:rPr>
              <w:t xml:space="preserve">.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Трудовое воспитание в семье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ак трудится моя семья. Выставка рисунков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гры на свежем воздухе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Поговорим о витаминах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Как правильно организовать свой день, чтобы всегда быть здоровым, опрятным и не знать скуки" (беседа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Экологическое путешествие…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Интеллектуальные соревнования «Кто лучше и быстрее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Литературные посиделки «Мои любимые книжки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гра «Приятная наука вежливост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ша Российская армия.(литературная композиция)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стреча с ветеранами. Кл.час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Умей себя защитить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Беседа о вредных привычках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ндивидуальные встречи с родителям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о вреде курения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гра-соревнование «Дальше, выше, быстрее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Представление «Моя любимая игрушка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Викторина «Путешествие в мир животных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онкурс стихов и пословиц о маме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курс на лучшую тетрадь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О людях нашей страны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стопримечательности нашего город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«Правила обязательные для всех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Встреча с участковым школ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3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Воспитание созидательной дисциплин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курс стихов и пословиц о маме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Апре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Опасности весны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Береги слух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День здоровь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Игра «С днём юмора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онкурс рисунков «Мой город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 xml:space="preserve">1. «О бабушках и дедушках».  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Весенние обряды и обыча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«Спешите делать добро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Семейный праздник «Род, родные, Род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ндивидуальные встречи с родителям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Беседа «Как надо одеваться весной?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Беседа о летнем закаливании организм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Интеллектуальный марофон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онкурсы на внимани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«О весне, дружбе и мире» (выпуск плаката)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Праздник «День рождения только раз в году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4"/>
                <w:szCs w:val="24"/>
              </w:rPr>
              <w:t>1. День Победы. Экскурсия в парк  для возложения цветов к памятнику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Анкетирование «Летний отдых»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Кл.час «Мы должны соблюдать законы своей страны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Моделирование воспитательной системы класса».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 xml:space="preserve">2. </w:t>
            </w:r>
            <w:r>
              <w:rPr>
                <w:spacing w:val="-5"/>
                <w:sz w:val="24"/>
                <w:szCs w:val="24"/>
              </w:rPr>
              <w:t>Анкетирование «Летний отды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Выезд на природу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4"/>
          <w:szCs w:val="24"/>
        </w:rPr>
        <w:t xml:space="preserve">3 класс </w:t>
      </w:r>
      <w:r>
        <w:rPr>
          <w:b/>
          <w:i/>
          <w:color w:val="000000"/>
          <w:spacing w:val="1"/>
          <w:sz w:val="24"/>
          <w:szCs w:val="24"/>
        </w:rPr>
        <w:t>«Азбука коллективной жизни»</w:t>
      </w:r>
    </w:p>
    <w:p>
      <w:pPr>
        <w:pStyle w:val="Normal"/>
        <w:jc w:val="both"/>
        <w:rPr>
          <w:b/>
          <w:b/>
          <w:i/>
          <w:i/>
          <w:color w:val="000000"/>
          <w:spacing w:val="1"/>
          <w:sz w:val="24"/>
          <w:szCs w:val="24"/>
        </w:rPr>
      </w:pPr>
      <w:r>
        <w:rPr>
          <w:b/>
          <w:i/>
          <w:color w:val="000000"/>
          <w:spacing w:val="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2016-2017 учебный год (3  клас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у учащихся стремление к ведению здорового образа жизни, развить это стремление во внутреннюю потребность каждого ученика;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экологическую грамотность учащихся, воспитывать понимание взаимосвязей между человеком и природой;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 общественную активность учащихся, воспитывать чувство ответственности и гордости за свою страну, готовность к защите её свободы и независимости: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4"/>
          <w:szCs w:val="24"/>
        </w:rPr>
        <w:t>воспитывать сознательное отношение к учёбе, развивать познавательную активность, формировать готовность школьников к сознательному выбору професс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воспитательной работ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 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День здоровья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роведение инструктажей по технике безопасности в школе, на прогулке, дома; по пожарной безопасности и правилам дорожного движе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Игра «Умники и умницы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«Дары осени». Выставка поделок из природного материал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Считаете ли вы себя культурным человеком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ересаживание комнатных растений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Знания нужны мне и моей стране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Практические игры «Учимся правильно жить и дружить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Заполнение социального паспор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3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 Родительское собрание «Умел дитя родить, умей и научить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Участие в дарах осен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Ок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1.Кл.час «Пожарная охрана». Встреча с представителями пожарной части города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Режим дня – здоровый образ жизни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Разговор о вредных привычках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1. КВН по русскому языку. 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«Учебники - наши помощники». Обучающая игра.</w:t>
            </w:r>
          </w:p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 xml:space="preserve">3. </w:t>
            </w:r>
            <w:r>
              <w:rPr>
                <w:spacing w:val="-2"/>
                <w:sz w:val="24"/>
                <w:szCs w:val="24"/>
              </w:rPr>
              <w:t xml:space="preserve">Диагностическое исследование по изучению интеллектуального уровня детей </w:t>
            </w:r>
            <w:r>
              <w:rPr>
                <w:spacing w:val="-7"/>
                <w:sz w:val="24"/>
                <w:szCs w:val="24"/>
              </w:rPr>
              <w:t>класса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Беседа-представление «Я и мои таланты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курс «Лучший дежурный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Я чувствую себя счастливым, когда…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«Моё Отечество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pacing w:val="1"/>
                <w:sz w:val="24"/>
                <w:szCs w:val="24"/>
              </w:rPr>
              <w:t>Поможем птичкам. Изготовление кормушек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Игры по правилам хорошего то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оможем птичкам. Изготовление кормуш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сультирование родителей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Виды травм». Оказание первой медицинской помощи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Экскурсия «Природные сообщества и их взаимодействия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Беседа «Как правильно одеваться осенью и зимо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-7"/>
                <w:sz w:val="24"/>
                <w:szCs w:val="24"/>
              </w:rPr>
            </w:pPr>
            <w:r>
              <w:rPr>
                <w:i/>
                <w:iCs/>
                <w:spacing w:val="-7"/>
                <w:sz w:val="24"/>
                <w:szCs w:val="24"/>
              </w:rPr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онкурс на лучший сборник пословиц и поговорок о труд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Как я умею преодолевать трудности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Моя семья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Беседа «День толерантност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еседа «Учимся выигрывать и проигрывать»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Посещение этнографического музея «Хантыйское стойбище»</w:t>
            </w:r>
          </w:p>
          <w:p>
            <w:pPr>
              <w:pStyle w:val="Normal"/>
              <w:shd w:fill="FFFFFF" w:val="clear"/>
              <w:ind w:right="101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Конкурс рисунков ко дню матер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Какому человеку можно доверять?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2.</w:t>
            </w:r>
            <w:r>
              <w:rPr>
                <w:spacing w:val="1"/>
                <w:sz w:val="24"/>
                <w:szCs w:val="24"/>
              </w:rPr>
              <w:t xml:space="preserve"> Индивидуальная работа с детьми, требующими внимания.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онкурс рисунков «Моя семь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Родительское собрание «О роли семьи в трудовом воспитании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Огонь друг и враг человека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2. Беседа о режиме работы в актированные дн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Викторина «Животные твоего края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«С книгой жить – век не тужить». Литературные посиделки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Кл.час «Где живёт Дед Мороз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раздник «Новогодний карнавал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Плохо природе - плохо человек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День Конституции РФ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А можно ли это детям?» Обыгрывание ситуац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</w:t>
            </w:r>
          </w:p>
          <w:p>
            <w:pPr>
              <w:pStyle w:val="Normal"/>
              <w:shd w:fill="FFFFFF" w:val="clea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Инструктаж о соблюдении техники безопасности на новогоднем утреннике, во время зимних каникул; правил дорожного движе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раздник «Новогодний карнавал»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Беседа «Красота может многое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2. Беседа «Первая помощь при обморожени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«Культура умственного труда в классе и дома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онкурс знатоков природы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Беседа «Рождественские встречи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Диагностика воспитанности обучающихся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Все работы хороши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«За что человека уважают в семье и обществе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. « Экстремальные ситуации для человека в природной среде. Что это?»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Выставка рисунков «Как я провёл зимние каникулы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ндивидуальное консультирование роди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Родительское собрание «Мой ребёнок становится взрослым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Поговорим о коже человека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Азбука безопасного поведени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Путешествие в страну неразгаданных тайн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онкурс «Самый грамотный у нас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Беседа «Моя помощь родным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курс пословиц о зиме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Экскурсия в городскую библиотек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Защитники Родины моей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«Что значит быть мужественным?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еседа «День Российской науки» ( 8 февраля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Встреча с участковым милиционером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Игра «Тропинка безопасност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ндивидуальные беседы с родител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курсная программа для мальчиков и пап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Поговорим об осанке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рогулки на свежем воздух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«Почему их так называют?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Стихи самым любимым и родным!» Конкурс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rFonts w:eastAsia="Times New Roman"/>
                <w:spacing w:val="-7"/>
                <w:sz w:val="24"/>
                <w:szCs w:val="24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1. Кл.час «Самые дорогие для нас слова: «Мама, Родина, мир». 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курс-праздник «Коса-девичья крас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Встреча с мамами и бабушками «Как трудно быть мамой»</w:t>
            </w:r>
          </w:p>
          <w:p>
            <w:pPr>
              <w:pStyle w:val="Normal"/>
              <w:shd w:fill="FFFFFF" w:val="clear"/>
              <w:ind w:right="101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Чем богат наш край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Викторина «Права человека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Не будь равнодушным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</w:t>
            </w:r>
          </w:p>
          <w:p>
            <w:pPr>
              <w:pStyle w:val="Normal"/>
              <w:shd w:fill="FFFFFF" w:val="clea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Беседа о всемирном дне гражданской обороны. (1 марта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Встреча с мамами и бабушками «Как трудно быть мамой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сультирование роди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Родительское собрание «Как помочь ребёнку в учёбе?»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Апрель</w:t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Домашняя аптечка, её назначение». Правила хранения лекарственных препаратов и обращение с ними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апа, мама, я – спортивная семья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Беседа о всемирном дне здоровья (7 апреля)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Считай, смекай, отгадывай.(соревнования по математике)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л.час «Путешествие по родному краю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 Праздник «Путешествие в страну именин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Международный день книги» (23 апреля)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День космонавтики». Конкурс рисунков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.час «Чтобы радость людям дарить, надо добрым и вежливым быть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Выпуск газеты «Будь здоров!»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Совместная работа с социальным педагогом по реализации комплекса профилактических мер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апа, мама, я – спортивная семь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ндивидуальное консультирование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Игры на воздухе «Мой весёлый звонкий мяч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Опасности при обращении с бытовой химией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«Будем плавать, загорать! Правила поведения на воде и возле водоёмов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4. Выезд на природ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Прочти и расскажи! Задание на лето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Путешествие по страницам Красной книг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1. Трудовой десант. 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Посеешь привычку, пожнёшь характер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стреча с интересным человеком: «Орден в твоём доме. О чём рассказал орден?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л.час «Звучи, памяти набат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2. Кл.час «Кто то попал в беду» (разбор ситуаций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Итоги год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Выезд на природу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Times New Roman"/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4. 4 класс </w:t>
      </w:r>
      <w:r>
        <w:rPr>
          <w:b/>
          <w:i/>
          <w:color w:val="000000"/>
          <w:spacing w:val="1"/>
          <w:sz w:val="24"/>
          <w:szCs w:val="24"/>
        </w:rPr>
        <w:t>«Вместе мы сила»</w:t>
      </w:r>
    </w:p>
    <w:p>
      <w:pPr>
        <w:pStyle w:val="Normal"/>
        <w:jc w:val="both"/>
        <w:rPr>
          <w:b/>
          <w:b/>
          <w:i/>
          <w:i/>
          <w:color w:val="000000"/>
          <w:spacing w:val="1"/>
          <w:sz w:val="24"/>
          <w:szCs w:val="24"/>
        </w:rPr>
      </w:pPr>
      <w:r>
        <w:rPr>
          <w:b/>
          <w:i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 2017-2018 учебный год (4 класс):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4"/>
          <w:szCs w:val="24"/>
        </w:rPr>
        <w:t xml:space="preserve">Использовать различные формы работы патриотической направленности для воспитания гражданского чувства школьников: уважение к своему народу, привязанность, тягу к месту своего рождения;                                                                                                                                 развития познавательных интересов, потребностей в изучении культурно – исторических традиций своего  города; </w:t>
      </w:r>
    </w:p>
    <w:p>
      <w:pPr>
        <w:pStyle w:val="Normal"/>
        <w:widowControl/>
        <w:autoSpaceDE w:val="true"/>
        <w:ind w:left="720" w:hanging="0"/>
        <w:rPr/>
      </w:pPr>
      <w:r>
        <w:rPr>
          <w:sz w:val="24"/>
          <w:szCs w:val="24"/>
        </w:rPr>
        <w:t xml:space="preserve">формировать физически здоровую личность через: участие в физкультурно-оздоровительных мероприятиях школы и класса, подвижные игры на свежем воздухе, экскурсии, походы выходного дня, проведение физкультминуток и индивидуальные беседы с детьми о здоровье; 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4"/>
          <w:szCs w:val="24"/>
        </w:rPr>
        <w:t>воспитывать сознательное отношение к учёбе, развивать познавательную активность;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4"/>
          <w:szCs w:val="24"/>
        </w:rPr>
        <w:t>формировать экологическую грамотность учащихся, воспитывать понимание взаимосвязей между человеком и природой;</w:t>
      </w:r>
    </w:p>
    <w:p>
      <w:pPr>
        <w:pStyle w:val="Normal"/>
        <w:widowControl/>
        <w:autoSpaceDE w:val="true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вивать нормы человеческой морали, этического поведения, уважительного отношения к членам ученического коллектива и общества в цел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воспитательной работ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Сен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День здоровья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роведение инструктажей по технике безопасности в школе, на прогулке, дома; по пожарной безопасности и правилам дорожного движения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Обеспечение всех обучающихся горячим питанием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4. Всероссийская операция «Внимание – дети!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«Мир моих увлечений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Викторина «Растительный мир земного шара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Вовлечение ребят в кружки по интересам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Мои сильные и слабые стороны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Ученическое самоуправление в классе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Россия, мы дети твои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«Чем живёт мой город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«Общение в школе». Знакомство с уставом школы и правилами поведения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Поговорим об этикете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Составление социального паспорта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Мы уже четвероклассни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сультации родителей по текущим вопросам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Окт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«Золотая осень». Кросс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Запасайся витаминами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Вовлечение учащихся в спортивные кружки и секци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«Домашнее задание и как мы его выполняем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Беседа «Растения – синоптики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Математическая олимпиада.</w:t>
            </w:r>
          </w:p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 xml:space="preserve">4. </w:t>
            </w:r>
            <w:r>
              <w:rPr>
                <w:spacing w:val="-2"/>
                <w:sz w:val="24"/>
                <w:szCs w:val="24"/>
              </w:rPr>
              <w:t xml:space="preserve">Диагностическое исследование по изучению интеллектуального уровня детей </w:t>
            </w:r>
            <w:r>
              <w:rPr>
                <w:spacing w:val="-7"/>
                <w:sz w:val="24"/>
                <w:szCs w:val="24"/>
              </w:rPr>
              <w:t>класс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Встречают по одёжке, провожают по уму».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2. Конкурс рисунков «Подари улыбку» (ко дню пожилых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Я человек и гражданин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борка школьной территори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Творческая игра «Секреты волшебницы речи!»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онсультация родителей по вопросу «Как выполнять домашнее задание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Ноя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Невидимые враги человека, которые мешают жить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рогулки в природу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«Путь к доброму здоровью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Викторина «Животные нашей планеты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Викторина по русскому языку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. Конкурс «Лучший дежурны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Благодарность это…»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2. Беседа «День матер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4"/>
                <w:szCs w:val="24"/>
              </w:rPr>
              <w:t>1. Разрешение ситуаций «Кто-то попал в беду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ва и обязанности школьника. Бесед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Соблюдаем этикет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Мой ребёнок становится взрослым». Беседа с врач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«Птичьи столовые» Конкурс кормушек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Декаб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Курение - вредит здоровью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2. Беседа «Бенгальские свечи, фейерверки, хлопушки – опасные игрушк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Кл.час «Это интересно…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Экологическое путешестви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Как празднуют Новый год в разных странах мира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Семейная гостиная «Тепло родного очага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Друг в беде не бросит, лишнего не спросит».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4"/>
                <w:szCs w:val="24"/>
              </w:rPr>
              <w:t>2. Беседа «Дети – детям» (3декабря день инвалида)</w:t>
            </w:r>
          </w:p>
          <w:p>
            <w:pPr>
              <w:pStyle w:val="Normal"/>
              <w:shd w:fill="FFFFFF" w:val="clear"/>
              <w:ind w:right="101" w:hanging="0"/>
              <w:rPr/>
            </w:pPr>
            <w:r>
              <w:rPr>
                <w:sz w:val="24"/>
                <w:szCs w:val="24"/>
              </w:rPr>
              <w:t>3. Викторина «Знаешь ли ты законы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«Азбука безопасного поведения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Диспут «Хорошие и плохие люд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3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 Семейная гостиная «Тепло родного очаг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сультации психолога по запросам родителей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Январ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День здоровья «Снежные забавы».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Вредные привычки и как от них избавиться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rFonts w:eastAsia="Times New Roman"/>
                <w:spacing w:val="-7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Интеллектуальная игра по правилам хорошего тона «Молодцы и хитрецы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Умеем ли мы обижаться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Пойми меня правильно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еда «Добру путь откроет сердце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Совместная работа с социальным педагогом по реализации комплекса профилактических мер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Беседа «Дал слово, держи его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Капризы и неврозы детей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Февра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1.Прогулка в парк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2.Спортивный праздник, посвящённый Дню защитника Отечества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>1. Игра – викторина «Что? Где? Когда?»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Турнир знатоков истории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rFonts w:eastAsia="Times New Roman"/>
                <w:spacing w:val="-7"/>
                <w:sz w:val="24"/>
                <w:szCs w:val="24"/>
              </w:rPr>
              <w:t xml:space="preserve">  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Кому нужна моя помощь?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Наш родной край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В память о юных героях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pacing w:val="-3"/>
                <w:sz w:val="24"/>
                <w:szCs w:val="24"/>
              </w:rPr>
              <w:t>Классный час «Душевность и без</w:t>
              <w:softHyphen/>
            </w:r>
            <w:r>
              <w:rPr>
                <w:spacing w:val="-2"/>
                <w:sz w:val="24"/>
                <w:szCs w:val="24"/>
              </w:rPr>
              <w:t>душность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1.</w:t>
            </w:r>
            <w:r>
              <w:rPr>
                <w:spacing w:val="-2"/>
                <w:sz w:val="24"/>
                <w:szCs w:val="24"/>
              </w:rPr>
              <w:t xml:space="preserve"> Беседа «Как не стать жертвой пре</w:t>
              <w:softHyphen/>
              <w:t>ступления»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 Прогулка в пар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2. Спортивный праздник, посвящённый Дню защитника Отечества.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рт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Экскурсия в природу «Весна! Весна! И все ей рады!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«Осторожно, грипп!»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Выходи играть во двор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Игры для тренировки памяти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Праздник «Я песню милой маме пою»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 xml:space="preserve">2. День театра  (27 марта). 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л.час «Какое оно, наше общество?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екторий по правилам пожарной безопасност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о службах экстренной помощи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 О детской дружбе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Праздник «Я песню милой маме пою»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Апрель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Почему важно не забыть о гигиене»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2. День здоровья «Весёлые старты» (7 апреля – Всемирный день здоровья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>1. Экологическая беседа «Экология – это наука о том, как сберечь дом»</w:t>
            </w:r>
          </w:p>
          <w:p>
            <w:pPr>
              <w:pStyle w:val="Normal"/>
              <w:rPr/>
            </w:pPr>
            <w:r>
              <w:rPr>
                <w:spacing w:val="-7"/>
                <w:sz w:val="24"/>
                <w:szCs w:val="24"/>
              </w:rPr>
              <w:t>2. Конкурс лучших тетрадей, дневников, учебников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3. </w:t>
            </w:r>
            <w:r>
              <w:rPr>
                <w:spacing w:val="-3"/>
                <w:sz w:val="24"/>
                <w:szCs w:val="24"/>
              </w:rPr>
              <w:t>«Космический» КВН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Готов ли я к обучению в 5 классе?»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Путешествие по Красной книге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Беседа о международном дне книги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ень космонавтики. Игра – викторина «Космический рейс»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ловая игра «Мои права и обязанности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Кл.час «Берегись огня».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 Встреча с  представителем правоохранительных орган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3. </w:t>
            </w:r>
            <w:r>
              <w:rPr>
                <w:spacing w:val="1"/>
                <w:sz w:val="24"/>
                <w:szCs w:val="24"/>
              </w:rPr>
              <w:t>Круглый стол «Должен ли я  знать и соблюдать законы страны?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День здоровья «Весёлые старт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Беседа с родителями по теме «Проблемы преемственности обучения в начальном и среднем звене, пути и способы решения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146"/>
      </w:tblGrid>
      <w:tr>
        <w:trPr>
          <w:trHeight w:val="2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2"/>
                <w:sz w:val="24"/>
                <w:szCs w:val="24"/>
              </w:rPr>
              <w:t>Направлен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1"/>
                <w:sz w:val="24"/>
                <w:szCs w:val="24"/>
              </w:rPr>
              <w:t>Май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хранение здоровья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Кл.час «Волшебные стёкла»(разговор о зрении)</w:t>
            </w:r>
          </w:p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Игра – путешествие «Станции здоровья»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sz w:val="24"/>
                <w:szCs w:val="24"/>
              </w:rPr>
              <w:t>3. Выезд на природу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Интеллектуальное развитие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 Игра «Путешествие по родному краю».</w:t>
            </w:r>
          </w:p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 КВН «Природные зоны»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Духовно – нравственн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Беседа – диспут «За что уважают человека в семье и обществе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л.час «Международный день птиц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 xml:space="preserve">Патриотическое 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нцерт. «Вспомни героев своих!»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курс чтецов ко дню Победы.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pacing w:val="-2"/>
                <w:sz w:val="24"/>
                <w:szCs w:val="24"/>
              </w:rPr>
              <w:t xml:space="preserve">Читательская конференция «Будь </w:t>
            </w:r>
            <w:r>
              <w:rPr>
                <w:spacing w:val="-1"/>
                <w:sz w:val="24"/>
                <w:szCs w:val="24"/>
              </w:rPr>
              <w:t xml:space="preserve">человеком» (по произведениям </w:t>
            </w:r>
            <w:r>
              <w:rPr>
                <w:spacing w:val="-2"/>
                <w:sz w:val="24"/>
                <w:szCs w:val="24"/>
              </w:rPr>
              <w:t>С. Михалкова)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филактика правонарушений. </w:t>
            </w:r>
          </w:p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щита прав детства.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Беседа «Основные правила пожарной безопасности на природ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2. </w:t>
            </w:r>
            <w:r>
              <w:rPr>
                <w:spacing w:val="1"/>
                <w:sz w:val="24"/>
                <w:szCs w:val="24"/>
              </w:rPr>
              <w:t>Индивидуальная работа с детьми, требующими внимания.</w:t>
            </w:r>
          </w:p>
          <w:p>
            <w:pPr>
              <w:pStyle w:val="Normal"/>
              <w:shd w:fill="FFFFFF" w:val="clea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Проведение анкетирования родителей по теме «Летние каникулы».</w:t>
            </w:r>
          </w:p>
        </w:tc>
      </w:tr>
      <w:tr>
        <w:trPr>
          <w:trHeight w:val="8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Семья и школа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. Родительское собрание «Прощай начальная школа».</w:t>
            </w:r>
          </w:p>
          <w:p>
            <w:pPr>
              <w:pStyle w:val="Normal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. Консультирование родите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. Выезд на природу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ЖИДАЕМЫЕ РЕЗУЛЬТАТЫ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Проявление гражданских качеств детьми через поступки и поведение в целом:</w:t>
      </w:r>
    </w:p>
    <w:p>
      <w:pPr>
        <w:pStyle w:val="Normal"/>
        <w:rPr/>
      </w:pPr>
      <w:r>
        <w:rPr>
          <w:sz w:val="24"/>
          <w:szCs w:val="24"/>
        </w:rPr>
        <w:t xml:space="preserve">1) Знание истории города и края; </w:t>
      </w:r>
    </w:p>
    <w:p>
      <w:pPr>
        <w:pStyle w:val="Normal"/>
        <w:rPr/>
      </w:pPr>
      <w:r>
        <w:rPr>
          <w:sz w:val="24"/>
          <w:szCs w:val="24"/>
        </w:rPr>
        <w:t>2) Ощущение себя равноправным членом коллектива школы;                                            3)Мотивация учащихся на успешное освоение знаний, умений и навыков;</w:t>
      </w:r>
    </w:p>
    <w:p>
      <w:pPr>
        <w:pStyle w:val="Normal"/>
        <w:rPr/>
      </w:pPr>
      <w:r>
        <w:rPr>
          <w:sz w:val="24"/>
          <w:szCs w:val="24"/>
        </w:rPr>
        <w:t>4) Интеллектуальные умения, способствующие в дальнейшем адаптации учащихся к новым учебным предмета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крытие собственной индивидуальности чере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выки группового взаимодейств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боту творческого коллектива “Класс!”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Принятие культуры здорового образа жизни и умение действовать в нестандартных ситуац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Взаимосвязь и согласованные действия родителей, педагогов, учащихся и классного руководителя по всем вопросам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  <w:sz w:val="24"/>
          <w:szCs w:val="24"/>
        </w:rPr>
      </w:pPr>
      <w:r>
        <w:rPr>
          <w:bCs/>
          <w:iCs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ОНИТОРИНГ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иторинг результатов осуществляется по направлениям ежегодно, проводится анализ и в случае необходимости коррекция. В конце обучения данная работа позволит проследить динамику формирования знаний, умений, навыков, степень развития отношений к предмету  по направлениям программы. 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слеживание (выявление) уровня интеллектуального развития и тревожности школьников, мотивации, готовности их к обучению и мотивации успешности обучения;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межличностных отношений;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блюдение и составление карты здорового образа жизни;</w:t>
      </w:r>
    </w:p>
    <w:p>
      <w:pPr>
        <w:pStyle w:val="Normal"/>
        <w:widowControl/>
        <w:numPr>
          <w:ilvl w:val="1"/>
          <w:numId w:val="10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стиля семейного воспитания и разработка практических рекомендаций для родителей.</w:t>
      </w:r>
    </w:p>
    <w:p>
      <w:pPr>
        <w:pStyle w:val="Normal"/>
        <w:numPr>
          <w:ilvl w:val="0"/>
          <w:numId w:val="0"/>
        </w:numPr>
        <w:shd w:fill="FFFFFF" w:val="clear"/>
        <w:ind w:left="10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hanging="0"/>
        <w:jc w:val="center"/>
        <w:outlineLvl w:val="0"/>
        <w:rPr/>
      </w:pPr>
      <w:r>
        <w:rPr>
          <w:b/>
          <w:sz w:val="24"/>
          <w:szCs w:val="24"/>
        </w:rPr>
        <w:t>5.Диагностический блок.</w:t>
      </w:r>
    </w:p>
    <w:p>
      <w:pPr>
        <w:pStyle w:val="Normal"/>
        <w:numPr>
          <w:ilvl w:val="0"/>
          <w:numId w:val="0"/>
        </w:numPr>
        <w:shd w:fill="FFFFFF" w:val="clear"/>
        <w:ind w:left="108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формы изучения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блюдения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Беседы с учениками, родителям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зучение высказываний на уроке, классных часах, внеклассных мероприятиях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зучение отношения к проводимым мероприятиям, урокам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Анкетирование и тестовый опрос учащихся и род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6. СПИСОК  ИСПОЛЬЗОВАННОЙ И РЕКОМЕНДУЕМОЙ ЛИТЕРАТУР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мандные игры - испытания. сборник игр. - М.: Пед .общество «Россия»,2003.</w:t>
      </w:r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Загадки русского народа: Сборник загадок, вопросов, притч </w:t>
      </w:r>
      <w:r>
        <w:rPr>
          <w:color w:val="000000"/>
          <w:sz w:val="24"/>
          <w:szCs w:val="24"/>
        </w:rPr>
        <w:t>и задач- М.:ТЕРРА, 199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rFonts w:eastAsia="Times New Roman"/>
          <w:iCs/>
          <w:color w:val="000000"/>
          <w:spacing w:val="2"/>
          <w:sz w:val="24"/>
          <w:szCs w:val="24"/>
        </w:rPr>
        <w:t xml:space="preserve"> </w:t>
      </w:r>
      <w:r>
        <w:rPr>
          <w:iCs/>
          <w:color w:val="000000"/>
          <w:spacing w:val="2"/>
          <w:sz w:val="24"/>
          <w:szCs w:val="24"/>
        </w:rPr>
        <w:t xml:space="preserve">Боровик К.А. </w:t>
      </w:r>
      <w:r>
        <w:rPr>
          <w:color w:val="000000"/>
          <w:spacing w:val="2"/>
          <w:sz w:val="24"/>
          <w:szCs w:val="24"/>
        </w:rPr>
        <w:t xml:space="preserve">Популярная энциклопедия вещей. Исторический </w:t>
      </w:r>
      <w:r>
        <w:rPr>
          <w:color w:val="000000"/>
          <w:sz w:val="24"/>
          <w:szCs w:val="24"/>
        </w:rPr>
        <w:t>магазин. - М.: Дрофа-Плюс, 200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iCs/>
          <w:color w:val="000000"/>
          <w:sz w:val="24"/>
          <w:szCs w:val="24"/>
        </w:rPr>
        <w:t xml:space="preserve">БушуеваЛ. </w:t>
      </w:r>
      <w:r>
        <w:rPr>
          <w:color w:val="000000"/>
          <w:sz w:val="24"/>
          <w:szCs w:val="24"/>
        </w:rPr>
        <w:t>Книга добрых поздравлений. - М.: РИПОЛ клас</w:t>
        <w:softHyphen/>
        <w:t>сик, 200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iCs/>
          <w:color w:val="000000"/>
          <w:sz w:val="24"/>
          <w:szCs w:val="24"/>
        </w:rPr>
        <w:t xml:space="preserve">Ганжина ИМ. </w:t>
      </w:r>
      <w:r>
        <w:rPr>
          <w:color w:val="000000"/>
          <w:sz w:val="24"/>
          <w:szCs w:val="24"/>
        </w:rPr>
        <w:t xml:space="preserve">Словарь современных русских фамилий. - М.: Астрель: </w:t>
      </w:r>
      <w:r>
        <w:rPr>
          <w:color w:val="000000"/>
          <w:sz w:val="24"/>
          <w:szCs w:val="24"/>
          <w:lang w:val="en-US"/>
        </w:rPr>
        <w:t>ACT</w:t>
      </w:r>
      <w:r>
        <w:rPr>
          <w:color w:val="000000"/>
          <w:sz w:val="24"/>
          <w:szCs w:val="24"/>
        </w:rPr>
        <w:t>, 200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iCs/>
          <w:color w:val="000000"/>
          <w:sz w:val="24"/>
          <w:szCs w:val="24"/>
        </w:rPr>
        <w:t xml:space="preserve">Гиннес. </w:t>
      </w:r>
      <w:r>
        <w:rPr>
          <w:color w:val="000000"/>
          <w:sz w:val="24"/>
          <w:szCs w:val="24"/>
        </w:rPr>
        <w:t xml:space="preserve">Мировые рекорды 2007/Пер. с англ. Н. Григорьевой, М. Фадеевой. - М: Астрель: </w:t>
      </w:r>
      <w:r>
        <w:rPr>
          <w:color w:val="000000"/>
          <w:sz w:val="24"/>
          <w:szCs w:val="24"/>
          <w:lang w:val="en-US"/>
        </w:rPr>
        <w:t>ACT</w:t>
      </w:r>
      <w:r>
        <w:rPr>
          <w:color w:val="000000"/>
          <w:sz w:val="24"/>
          <w:szCs w:val="24"/>
        </w:rPr>
        <w:t>, 200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iCs/>
          <w:color w:val="000000"/>
          <w:spacing w:val="-6"/>
          <w:sz w:val="24"/>
          <w:szCs w:val="24"/>
        </w:rPr>
        <w:t xml:space="preserve">Григорьева С.А., Григорьев Н.В., Крейдлин Г.Е. </w:t>
      </w:r>
      <w:r>
        <w:rPr>
          <w:color w:val="000000"/>
          <w:spacing w:val="-6"/>
          <w:sz w:val="24"/>
          <w:szCs w:val="24"/>
        </w:rPr>
        <w:t>Словарь языка рус</w:t>
        <w:softHyphen/>
      </w:r>
      <w:r>
        <w:rPr>
          <w:color w:val="000000"/>
          <w:sz w:val="24"/>
          <w:szCs w:val="24"/>
        </w:rPr>
        <w:t>ских жестов. - М.: Вена, 200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526" w:leader="none"/>
        </w:tabs>
        <w:ind w:left="0" w:hanging="0"/>
        <w:jc w:val="both"/>
        <w:rPr/>
      </w:pPr>
      <w:r>
        <w:rPr>
          <w:iCs/>
          <w:color w:val="000000"/>
          <w:sz w:val="24"/>
          <w:szCs w:val="24"/>
        </w:rPr>
        <w:t xml:space="preserve">Гридина В.Т., Завязкин О.В. </w:t>
      </w:r>
      <w:r>
        <w:rPr>
          <w:color w:val="000000"/>
          <w:sz w:val="24"/>
          <w:szCs w:val="24"/>
        </w:rPr>
        <w:t>Читай, рассуждай, отгадывай. - М.:БАО-ПРЕСС, 200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612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ушки из бумаги. - СПб: Кристалл, 199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iCs/>
          <w:color w:val="000000"/>
          <w:sz w:val="24"/>
          <w:szCs w:val="24"/>
        </w:rPr>
        <w:t xml:space="preserve">Ильин </w:t>
      </w:r>
      <w:r>
        <w:rPr>
          <w:color w:val="000000"/>
          <w:sz w:val="24"/>
          <w:szCs w:val="24"/>
        </w:rPr>
        <w:t>АЛ. Большая энциклопедия выживания. - М.: Эксмо, 2005</w:t>
      </w:r>
      <w:r>
        <w:rPr>
          <w:iCs/>
          <w:color w:val="000000"/>
          <w:spacing w:val="1"/>
          <w:sz w:val="24"/>
          <w:szCs w:val="24"/>
        </w:rPr>
        <w:t xml:space="preserve">.Ильин М., Сегал Е. </w:t>
      </w:r>
      <w:r>
        <w:rPr>
          <w:color w:val="000000"/>
          <w:spacing w:val="1"/>
          <w:sz w:val="24"/>
          <w:szCs w:val="24"/>
        </w:rPr>
        <w:t xml:space="preserve">Рассказы о том, что тебя окружает. Книга </w:t>
      </w:r>
      <w:r>
        <w:rPr>
          <w:color w:val="000000"/>
          <w:sz w:val="24"/>
          <w:szCs w:val="24"/>
        </w:rPr>
        <w:t>вторая. Откуда приходят вещи. - М.: Детская литература, 195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Ликум А. </w:t>
      </w:r>
      <w:r>
        <w:rPr>
          <w:color w:val="000000"/>
          <w:sz w:val="24"/>
          <w:szCs w:val="24"/>
        </w:rPr>
        <w:t>Все обо всем. Популярная энциклопедия для детей. -М.: Слово, 199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iCs/>
          <w:color w:val="000000"/>
          <w:sz w:val="24"/>
          <w:szCs w:val="24"/>
        </w:rPr>
        <w:t xml:space="preserve">Сибиряков Л.И. </w:t>
      </w:r>
      <w:r>
        <w:rPr>
          <w:color w:val="000000"/>
          <w:sz w:val="24"/>
          <w:szCs w:val="24"/>
        </w:rPr>
        <w:t>Опасные приключения Ванечки и Манечки. -М.: Мир безопасности, 199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циклопедия для детей. Личная безопасность / Глав. ред.В.А. Володин. - М.: Аванта +, 200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имушкин И. Кто без крыльев летает. - М., 199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юсов В.Я. Стихотворения. - М., 198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ь работой весел (пословицы и поговорки о труде). - М., 198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ошин М. Что за чудные машины. - Волгоград, 197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енин С. Собрание сочинений в двух томах. - М., 199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кова Н.А., Сурьянинова Н.С. Мир вокруг. - М., 197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ьцов А.В. Песня пахаря. -М., 198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тогоров Ю. Ваше имя? Робот. - М., 197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йков А.Н. Стихотворения. - М., 198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я Родина (стихи, рассказы). - М., 197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арова Л.К. Спутник Букваря. - М., 197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Соболев А.И. Народные пословицы и поговорки. - 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>, 197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менко Т.Н., Логинов И.М., Меринова Л.Н. Волгоград – город-герой. - М., 197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арев Н.П. Страна моя родимая. -М., 1982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ров сказок (сказки народов СССР). - Волгоград, 197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ров сказок (сказки народов мира). - Волгоград, 197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color w:val="000000"/>
          <w:spacing w:val="-4"/>
          <w:sz w:val="24"/>
          <w:szCs w:val="24"/>
        </w:rPr>
        <w:t>Сборник литературно-художественных и публицистических про</w:t>
        <w:softHyphen/>
      </w:r>
      <w:r>
        <w:rPr>
          <w:color w:val="000000"/>
          <w:sz w:val="24"/>
          <w:szCs w:val="24"/>
        </w:rPr>
        <w:t>изведений «Парус». / Сост. В. Никитина. - М., 198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color w:val="000000"/>
          <w:spacing w:val="-4"/>
          <w:sz w:val="24"/>
          <w:szCs w:val="24"/>
        </w:rPr>
        <w:t>Сборник литературно-художественных и публицистических про</w:t>
        <w:softHyphen/>
      </w:r>
      <w:r>
        <w:rPr>
          <w:color w:val="000000"/>
          <w:sz w:val="24"/>
          <w:szCs w:val="24"/>
        </w:rPr>
        <w:t>изведений «Парус». / Сост. Л.А. Белая. - М., 198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54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азки. / Под ред. В. Тыжнова. - М., 1991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танников В. Отгадай. - Волгоград, 197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милин А. Есть ли вода в Море Дождей. - М., 1984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ютчев Ф., Фет А. Весенняя гроза. - М., 197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стное слово (сборник). - Калининград, 197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ковлева И. Палеонтология в картинках. - М-, 197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ковлева И. Путь к динозавру. - М., 1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нная литература для педагог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.Фопель Как научить детей сотрудничать (психологические игры и упражнения).- м.,200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нинг партнёрского общения. Под ред. С.В.Поляковой .-М.,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.Г.Федоренко.Секреты общения.-С-Пб.,200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внешкольного досуга.   Сценарии, программы игр и представлений.-Ростов-на-Дону, 200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Журнал «Начальная школа»,№6.2002.</w:t>
      </w:r>
      <w:r>
        <w:rPr>
          <w:color w:val="000000"/>
          <w:sz w:val="24"/>
          <w:szCs w:val="24"/>
        </w:rPr>
        <w:t xml:space="preserve"> 1991, № 9; 1992, № 2; 1994, № 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>Журнал  «Классный руководитель»,№1,2003; №3,1,2004,№2,2005,</w:t>
      </w:r>
      <w:r>
        <w:rPr>
          <w:color w:val="000000"/>
          <w:sz w:val="24"/>
          <w:szCs w:val="24"/>
        </w:rPr>
        <w:t>1997, № 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0" w:right="7" w:hanging="0"/>
        <w:jc w:val="both"/>
        <w:rPr>
          <w:color w:val="000000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3агре6ина Г.В. </w:t>
      </w:r>
      <w:r>
        <w:rPr>
          <w:color w:val="000000"/>
          <w:spacing w:val="-1"/>
          <w:sz w:val="24"/>
          <w:szCs w:val="24"/>
        </w:rPr>
        <w:t xml:space="preserve">Давай устроим праздник! Игры, конкурсы, забавы </w:t>
      </w:r>
      <w:r>
        <w:rPr>
          <w:color w:val="000000"/>
          <w:sz w:val="24"/>
          <w:szCs w:val="24"/>
        </w:rPr>
        <w:t xml:space="preserve">для младших школьников. - Ярославль: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</w:p>
    <w:p>
      <w:pPr>
        <w:pStyle w:val="Normal"/>
        <w:rPr>
          <w:rFonts w:eastAsia="Times New Roman"/>
          <w:vanish/>
        </w:rPr>
      </w:pPr>
      <w:r>
        <w:rPr>
          <w:sz w:val="24"/>
          <w:szCs w:val="24"/>
        </w:rPr>
        <w:tab/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51" w:hanging="103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MS Mincho;ＭＳ 明朝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ja-JP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ja-JP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ja-JP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ja-JP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eastAsia="ja-JP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eastAsia="ja-JP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PageNumber">
    <w:name w:val="Page Number"/>
    <w:basedOn w:val="Style5"/>
    <w:rPr/>
  </w:style>
  <w:style w:type="character" w:styleId="Style10">
    <w:name w:val="Схема документа Знак"/>
    <w:qFormat/>
    <w:rPr>
      <w:rFonts w:ascii="Tahoma" w:hAnsi="Tahoma" w:eastAsia="Batang;바탕" w:cs="Tahoma"/>
      <w:shd w:fill="000080" w:val="clear"/>
      <w:lang w:eastAsia="ko-K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Batang;바탕"/>
      <w:sz w:val="24"/>
      <w:szCs w:val="24"/>
      <w:lang w:val="en-US" w:eastAsia="ko-KR"/>
    </w:rPr>
  </w:style>
  <w:style w:type="paragraph" w:styleId="Style14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eastAsia="Batang;바탕" w:cs="Tahoma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2:39:00Z</dcterms:created>
  <dc:creator>Samvel</dc:creator>
  <dc:description/>
  <cp:keywords/>
  <dc:language>en-US</dc:language>
  <cp:lastModifiedBy>Гульсум Нигматуллина</cp:lastModifiedBy>
  <cp:lastPrinted>2013-11-01T07:14:00Z</cp:lastPrinted>
  <dcterms:modified xsi:type="dcterms:W3CDTF">2022-05-10T13:36:00Z</dcterms:modified>
  <cp:revision>14</cp:revision>
  <dc:subject/>
  <dc:title/>
</cp:coreProperties>
</file>