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>Сценарий к 9 мая «День воспомина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вальс 40-х годов. Выбегают дети: прыгают в скакалки, играют в мяч, рисуют рисунки, танцуют. Дети стоят парами, лицом к друг другу, хлопают в ладош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Вдруг музыка прерывается.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Звучит голос Левитана. Объявление о начале вой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(Вовремя объявлении войны дети садятся на колени и качаются из одной стороны в другую. К концу слов дети встают и идут к ведущей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(на фоне музыки)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ставай, народ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Услышав клич Земл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На фронт солдаты Родины ушл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 отцами рядом были их сын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дети шли дорогами вой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Сражались за советский край родной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За каждый город, каждое село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За все, что на земле моей росл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За детскую улыбку, светлый класс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За мир, за счастье каждого из нас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Мы о такой Победе и мечтал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аясь заглянуть за край войн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Но дымом заволакивало дал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И только прибавляло седин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За всех тех, кто защищал нашу Родин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за тех, кто не дожил до наших д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здравляем с 9 мая всех ветеранов ВОВ и тружеников тыл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  <w:u w:val="single"/>
        </w:rPr>
        <w:t>Дети группы №3 и №10 читают стих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“Солнце светит, пахнет хлеб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Лес шумит, река, трав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Хорошо под мирным небом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Слышать добрые слов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Хорошо зимой и летом, </w:t>
      </w:r>
    </w:p>
    <w:p>
      <w:pPr>
        <w:pStyle w:val="Normal"/>
        <w:tabs>
          <w:tab w:val="clear" w:pos="708"/>
          <w:tab w:val="left" w:pos="57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 день осенний и весной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Наслаждаться ярким светом,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вонкой, мирной тишиной”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Война в сорок первом нагряну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Фашисты ворвались в рассвет.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судьбы она разрыва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ять страшных кровавых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Пылали хлеба и станицы,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Рушились города.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ставлены были гран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лод, разруха, беда…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</w:t>
      </w:r>
      <w:r>
        <w:rPr>
          <w:rFonts w:cs="Times New Roman" w:ascii="Times New Roman" w:hAnsi="Times New Roman"/>
          <w:sz w:val="28"/>
          <w:szCs w:val="28"/>
        </w:rPr>
        <w:t>: Война. Жестокая война</w:t>
      </w:r>
    </w:p>
    <w:p>
      <w:pPr>
        <w:pStyle w:val="Normal"/>
        <w:tabs>
          <w:tab w:val="clear" w:pos="708"/>
          <w:tab w:val="left" w:pos="5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е первый месяц длится..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Жизнь, как струна, напряже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опасности столица.</w:t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Страна цвела. Но враг из-за угла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вершил налет, пошел на нас войною.</w:t>
      </w:r>
    </w:p>
    <w:p>
      <w:pPr>
        <w:pStyle w:val="Normal"/>
        <w:tabs>
          <w:tab w:val="clear" w:pos="708"/>
          <w:tab w:val="left" w:pos="669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тот грозный час,</w:t>
        <w:tab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тальною став стеною,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ся молодость оружие взяла,</w:t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тоб отстоять Отечество родно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Все мечтали о жизни мирной,</w:t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о напал на землю враг,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се, кто мог в бою сражатьс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зяли в руки автома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Сигнал тревог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д страной:</w:t>
      </w:r>
    </w:p>
    <w:p>
      <w:pPr>
        <w:pStyle w:val="Normal"/>
        <w:tabs>
          <w:tab w:val="clear" w:pos="708"/>
          <w:tab w:val="center" w:pos="48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дкрался враг,</w:t>
        <w:tab/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к вор ночной.</w:t>
      </w:r>
    </w:p>
    <w:p>
      <w:pPr>
        <w:pStyle w:val="Normal"/>
        <w:tabs>
          <w:tab w:val="clear" w:pos="708"/>
          <w:tab w:val="center" w:pos="487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Идёт на наши города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Фашистов чёрная ор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Но мы врага отбросим так,</w:t>
      </w:r>
    </w:p>
    <w:p>
      <w:pPr>
        <w:pStyle w:val="Normal"/>
        <w:tabs>
          <w:tab w:val="clear" w:pos="708"/>
          <w:tab w:val="left" w:pos="531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ак наша ненависть крепка,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то даты нынешних а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род прославит на 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Никогда забыть не сможем</w:t>
      </w:r>
    </w:p>
    <w:p>
      <w:pPr>
        <w:pStyle w:val="Normal"/>
        <w:tabs>
          <w:tab w:val="clear" w:pos="708"/>
          <w:tab w:val="left" w:pos="6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про подвиги солдат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Мир для нас всего дороже»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ак ребята говоря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  <w:u w:val="single"/>
        </w:rPr>
        <w:t>Танец «Ах, эти тучи в голубом» (12 групп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>Дети 12 группы читают стих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Войны я не видел, но зна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к трудно народу пришлось</w:t>
      </w:r>
      <w:r>
        <w:rPr>
          <w:rFonts w:cs="Times New Roman" w:ascii="Times New Roman" w:hAnsi="Times New Roman"/>
          <w:b/>
          <w:sz w:val="28"/>
          <w:szCs w:val="28"/>
        </w:rPr>
        <w:t xml:space="preserve">,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голод, и холод, и ужас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сё им испытать довелось.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бёнок: </w:t>
      </w:r>
      <w:r>
        <w:rPr>
          <w:rFonts w:cs="Times New Roman" w:ascii="Times New Roman" w:hAnsi="Times New Roman"/>
          <w:sz w:val="28"/>
          <w:szCs w:val="28"/>
        </w:rPr>
        <w:t>Пусть мирно живут на планете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усть дети не знают войны,</w:t>
        <w:tab/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усть яркое солнышко свети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дружной семьёй быть должны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>Песня «Аист на крыше» (12 групп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уход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Люди! Замри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а Молч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только сердце бье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аянно, пусть толь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лк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ание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 так положен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лучай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минута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чания </w:t>
      </w:r>
    </w:p>
    <w:p>
      <w:pPr>
        <w:pStyle w:val="Style19"/>
        <w:shd w:fill="FFFFFF" w:val="clear"/>
        <w:spacing w:before="225" w:after="225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ли !!!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еркнули две капли росы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щеках морщинистых маминых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, сколько же слёз на Руси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стыло на плитах на каменных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нута скорбного молчанья, всего минута для живых.</w:t>
      </w:r>
    </w:p>
    <w:p>
      <w:pPr>
        <w:pStyle w:val="Style19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молим павшим покаянья и светлой вечности для них.)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Я прошу всех вста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ают на минуту молч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 2: </w:t>
      </w:r>
      <w:r>
        <w:rPr>
          <w:rFonts w:cs="Times New Roman" w:ascii="Times New Roman" w:hAnsi="Times New Roman"/>
          <w:sz w:val="28"/>
          <w:szCs w:val="28"/>
        </w:rPr>
        <w:t>Прошу всех се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Ведущая 2:</w:t>
      </w:r>
      <w:r>
        <w:rPr>
          <w:sz w:val="28"/>
          <w:szCs w:val="28"/>
        </w:rPr>
        <w:t xml:space="preserve"> Люди не теряли веры в победу, даже в самые тяжелые времена. «Враг будет разбит, победа будет за нами» - эти слова звучали повсюду. И вот наступил тот день, когда по радио объявили об окончании войны. Страна ликовала! На улицах пели, танцевали, незнакомые люди обнимали друг друга, многие плакали от радости.</w:t>
      </w:r>
    </w:p>
    <w:p>
      <w:pPr>
        <w:pStyle w:val="C6"/>
        <w:shd w:fill="FFFFFF" w:val="clear"/>
        <w:spacing w:before="0" w:after="0"/>
        <w:rPr/>
      </w:pPr>
      <w:r>
        <w:rPr>
          <w:rStyle w:val="C8"/>
          <w:b/>
          <w:bCs/>
          <w:i/>
          <w:iCs/>
          <w:color w:val="000000"/>
          <w:sz w:val="28"/>
          <w:szCs w:val="28"/>
        </w:rPr>
        <w:t>В записи звучит голос Левитана об окончании войны</w:t>
      </w:r>
      <w:r>
        <w:rPr>
          <w:rStyle w:val="C1"/>
          <w:color w:val="000000"/>
          <w:sz w:val="28"/>
          <w:szCs w:val="28"/>
        </w:rPr>
        <w:t>.</w:t>
      </w:r>
    </w:p>
    <w:p>
      <w:pPr>
        <w:pStyle w:val="C6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rPr/>
      </w:pPr>
      <w:r>
        <w:rPr>
          <w:rStyle w:val="C1"/>
          <w:b/>
          <w:color w:val="00B0F0"/>
          <w:sz w:val="32"/>
          <w:szCs w:val="32"/>
          <w:u w:val="single"/>
        </w:rPr>
        <w:t>Дети группы 3 выходят с ромашками на танец и читают стихи</w:t>
      </w:r>
    </w:p>
    <w:p>
      <w:pPr>
        <w:pStyle w:val="C6"/>
        <w:shd w:fill="FFFFFF" w:val="clear"/>
        <w:spacing w:before="0" w:after="0"/>
        <w:rPr>
          <w:rStyle w:val="C1"/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>Ребенок:</w:t>
      </w:r>
      <w:r>
        <w:rPr>
          <w:rStyle w:val="C1"/>
          <w:color w:val="000000"/>
          <w:sz w:val="28"/>
          <w:szCs w:val="28"/>
        </w:rPr>
        <w:t> Нам нужен мир: тебе и мне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И всем на свете детям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И должен мирным быть рассвет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Который завтра встретим.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color w:val="000000"/>
          <w:sz w:val="28"/>
          <w:szCs w:val="28"/>
        </w:rPr>
        <w:t xml:space="preserve">Ребенок: </w:t>
      </w:r>
      <w:r>
        <w:rPr>
          <w:rStyle w:val="C1"/>
          <w:color w:val="000000"/>
          <w:sz w:val="28"/>
          <w:szCs w:val="28"/>
        </w:rPr>
        <w:t>Нам нужен мир, трава в росе,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Улыбчивое детство;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Нам нужен мир, прекрасный мир,</w:t>
      </w:r>
    </w:p>
    <w:p>
      <w:pPr>
        <w:pStyle w:val="C6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            </w:t>
      </w:r>
      <w:r>
        <w:rPr>
          <w:rStyle w:val="C1"/>
          <w:color w:val="000000"/>
          <w:sz w:val="28"/>
          <w:szCs w:val="28"/>
        </w:rPr>
        <w:t>Полученный в наследство!</w:t>
      </w:r>
    </w:p>
    <w:p>
      <w:pPr>
        <w:pStyle w:val="C6"/>
        <w:shd w:fill="FFFFFF" w:val="clear"/>
        <w:spacing w:before="0" w:after="0"/>
        <w:jc w:val="center"/>
        <w:rPr>
          <w:rStyle w:val="C1"/>
          <w:b/>
          <w:b/>
          <w:color w:val="00B0F0"/>
          <w:sz w:val="32"/>
          <w:szCs w:val="32"/>
          <w:u w:val="single"/>
        </w:rPr>
      </w:pPr>
      <w:r>
        <w:rPr>
          <w:rStyle w:val="C1"/>
          <w:b/>
          <w:color w:val="00B0F0"/>
          <w:sz w:val="32"/>
          <w:szCs w:val="32"/>
          <w:u w:val="single"/>
        </w:rPr>
        <w:t>Танец «Ромашковое поле» группа 3</w:t>
      </w:r>
    </w:p>
    <w:p>
      <w:pPr>
        <w:pStyle w:val="C6"/>
        <w:shd w:fill="FFFFFF" w:val="clear"/>
        <w:spacing w:before="0" w:after="0"/>
        <w:jc w:val="center"/>
        <w:rPr>
          <w:rStyle w:val="C1"/>
          <w:b/>
          <w:b/>
          <w:color w:val="00B0F0"/>
          <w:sz w:val="32"/>
          <w:szCs w:val="32"/>
          <w:u w:val="single"/>
        </w:rPr>
      </w:pPr>
      <w:r>
        <w:rPr/>
      </w:r>
    </w:p>
    <w:p>
      <w:pPr>
        <w:pStyle w:val="C6"/>
        <w:shd w:fill="FFFFFF" w:val="clear"/>
        <w:spacing w:before="0" w:after="0"/>
        <w:rPr>
          <w:rFonts w:ascii="Calibri" w:hAnsi="Calibri" w:cs="Calibri"/>
          <w:b/>
          <w:b/>
          <w:color w:val="00B0F0"/>
          <w:sz w:val="32"/>
          <w:szCs w:val="32"/>
          <w:u w:val="single"/>
        </w:rPr>
      </w:pPr>
      <w:r>
        <w:rPr>
          <w:rStyle w:val="StrongEmphasis"/>
          <w:color w:val="111111"/>
          <w:sz w:val="28"/>
          <w:szCs w:val="28"/>
        </w:rPr>
        <w:t xml:space="preserve">Ведущий 1: </w:t>
      </w:r>
      <w:r>
        <w:rPr>
          <w:color w:val="111111"/>
          <w:sz w:val="28"/>
          <w:szCs w:val="28"/>
        </w:rPr>
        <w:t>Время идет, оно не остановилось не на секунду. И в этом ритме, мы продолжаем радоваться этим прекрасным солнечным дням.</w:t>
      </w:r>
    </w:p>
    <w:p>
      <w:pPr>
        <w:pStyle w:val="Style19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Ведущий 2: </w:t>
      </w:r>
      <w:r>
        <w:rPr>
          <w:color w:val="111111"/>
          <w:sz w:val="28"/>
          <w:szCs w:val="28"/>
        </w:rPr>
        <w:t>Радость для нас - это всегда улыбки, песни, танцы и игры. И ребята 12 группы исполнят песню «Прадедушка»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>Дети 12 группы встают врассыпную читают стих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Счастливое утр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Чудесный подарок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Они отразили 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 фронте удары.</w:t>
        <w:tab/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ебёнок:</w:t>
      </w:r>
      <w:r>
        <w:rPr>
          <w:rFonts w:cs="Times New Roman" w:ascii="Times New Roman" w:hAnsi="Times New Roman"/>
          <w:sz w:val="28"/>
          <w:szCs w:val="28"/>
        </w:rPr>
        <w:t xml:space="preserve"> С земли, с моря, с неб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огнали враг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сем память о пред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ветла, дорог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u w:val="single"/>
        </w:rPr>
        <w:t>Песня «Прадедушка» (12 групп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 xml:space="preserve">Ведущие и Дети 8 группы выходят со свечами читают стих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Зажгу я памяти свечу,</w:t>
        <w:br/>
        <w:t>Как символ скорбного молчания,</w:t>
        <w:br/>
        <w:t>У них прощенья попрошу</w:t>
        <w:br/>
        <w:t>За все людские злодея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Быть безличным не хочу,</w:t>
        <w:br/>
        <w:t>Чужого горя не бывает.</w:t>
        <w:br/>
        <w:t>И как набат, я прокричу -</w:t>
        <w:br/>
        <w:t>Земля от наших зол страда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Остаться честным для себя,</w:t>
        <w:br/>
        <w:t>А к ним с поклонами земными.</w:t>
        <w:br/>
        <w:t>Зажгу свечу и пусть свеча</w:t>
        <w:br/>
        <w:t xml:space="preserve">Горит, как памятник, над ним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ая 1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веча не плавится, не плачет, а рыдает:</w:t>
        <w:br/>
        <w:t>Она о павших в страшных битвах вспоминает.</w:t>
        <w:br/>
        <w:t>Её душа горит в огне пожарищ,</w:t>
        <w:br/>
        <w:t>Где каждый был как брат, был друг, товарищ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cutid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на горит, чтоб люди не забыли, </w:t>
        <w:br/>
        <w:t>Как зло в смертельной схватке победили.</w:t>
        <w:br/>
        <w:t>В свеченье - лики тех, кто победил,</w:t>
        <w:br/>
        <w:t>Кто от чумы фашистской защитил,</w:t>
        <w:br/>
        <w:br/>
        <w:t>Кто не дожил до мира, до Победы.</w:t>
        <w:br/>
        <w:t>Потомки, помните всегда об этом!</w:t>
        <w:br/>
        <w:t>Склоните головы в священной тишине,</w:t>
        <w:br/>
        <w:t>Не дайте разгореться вновь войне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едущий 2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вечу, как скорби знак, над миром поднимите,</w:t>
        <w:br/>
        <w:t>И от неё огонь любви в сердцах зажгите,</w:t>
        <w:br/>
        <w:t>Чтоб не угас над миром жизни свет</w:t>
        <w:br/>
        <w:t>И люди войнам на Земле сказали: "Нет!"</w:t>
        <w:br/>
        <w:br/>
        <w:t>Горит свеча, душа её рыдает,</w:t>
        <w:br/>
        <w:t>О всех погибших в войнах вспоминает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  <w:t>Дети и Ведущие ставят свечи к стене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u w:val="single"/>
        </w:rPr>
      </w:r>
    </w:p>
    <w:p>
      <w:pPr>
        <w:pStyle w:val="Style19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Ведущий 1:</w:t>
      </w:r>
      <w:r>
        <w:rPr>
          <w:color w:val="111111"/>
          <w:sz w:val="28"/>
          <w:szCs w:val="28"/>
        </w:rPr>
        <w:t xml:space="preserve"> Сегодня мы хотим сказать нашим уважаемым ветеранам - большое спасибо. Благодаря вам мы живем, слышим детский смех, и видим, как беззаботно и радостно живут наши дети.</w:t>
      </w:r>
    </w:p>
    <w:p>
      <w:pPr>
        <w:pStyle w:val="Style19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 xml:space="preserve">Ведущий 2: </w:t>
      </w:r>
      <w:r>
        <w:rPr>
          <w:color w:val="111111"/>
          <w:sz w:val="28"/>
          <w:szCs w:val="28"/>
        </w:rPr>
        <w:t>Пусть этот праздник еще долгие годы будет добрым поводом собираться вместе.</w:t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В завершении нашего праздника Дня Победы ребята 10 группы подготовили красивый танец «О моя, Россия!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66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FF0066"/>
          <w:sz w:val="32"/>
          <w:szCs w:val="32"/>
          <w:u w:val="single"/>
        </w:rPr>
        <w:t>Танец «О моя, Россия» группа 10 с полотнами</w:t>
      </w:r>
    </w:p>
    <w:p>
      <w:pPr>
        <w:pStyle w:val="C6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На этом мы заканчиваем наш праздник, и еще раз всех поздравляем с Великой Победой. 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Желаем вам всем здоровья, счастья, мирного неба и</w:t>
      </w:r>
    </w:p>
    <w:p>
      <w:pPr>
        <w:pStyle w:val="C6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яркого солнца. С праздником! С Днем Победы!</w:t>
      </w:r>
    </w:p>
    <w:p>
      <w:pPr>
        <w:pStyle w:val="Normal"/>
        <w:spacing w:before="0" w:after="1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8">
    <w:name w:val="c8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20:03:00Z</dcterms:created>
  <dc:creator>Admin</dc:creator>
  <dc:description/>
  <cp:keywords/>
  <dc:language>en-US</dc:language>
  <cp:lastModifiedBy>user</cp:lastModifiedBy>
  <cp:lastPrinted>2021-04-26T22:32:00Z</cp:lastPrinted>
  <dcterms:modified xsi:type="dcterms:W3CDTF">2022-04-09T13:12:00Z</dcterms:modified>
  <cp:revision>8</cp:revision>
  <dc:subject/>
  <dc:title>Ведущий:</dc:title>
</cp:coreProperties>
</file>