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дивидуальный план коррекционной работы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ребёнком с проблемами в развитии</w:t>
      </w:r>
    </w:p>
    <w:p>
      <w:pPr>
        <w:pStyle w:val="Heading"/>
        <w:rPr/>
      </w:pPr>
      <w:r>
        <w:rPr>
          <w:sz w:val="24"/>
          <w:szCs w:val="24"/>
        </w:rPr>
        <w:t>на 2021 – 2022 учебный год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Фамилия, имя ребёнка: </w:t>
      </w:r>
    </w:p>
    <w:p>
      <w:pPr>
        <w:pStyle w:val="Subtitle"/>
        <w:tabs>
          <w:tab w:val="clear" w:pos="708"/>
          <w:tab w:val="left" w:pos="3270" w:leader="none"/>
        </w:tabs>
        <w:rPr>
          <w:color w:val="FF0000"/>
          <w:sz w:val="24"/>
          <w:szCs w:val="24"/>
          <w:u w:val="single"/>
        </w:rPr>
      </w:pPr>
      <w:r>
        <w:rPr>
          <w:sz w:val="24"/>
          <w:szCs w:val="24"/>
        </w:rPr>
        <w:t>Диагноз_</w:t>
      </w:r>
      <w:r>
        <w:rPr>
          <w:sz w:val="24"/>
          <w:szCs w:val="24"/>
          <w:u w:val="single"/>
        </w:rPr>
        <w:t>Сахарный диабет</w:t>
      </w:r>
      <w:r>
        <w:rPr>
          <w:sz w:val="24"/>
          <w:szCs w:val="24"/>
        </w:rPr>
        <w:t>_</w:t>
      </w:r>
      <w:r>
        <w:rPr>
          <w:color w:val="FF0000"/>
          <w:sz w:val="24"/>
          <w:szCs w:val="24"/>
        </w:rPr>
        <w:tab/>
      </w:r>
    </w:p>
    <w:p>
      <w:pPr>
        <w:pStyle w:val="Heading1"/>
        <w:rPr>
          <w:color w:val="FF0000"/>
          <w:szCs w:val="24"/>
        </w:rPr>
      </w:pPr>
      <w:r>
        <w:rPr>
          <w:color w:val="FF0000"/>
          <w:szCs w:val="24"/>
          <w:u w:val="single"/>
        </w:rPr>
        <w:t>Дата рождения 24.09.2013г.</w:t>
      </w:r>
      <w:r>
        <w:rPr>
          <w:color w:val="FF0000"/>
          <w:szCs w:val="24"/>
        </w:rPr>
        <w:t xml:space="preserve">  Группа </w:t>
      </w:r>
      <w:r>
        <w:rPr>
          <w:color w:val="FF0000"/>
          <w:szCs w:val="24"/>
          <w:u w:val="single"/>
        </w:rPr>
        <w:t>подготовительная к школе</w:t>
      </w:r>
      <w:r>
        <w:rPr>
          <w:color w:val="FF0000"/>
          <w:szCs w:val="24"/>
        </w:rPr>
        <w:t xml:space="preserve"> </w:t>
      </w:r>
    </w:p>
    <w:p>
      <w:pPr>
        <w:pStyle w:val="Heading1"/>
        <w:rPr/>
      </w:pPr>
      <w:r>
        <w:rPr>
          <w:szCs w:val="24"/>
        </w:rPr>
        <w:t xml:space="preserve">Специалист: </w:t>
      </w:r>
      <w:r>
        <w:rPr>
          <w:szCs w:val="24"/>
          <w:u w:val="single"/>
        </w:rPr>
        <w:t>Руссу Диниамин Валентинович, инструктор по физической культуре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</w:t>
      </w:r>
      <w:r>
        <w:rPr/>
        <w:t xml:space="preserve"> </w:t>
      </w:r>
      <w:r>
        <w:rPr/>
        <w:t>(Ф.И.О. должность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26"/>
        <w:gridCol w:w="2835"/>
        <w:gridCol w:w="382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зан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орма работ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ь работы</w:t>
            </w:r>
          </w:p>
        </w:tc>
      </w:tr>
      <w:tr>
        <w:trPr>
          <w:trHeight w:val="50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ентябр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№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№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№ 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№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ражнения: «Любопытный щенок», «Хомячки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росание мяча в баскетбольную корзину. Самомассаж стоп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внимания, памяти, мелкой и крупной моторики рук, укрепление мышц спины и брюшного пресса, развитие гибкости, выносливости.</w:t>
            </w:r>
          </w:p>
        </w:tc>
      </w:tr>
      <w:tr>
        <w:trPr>
          <w:trHeight w:val="113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тябр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№ 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№ 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№ 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№ 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№ 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альчиковая гимнастика: «На лужайке», «Петушок», «Две мартышки». Упражнения с теннисными шарами.  Игровые упражнения на хоппах, ходьба по буму и скамейк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ы: «Рыбаки и рыбки», «Вид спорта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вать мелкую моторику, координацию движения, умение выполнять сложную инструкцию, укреплять мышцы спины и брюшного пресса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ябр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№ 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№ 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№ 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№ 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ж с колючим мячом (су-джок)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гры с мячом «</w:t>
            </w:r>
            <w:r>
              <w:rPr>
                <w:sz w:val="22"/>
                <w:szCs w:val="22"/>
              </w:rPr>
              <w:t>Считалки», «Кто выше», «Кто дальше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4"/>
                <w:szCs w:val="24"/>
              </w:rPr>
              <w:t>гры «Математика и спорт», «Топографическое лото»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внимания, памяти, мелкой и крупной моторики рук, упражнения для укрепления мышц спины и брюшного пресса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кабр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№ 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№ 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№ 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№ 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для стоп «Сидя по-турецки», «Художник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пражнения для рук «Ель, ёлка, ёлочка» «Почтальон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ры: «Игры с мячом», «Летучие рыбки».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Развивать ловкость, умение ориентироваться в пространстве. Укрепление мышц рук, ног, брюшного пресса. Воспитание внимания, быстроты реакции на сигнал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№ 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№ 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№ 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льчиковая гимнастика «Кто вышел во двор», «Цветы». Упражнения для стоп «Федора», «Шла собака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вижная игра «Ловишка», «Данетка»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вать мелкую моторику рук и ног, координацию движения, умение выполнять сложную инструкцию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№ 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№ 2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№ 2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№ 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чиковая гимнастика с шарами разного диаметра и материала. Дидактическая игра: «Спортивное лото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гровые упражнения на хоппах, ходьба по буму и скамейк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массаж стоп и кистей рук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ышц рук, ног. Развитие внимания, памяти, мелкой и крупной моторики. Укрепления мышц плечевого пояса, ног, брюшного пресса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№ 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№ 2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№ 2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№ 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сточная гимнастика. «Листочки», «Волна», «Деревцо», «Змея», «Кувшинчик»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ые упражнения с обручем. Игровые упражнения с мячом. Самомассаж стоп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ышц рук и ног. Развитие внимания, памяти, мелкой и крупной моторики рук и ног. Укрепления мышц плечевого пояса, брюшного пресса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нятие № 29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нятие № 3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№ 3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№ 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массаж стоп. Игровые упражнения: «Барабан», «Зоопарк», «Березка», «Кулак - ладонь», «Швейная машина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чиковая гимнастика с шарами разного диаметра и материала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вать наглядно образное мышление, память, внимание, ловкость, находчивость. Укрепление мышц рук, но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Инструктор по физической культуре:  </w:t>
      </w:r>
      <w:r>
        <w:rPr>
          <w:sz w:val="24"/>
          <w:szCs w:val="24"/>
          <w:u w:val="single"/>
        </w:rPr>
        <w:t xml:space="preserve">Руссу Д.В.                      </w:t>
      </w:r>
      <w:r>
        <w:rPr>
          <w:sz w:val="24"/>
          <w:szCs w:val="24"/>
        </w:rPr>
        <w:t>Подпись:</w:t>
      </w:r>
      <w:r>
        <w:rPr>
          <w:sz w:val="24"/>
          <w:szCs w:val="24"/>
          <w:u w:val="single"/>
        </w:rPr>
        <w:t>______________________</w:t>
      </w:r>
    </w:p>
    <w:sectPr>
      <w:type w:val="nextPage"/>
      <w:pgSz w:w="12240" w:h="15840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4:40:00Z</dcterms:created>
  <dc:creator>Наталья Нигматуллина</dc:creator>
  <dc:description/>
  <cp:keywords/>
  <dc:language>en-US</dc:language>
  <cp:lastModifiedBy>снегурочка3</cp:lastModifiedBy>
  <cp:lastPrinted>2018-04-23T12:48:00Z</cp:lastPrinted>
  <dcterms:modified xsi:type="dcterms:W3CDTF">2022-05-10T15:24:00Z</dcterms:modified>
  <cp:revision>25</cp:revision>
  <dc:subject/>
  <dc:title/>
</cp:coreProperties>
</file>