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лан коррекционной работы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ебёнком с проблемами в развитии</w:t>
      </w:r>
    </w:p>
    <w:p>
      <w:pPr>
        <w:pStyle w:val="Heading"/>
        <w:rPr/>
      </w:pPr>
      <w:r>
        <w:rPr>
          <w:sz w:val="24"/>
          <w:szCs w:val="24"/>
        </w:rPr>
        <w:t>на 2019 – 2020 учебный год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Фамилия, имя ребёнка: ?????</w:t>
      </w:r>
    </w:p>
    <w:p>
      <w:pPr>
        <w:pStyle w:val="Subtitle"/>
        <w:rPr>
          <w:sz w:val="24"/>
          <w:szCs w:val="24"/>
          <w:u w:val="single"/>
        </w:rPr>
      </w:pPr>
      <w:r>
        <w:rPr>
          <w:sz w:val="24"/>
          <w:szCs w:val="24"/>
        </w:rPr>
        <w:t>Диагноз_</w:t>
      </w:r>
      <w:r>
        <w:rPr>
          <w:sz w:val="24"/>
          <w:szCs w:val="24"/>
          <w:u w:val="single"/>
        </w:rPr>
        <w:t>РАС</w:t>
      </w:r>
      <w:r>
        <w:rPr>
          <w:sz w:val="24"/>
          <w:szCs w:val="24"/>
        </w:rPr>
        <w:t>_</w:t>
      </w:r>
    </w:p>
    <w:p>
      <w:pPr>
        <w:pStyle w:val="Heading1"/>
        <w:rPr>
          <w:szCs w:val="24"/>
        </w:rPr>
      </w:pPr>
      <w:r>
        <w:rPr>
          <w:szCs w:val="24"/>
          <w:u w:val="single"/>
        </w:rPr>
        <w:t>Дата рождения ???????? г.</w:t>
      </w:r>
      <w:r>
        <w:rPr>
          <w:szCs w:val="24"/>
        </w:rPr>
        <w:t xml:space="preserve">  Группа </w:t>
      </w:r>
      <w:r>
        <w:rPr>
          <w:szCs w:val="24"/>
          <w:u w:val="single"/>
        </w:rPr>
        <w:t>подготовительная к школе</w:t>
      </w:r>
      <w:r>
        <w:rPr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Специалист: </w:t>
      </w:r>
      <w:r>
        <w:rPr>
          <w:szCs w:val="24"/>
          <w:u w:val="single"/>
        </w:rPr>
        <w:t>Руссу Диниамин Валентинович, инструктор по физической культур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/>
        <w:t xml:space="preserve"> </w:t>
      </w:r>
      <w:r>
        <w:rPr/>
        <w:t>(Ф.И.О. должность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6"/>
        <w:gridCol w:w="2835"/>
        <w:gridCol w:w="38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работы</w:t>
            </w:r>
          </w:p>
        </w:tc>
      </w:tr>
      <w:tr>
        <w:trPr>
          <w:trHeight w:val="5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н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с колючим мячом (су-джо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с мячом «</w:t>
            </w:r>
            <w:r>
              <w:rPr>
                <w:sz w:val="22"/>
                <w:szCs w:val="22"/>
              </w:rPr>
              <w:t>Считалки», «Кто выше», «Кто дальш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4"/>
                <w:szCs w:val="24"/>
              </w:rPr>
              <w:t>гры «Математика и спорт», «Топографическое лот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, памяти, мелкой и крупной моторики рук, упражнения для укрепления мышц спины и брюшного пресса.</w:t>
            </w:r>
          </w:p>
        </w:tc>
      </w:tr>
      <w:tr>
        <w:trPr>
          <w:trHeight w:val="11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льчиковая гимнастика: «На лужайке», «Петушок», «Две мартышки». Упражнения с теннисными шарами.  Игровые упражнения на хоппах, ходьба по буму и скамей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: «Рыбаки и рыбки», «Вид спор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мелкую моторику, координацию движения, умение выполнять сложную инструкцию, укреплять мышцы спины и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: «Любопытный щенок», «Хомяч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осание мяча в баскетбольную корзину. Самомассаж сто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внимания, памяти, мелкой и крупной моторики рук, укрепление мышц спины и брюшного пресса, развитие гибкости, вынослив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стоп «Сидя по-турецки», «Художник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жнения для рук «Ель, ёлка, ёлочка» «Почталь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: «Игры с мячом», «Летучие рыбки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вать ловкость, умение ориентироваться в пространстве. Укрепление мышц рук, ног, брюшного пресса. Воспитание внимания, быстроты реакции на сигна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чиковая гимнастика «Кто вышел во двор», «Цветы». Упражнения для стоп «Федора», «Шла соба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ая игра «Ловишка», «Данет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мелкую моторику рук и ног, координацию движения, умение выполнять сложную инструк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 стоп. Игровые упражнения: «Барабан», «Зоопарк», «Березка», «Кулак - ладонь», «Швейная маши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с шарами разного диаметра и материал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наглядно образное мышление, память, внимание, ловкость, находчивость. Укрепление мышц рук, но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очная гимнастика. «Листочки», «Волна», «Деревцо», «Змея», «Кувшинчик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с обручем. Игровые упражнения с мячом. Самомассаж сто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ышц рук и ног. Развитие внимания, памяти, мелкой и крупной моторики рук и ног. Укрепления мышц плечевого пояса,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№ 2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№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с шарами разного диаметра и материала. Дидактическая игра: «Спортивное лото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гровые упражнения на хоппах, ходьба по буму и скамей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 стоп и кистей ру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ышц рук, ног. Развитие внимания, памяти, мелкой и крупной моторики. Укрепления мышц плечевого пояса, ног, брюшного пресс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структор по физической культуре:  </w:t>
      </w:r>
      <w:r>
        <w:rPr>
          <w:sz w:val="24"/>
          <w:szCs w:val="24"/>
          <w:u w:val="single"/>
        </w:rPr>
        <w:t xml:space="preserve">Руссу Д.В.                      </w:t>
      </w:r>
      <w:r>
        <w:rPr>
          <w:sz w:val="24"/>
          <w:szCs w:val="24"/>
        </w:rPr>
        <w:t>Подпись:</w:t>
      </w:r>
      <w:r>
        <w:rPr>
          <w:sz w:val="24"/>
          <w:szCs w:val="24"/>
          <w:u w:val="single"/>
        </w:rPr>
        <w:t>______________________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40:00Z</dcterms:created>
  <dc:creator>Наталья Нигматуллина</dc:creator>
  <dc:description/>
  <cp:keywords/>
  <dc:language>en-US</dc:language>
  <cp:lastModifiedBy>снегурочка3</cp:lastModifiedBy>
  <cp:lastPrinted>2018-04-23T12:48:00Z</cp:lastPrinted>
  <dcterms:modified xsi:type="dcterms:W3CDTF">2022-05-10T15:36:00Z</dcterms:modified>
  <cp:revision>26</cp:revision>
  <dc:subject/>
  <dc:title/>
</cp:coreProperties>
</file>