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Клубочек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троить детей на занятие, повышение уверенности в с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ень, уважаемые взрослые, я рада вас всех видеть! Давайте познакомимся друг с другом поближе. А поможет нам в этом волшебный клубочек и зеркало. Мы будем передавать его по кругу, смотреть на себя в зеркало и говорить свое имя, а еще положительную черту своего характера (когда все участники соединились ниточкой, взрослый должен зафиксировать их внимание на том, что все люди чем-то похожи и это сходство найти достаточно легко, всегда веселее, когда есть друзь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«Карусель общения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началом упражнения все участники тренинга рассаживаются по кругу и продолжают фразу, заданную ведущим: «Я люблю…»; «Меня радует…»; «Мне грустно, когда…»; «Я сержусь, когда…»; «Я горжусь собой, когда…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«Кинопроб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перечислить пять моментов своей жизни, которыми вы гордитесь. Выбрать из своего списка одно достижение, которым вы горди- тесь больше всего. Встать и произнести, обращаясь ко всем: «Я не хочу хва- статься, но...», и дополнить фразу словами о своем достижен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просы для обсуж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ы чувствовали, делясь своими достижениями? Как вам кажется, в момент вашего выступления другие испытывали то же, что и вы?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«Ассоциации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ие ассоциации вызывает у Вас слово «работа»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Слепой танец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развитие доверия друг к другу, снятие излишнего мышечного и эмоционального напря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бейтесь на пары. Один из вас получает повязку на глаза, он будет “слепой”. Другой останется “зрячим” и сможет водить “слепого”. Теперь возьмитесь за руки и потанцуйте друг с другом под легкую музыку (1—2 минуты). Теперь поменяйтесь ролями. Помогите партнеру завязать повязку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подготовительного этапа можно посадить взрослых попарно и попросить их взяться за руки. Тот, кто видит, двигает руками под музыку, а ребенок с завязанными глазами пытается повторить эти движения, не отпуская рук, 1-2 минуты. Потом меняются ролями. По мере избавления от тревожных состояний можно начинать проводить игру не сидя, а двигаясь по помещ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Повышаем доверие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плочение коллектива, развитие доверия друг к друг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а делиться на несколько группа по 5- 6 человек. Каждый игрок по очереди отворачивается от совей команды и падает назад, чтобы они его поймали. Поймать игрока – обязательное условие. В результате упражнения коллеги будут больше доверять друг другу. По окончании игры можно сообща обсудить поведение всех участ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«Замок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ное положение – сидя, корпус выпрямлен, руки на коленях, в положении «замок». Вдох, одновременно руки поднимаются над головой ладонями вперед. Задержка дыхания (2–3 секунды), резкий выдох через рот, руки падают на коле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е «Голосовая разрядка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ть выдох, затем медленно глубокий вдох и задержать дыхание. Затем на выдохе выкрикнуть любые слова, пришедшие в голову, а если нет слов – издать резкий звук, например: «Ух!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ка «Отрезать, отбросить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прием пригоден для работы с любыми негативными мыслями («у меня опять ничего не выйдет...», «все это без толку» и пр.). Как только почувствуете, что в душу закралась подобная мысль, – немедленно «отрежьте ее и отбросьте», сделав для этого резкий, «отрезающий» жест левой рукой и зрительно представив, как вы отрезаете и отбрасываете эту мысль. После этого отбрасывающего жеста продолжайте дальше заниматься визуализацией: поместите на место удаленной негативной мысли другую (конечно же, позитивную). Все встанет на свои мес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 « Разрывание бумаги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высвобождение негативных эмоц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рослым предлагается вспомнить свои личные ситуации из жизни, когда их что-то или кто-то обижал, огорчал, когда испытывали чувство тревоги, злости, раздражения и перенесите эти негативные эмоции на бумагу. Её можно смять или разорвать на мелкие кусочки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 что похоже настроение?»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Эмоциональное осознание своего самочувствия, развитие симпатии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частники игры по кругу при помощи сравнения, говорят, на какое время года, природное явление, погоду похоже их настроение.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чинает игру педагог-психоло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«Мое настроение похоже на белое пушистое облачко в спокойном голубом небе. А твоё?» Ведущий обобщает 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какое же сегодня у всей группы настро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грустное, веселое, смешное, злое и т. п. 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азыгрывание сценк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тя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Развитие понимания эмоционального состояния и поступков другого человека, умение выразить своё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слушают песенку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а маленьких котёнка поссорились в углу,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рдитая хозяйка взяла свою метлу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ымела из кухни дерущихся котят,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справившись при этом, кто прав, кто виноват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дело было ночью, зимою, в январе,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ва маленьких котёнка озябли во дворе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егли они, свернувшись, на камень у крыльца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сжалилась хозяйка и отворила дверь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у что, - она спросила, - не ссоритесь теперь?»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шли они тихонько в свой угол на ночлег,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 шкурки отряхнули холодный мокрый снег,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оба перед печкой заснули сладким сном,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вьюга до рассвета шумела за окном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ети, послушав песенку, по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очеред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изображают мимику хозяйки, озябших котят, сладкий сон согревшихся котят. Затем разыгрывают сценку полностью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строение и поход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Снижение эмоционального напряжения, уменьшени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ревож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нятие мышечных зажимов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едагог-психолог показывает движения и просит изобразить настрое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«Покапаем, как мелкий и частый дождик, а теперь – как тяжелые, большие капли. Полетаем, как воробей, а теперь – как чайка, как орел. Походим, как старая бабушка, попрыгаем, как веселый клоун. Пройдемся, как маленький ребенок, который учится ходить. Осторожно подкрадемся, как кошка к птичке. Пощупаем коки на болоте. Задумчиво пройдемся, как рассеянный человек. Побежим навстречу маме, прыгнем ей на шею и обнимем её»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Упражнение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сскажи свои страх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Выявление реальных страхов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развитие умения говорить о своих негативных переживаниях открыто в кругу сверстников, формирование социального доверия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чинает рассказывать о своих страхах взрослы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огда я был таким маленьким, как вы, то …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атем задает вопро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 у вас такое бывало?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 кто еще боится чего-то, расскажите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ети по желанию рассказывают о ситуациях, когда им было страшно. Педагог-психолог каждый раз просит поднять руки тех, у кого было что-то похожее. (Ведущий должен следить, чтобы сюжеты рассказов не повторялись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обговорите все возможные детские страх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темноты, одиночества, смерти, чужих людей, животных, злых сказочных героев и т. д.) Предложить детям нарисовать свой страх. (см. Рисование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рисуй свой страх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Комплекс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Музыкальная мозаик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Ауторелаксация, развитие умения двигаться в такт музыкальных фрагментам разных темпов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Звучит плавная музыка, под эту музыку движения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ей мягк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, текучие, переходящие одно в другое; под импульсивную – резкие, сильные, четкие, рубящие; под лирическую – тонкие, изящные, нежные; под спокойную тихую музыку – стоят без движения и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лушаю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вое тело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исование на тему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арисуй свой страх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Снятие страхов, осознание своих страхов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ети рассаживаются за столами и рисуют. Звучит тихая музыка. Затем ведущий просит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о желанию рассказ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что страшное он изобразил, предлагает оставить рисунки на ночь в группе, а дома подумать и в следующий –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раз рассказ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являлся ли страх опять, как можно с ним справился.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а о страхах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Уменьшение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ревожност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; развитие уверенности в себе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едагог-психолог просит ответить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ей на вопрос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: «Все ли страхи плохие? Бояться – это плохо или хорошо? А бывает ли страх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хорошим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Например, если мама боится за тебя – это плохо? Бывают ли полезные страхи? Как вы думаете, кто больше боится – дети или взрослые?»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алее рассматривает с детьми рисунки, которые рисовали раньше, они предварительно развешаны на стене,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спрашив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Кто, какой страх изобразил? Как побороть его? А может, его можно пожалеть? Ведь он стал маленьким, если помещается на альбомном листочке?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алее желательно провести рисование на тему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 тебя больше не боюсь!»</w:t>
      </w:r>
    </w:p>
    <w:p>
      <w:pPr>
        <w:pStyle w:val="Normal"/>
        <w:spacing w:lineRule="auto" w:line="240" w:before="227" w:after="227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Рисование на тему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Я тебя больше не боюсь!»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мощь в преодолении негативных переживаний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осле прозвучавших предложений о том, как можно побороть свой страх, воспитатель предлагает нарисовать картинку на эту тему. Он раздает детям рисунки с их страхами и чистые листочки бумаги, чтобы у каждого был выбор – на чем рисовать (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а старом рисунке или изобразить свой страх снова и способ избавления от нег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закрасить, нарисовать рыцаря и т. д., или просто порвать рисунок со страхом и выбросить его и таким образом от него избавится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Этюд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ойкий оловянный солдат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омощь в снятии страхов, развитие уверенности в себе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Педагог-психолог читает сказку Г. Х. Андерсен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тойкий оловянный солдатик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Затем дети разыгрывают сценку по сказке. Предлагают другой финал сказки и разыгрывают его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Этюд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мелые ребя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еодоление негативных переживаний, воспитание уверенности в себе.</w:t>
      </w:r>
    </w:p>
    <w:p>
      <w:pPr>
        <w:pStyle w:val="Normal"/>
        <w:spacing w:lineRule="auto" w:line="240" w:before="227" w:after="227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ети выбирают ведущего – он страшный дракон. Ребё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нок становится на стул и говорит грозным голос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Бойтесь меня, бойтесь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и отвечаю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Не боимся мы тебя!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Так повторяется 2-3 раза. От слов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ракон постепенно уменьшается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ебенок спрыгивает со стул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евращается в маленького воробышка. Начинает чирикать, летать по комнате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34:00Z</dcterms:created>
  <dc:creator>Андрей</dc:creator>
  <dc:description/>
  <dc:language>en-US</dc:language>
  <cp:lastModifiedBy>Андрей</cp:lastModifiedBy>
  <dcterms:modified xsi:type="dcterms:W3CDTF">2022-05-10T12:37:00Z</dcterms:modified>
  <cp:revision>1</cp:revision>
  <dc:subject/>
  <dc:title/>
</cp:coreProperties>
</file>