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нформация для родителей и педагог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Валеологические   игры, направленные    на  формирование  здорового  образа жизни  у  дошкольн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"Где  живет  витаминка?"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Дидактическая   задач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знакомить  детей  с  видами  витаминов  и  их  источнико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гровые  правил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Нужно  выбрать  картинку,    и  назвать  какие  витамины   находятся  в  данном  фрукте  или  овощ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гровые  действия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выбор  карточек  и  соотнесение   их  с  изображением   овоща  или  фрук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Ход  игры</w:t>
      </w:r>
      <w:r>
        <w:rPr>
          <w:rFonts w:cs="Times New Roman" w:ascii="Times New Roman" w:hAnsi="Times New Roman"/>
          <w:color w:val="002060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Воспитатель  предлагает  детям  разделиться  на  две  команды. Игрок  первой  команды  показывает  витамин, а  игроки  другой  команды  показывают  картинки с  изображением  овощей  и  фруктов, в  которых  он  есть. Далее   наоборот: игрок  второй  команды  показывает  картинку  с  изображением  фрукта  или  овоща, а  игроки  первой  команды   называют  витамины, которые  в  нем  есть   и  показывают  соответствующую  картинку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Эта  игра  может  проводиться  как  часть   занятия   по  познавательному  развити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"Что  любит  сердце?"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Дидактическая   задач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прививать   привычку  к  здоровому  образу  жизни, расширять  кругозор  детей   по  профилактике  болезни  сердц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гровые  правил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Нужно  называть   вид  продукта  или  вид  деятельности  полезный  для  сердц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гровые  действия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называние  слов  и   соединение  частей  сердца  в  цело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Ход  иг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>Воспитатель  предлагает  детям  называть  виды  продуктов  и  виды  деятельности,  полезные  для  сердца. Каждое   названное  слово - это  часть  сердца. Постепенно  по  мере  названия   детьми  слов  получается  целое  сердце. Количество  игроков  8-10  челове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Эта  игра  может  проводиться  как  часть   занятия   по  познавательному  развитию, так  и  в  свободной  деятельности  детей, как  самостоятельная  иг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"Утро  начинается…"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Дидактическая   задач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приучать  детей  к  выполнению  режима  дня, закреплять  виды  деятельности, проводимые  в  разное  время  суток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гровые  правил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Нужно  называть  виды  деятельности, проводимые  утром, днем, вечером, ночь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гровые  действия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выбор  картинок  и  называние    видов  деятельности, соответствующие   утру, дню, вечеру  и  но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Ход  иг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>Воспитатель  предлагает  детям  выбрать  картинку   времени  суток  и  назвать  к  ней   соответствующие  виды  деятельности,  которые  необходимо  проводить   в  это  время  суток  и  расположить   карточки  в  той  последовательности, в  которой  они  должны  выполняться. Количество  игроков  8-10  человек  (Рис. 3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Эта  игра  может  проводиться  как  часть   занятия   по  познавательному  развитию, так  и  в  свободной  деятельности  детей, как  самостоятельная  иг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"Часы  здоровья"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Дидактическая   задач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закреплять  знания  у  детей  о  вредных  и  полезных  продуктах  питания  и  видах   деятельно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гровые  правил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Нужно  прокрутить  стрелки  на  "часах  здоровья"  и  определить  полезность  или  вредность    изображе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гровые  действия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определение  полезности  или  вредности  изображения  на  картин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Ход  иг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>1  вариант. Воспитатель  предлагает  детям  по  очереди  прокручивать  стрелки  на  "часах  здоровья", при  этом   периодически   говорит: "Стоп". Игрок  останавливает  стрелку    на  "часах  здоровья", рассматривает  изображение, на  которое  она   направлена  и    рассуждает  о  полезности  или  вредности   того, что  находится  на  картинке . Количество  игроков  8-10  челове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>2  вариант. Совместить  два  круга  часов  и  соотнести  варианты  картинок. Например, во  время  занятия  - не  кричать  или   перед  сном  не   смотреть  долго  телевизор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Эта  игра  может  проводиться  как  часть   занятия   по  познавательному  развитию, так  и  в  свободной  деятельности  детей, как  самостоятельная  иг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"Дерево   здоровья"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Дидактическая   задач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закреплять  знания  у  детей  о  вредных  и  полезных  продуктах  пита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гровые  правил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Нужно  распределить   картинки  на  листочках    по  соответствующим  деревья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гровые  действия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определение  полезности  или  вредности  изображения  на  картин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Ход  иг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2060"/>
          <w:sz w:val="24"/>
          <w:szCs w:val="24"/>
        </w:rPr>
        <w:t>Воспитатель  предлагает  детям  разделиться  на  две  команды, выбрав  для  себя  дерево  "здоровья"  или      дерево  "нездоровья"   и  включает  легкую  музы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Пока  играет   музыка,  дети  развешивают  листочки  с  картинками  по  соответствующим  деревьям.  Как   музыка  остановилась,   воспитатель  подводит  итоги  выполнения  задания.  Количество  игроков  8-10  челове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Эта  игра  может  проводиться  как  часть   занятия   по  познавательному  развитию, так  и  в  свободной  деятельности  детей, как  самостоятельная  иг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"Здоровье  с  комнатными  растениями"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Дидактическая   задач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закреплять  знания  у  детей  о  комнатных  растениях, их  названиях  и  полезных  свойства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гровые  правил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Нужно  выбрать  из  ряда  картинок  картинки  с  изображением  комнатных  растений, назвать  их  и  перечислить  его  полезные  свойств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гровые  действия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называние   растения  и  определение  его  полезности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Ход  иг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>Воспитатель  предлагает  детям  выбирать  по  очереди  перевернутые  картинки. Рассмотрев   изображение на  картинке  ребенку  необходимо  назвать  комнатное  растение   и  перечислить  его  полезные  свойства. Выполнив   задание,  ребенок  получает  фишку. Выиграл  тот, у  кого  больше  фишек.  Количество  игроков  8-10  челове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Эта  игра  может  проводиться  как  часть   занятия   по  познавательному  развитию, так  и  в  свободной  деятельности  детей, как  самостоятельная  игр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"Будь  здоров"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Дидактическая   задач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формировать  привычку  здорового  образа  жизни, закреплять  знания  у  детей  о  полезных  продуктах  и  видах  деятельно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гровые  правил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Нужно  выбрать  по очереди  картинку  с  изображением  продукта  питания  и  вида  деятельности  и  соотнести  их  между  собо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гровые  действия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соотнесение  продукта  питания  с  видом 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Ход  иг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>Воспитатель  предлагает  детям  выбрать, например, картинку  с  изображением  моркови  и  спортсмена   и  соотнести  их  между  собой: спортсмен  для  питания  выбирает  полезные  овощи  и  т.д  (Рис. 7).  Количество  игроков  8-10  челове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Эта  игра  может  проводиться  как  часть   занятия   по  познавательному  развитию, так  и  в  свободной  деятельности  детей, как  самостоятельная  игр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"Здоровье  и  цвет"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Дидактическая   задач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учить  создавать   определенный  настрой  на  определенный  вид  деятельности  с  помощью  цве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гровые  правил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Нужно  соотносить   определенный  цвет  с  определенным  видом  деятельности.</w:t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гровые  действия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соотнесение  цвета  с  соответствующим  видом 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Ход  игр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>Воспитатель  предлагает  детям  выбрать   цвет  и  соотнести  с  соответствующим  видом  деятельнос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Красный - возбуждающий, энергетический  (занятия, экзамен, спорт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Желтый - при  напряженной  работе  глаз  (пишут, рисуют, читают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иний, голубой - при  напряженных  физических  нагрузках  (отдых  после  физических  нагрузок); Фиолетовый - ускоряет  процессы  регенерации  (быстрое  заживление  после  болезни); Оранжевый - для  преодоления  вялости  (поют, танцуют); Зеленый - для  создания   положительного   эмоционального  фона  (спальня, отдых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Эта  игра  может  проводиться  как  часть   занятия   по  познавательному  развитию, так  и  в  свободной  деятельности  детей, как  самостоятельная  иг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"Ежики"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Дидактическая   задач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развивать   мелкую  моторику пальцев  рук, внимание, дикцию, нормализация  дыха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гровые  правил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повторять   движения  за  ведущим   и  по  содержанию  стих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Игровые  действия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соотнесение  движения   с  содержанием  стихотворения, нормализация   дых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Ход    иг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"Прибежали, прибежали ежики, ежик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Наточили, наточили ножики, ножик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Прискакали, прискакали зайчики, зайчик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Ну-ка дружно, ну-ка вместе, девочки - мальчики!" (Дети!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206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206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206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206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/с «Жемчужинка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3:41:00Z</dcterms:created>
  <dc:creator>Helen</dc:creator>
  <dc:description/>
  <dc:language>en-US</dc:language>
  <cp:lastModifiedBy>Надежда</cp:lastModifiedBy>
  <cp:lastPrinted>2015-04-13T17:00:00Z</cp:lastPrinted>
  <dcterms:modified xsi:type="dcterms:W3CDTF">2022-05-10T13:45:00Z</dcterms:modified>
  <cp:revision>4</cp:revision>
  <dc:subject/>
  <dc:title/>
</cp:coreProperties>
</file>