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zxx" w:bidi="zxx"/>
        </w:rPr>
        <w:t>КОРРЕКЦИЯ ДИФФЕРЕНЦИРОВАНИЯ ЭМОЦИЙ У ДЕТЕЙ МЛАДШЕГО ШКОЛЬНОГО ВОЗРАСТА С ЗПР</w:t>
      </w:r>
    </w:p>
    <w:p>
      <w:pPr>
        <w:pStyle w:val="Normal"/>
        <w:spacing w:lineRule="auto" w:line="360"/>
        <w:ind w:firstLine="579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79"/>
        <w:jc w:val="both"/>
        <w:rPr/>
      </w:pPr>
      <w:r>
        <w:rPr>
          <w:b/>
          <w:color w:val="000000"/>
          <w:sz w:val="28"/>
          <w:szCs w:val="28"/>
          <w:lang w:val="ru-RU" w:eastAsia="zxx" w:bidi="zxx"/>
        </w:rPr>
        <w:t>1. Введение.</w:t>
      </w:r>
    </w:p>
    <w:p>
      <w:pPr>
        <w:pStyle w:val="Normal"/>
        <w:spacing w:lineRule="auto" w:line="360"/>
        <w:ind w:firstLine="579"/>
        <w:jc w:val="both"/>
        <w:rPr/>
      </w:pPr>
      <w:r>
        <w:rPr>
          <w:color w:val="000000"/>
          <w:sz w:val="28"/>
          <w:szCs w:val="28"/>
          <w:lang w:eastAsia="zxx" w:bidi="zxx"/>
        </w:rPr>
        <w:t xml:space="preserve">Задержка психического развития – это нарушение нормального темпа психического развития, которое характеризуется эмоциональной и волевой незрелостью в сочетании с отставанием в развитии познавательной деятельности у детей. У детей </w:t>
      </w:r>
      <w:r>
        <w:rPr>
          <w:color w:val="000000"/>
          <w:sz w:val="28"/>
          <w:szCs w:val="28"/>
          <w:lang w:val="ru-RU" w:eastAsia="zxx" w:bidi="zxx"/>
        </w:rPr>
        <w:t xml:space="preserve">младшего </w:t>
      </w:r>
      <w:r>
        <w:rPr>
          <w:color w:val="000000"/>
          <w:sz w:val="28"/>
          <w:szCs w:val="28"/>
          <w:lang w:eastAsia="zxx" w:bidi="zxx"/>
        </w:rPr>
        <w:t>школьного возраста с ЗПР наблюдаются следующие отклонения: недостаточная познавательная активность в сочетании с утомляемостью, истощаемостью; недоразвитие познавательной сферы – недостаточно сформировано произвольное внимание, снижен объем кратковременной и долговременной памяти, выражено отставание от сверстников в формировании мыслительных процессов; нарушения эмоционально-волевой сферы: эмоциональная сфера бедна, способность дифференцировать эмоции развита слабо, нарушена произвольная регуляция эмоциональных и поведенческих проявлений.</w:t>
      </w:r>
    </w:p>
    <w:p>
      <w:pPr>
        <w:pStyle w:val="HTML"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Эмоциональное развити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младшего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школьника связано, прежде всего, с появлением у него новых интересов, мотивов и потребностей. Интенсивн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zxx"/>
        </w:rPr>
        <w:t>развиваются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социальные эмоции и нравственные чувства. У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ребенка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формируется эмоциональное предвосхищение, которое заставляет его переживать по поводу возможных результатов деятельности, предвидеть реакцию других людей на его поступки. В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zxx"/>
        </w:rPr>
        <w:t>младшем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школьном возрасте эмоциональный мир ребенка становится богаче и разнообразнее. От базовых эмоций (радости, страха) он переходит к более сложной гамме чувств: радуется и сердится, ревнует и грустит. Усваивается язык чувств: выражение оттенков переживаний при помощи взглядов, жестов, улыбок, движений, интонаций голоса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zxx"/>
        </w:rPr>
        <w:t>Развиваются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высшие формы экспрессии – выражение чувств с помощью интонации, мимики, пантомимики.  </w:t>
      </w:r>
    </w:p>
    <w:p>
      <w:pPr>
        <w:pStyle w:val="HTM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Эмоции есть одна из форм отражения сознанием реального мира. Отношения человека к окружающему миру не только понимаются им и проявляются в действиях, но и переживаются в виде эмоций. Сопровождая практически любые проявления активности субъекта, эмоции служат одним из главных механизмов внутренней регуляции психической деятельности и поведения, направленных на удовлетворение актуальных потребностей. Развитие эмоциональной сферы включает в себя развитие способности управлять своими эмоциями, которое невозможно без формирования умения понимать свои эмоции и чувства, распознавать эмоциональное состояние другого.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3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2. </w:t>
      </w:r>
      <w:r>
        <w:rPr>
          <w:b/>
          <w:bCs/>
          <w:sz w:val="28"/>
          <w:szCs w:val="28"/>
          <w:lang w:val="ru-RU" w:eastAsia="zxx" w:bidi="zxx"/>
        </w:rPr>
        <w:t xml:space="preserve">Программа </w:t>
      </w:r>
      <w:r>
        <w:rPr>
          <w:b/>
          <w:bCs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>коррекционно-развивающих занятий</w:t>
      </w:r>
      <w:r>
        <w:rPr>
          <w:b/>
          <w:bCs/>
          <w:sz w:val="28"/>
          <w:szCs w:val="28"/>
          <w:lang w:eastAsia="zxx" w:bidi="zxx"/>
        </w:rPr>
        <w:t xml:space="preserve"> </w:t>
      </w:r>
      <w:r>
        <w:rPr>
          <w:b/>
          <w:bCs/>
          <w:sz w:val="28"/>
          <w:szCs w:val="28"/>
          <w:lang w:val="ru-RU" w:eastAsia="zxx" w:bidi="zxx"/>
        </w:rPr>
        <w:t xml:space="preserve">«Развитие </w:t>
      </w:r>
      <w:r>
        <w:rPr>
          <w:b/>
          <w:bCs/>
          <w:sz w:val="28"/>
          <w:szCs w:val="28"/>
          <w:lang w:eastAsia="zxx" w:bidi="zxx"/>
        </w:rPr>
        <w:t xml:space="preserve">дифференцирования эмоций у детей </w:t>
      </w:r>
      <w:r>
        <w:rPr>
          <w:b/>
          <w:bCs/>
          <w:sz w:val="28"/>
          <w:szCs w:val="28"/>
          <w:lang w:val="ru-RU" w:eastAsia="zxx" w:bidi="zxx"/>
        </w:rPr>
        <w:t xml:space="preserve">младшего </w:t>
      </w:r>
      <w:r>
        <w:rPr>
          <w:b/>
          <w:bCs/>
          <w:sz w:val="28"/>
          <w:szCs w:val="28"/>
          <w:lang w:eastAsia="zxx" w:bidi="zxx"/>
        </w:rPr>
        <w:t>школьного возраста с ЗПР</w:t>
      </w:r>
      <w:r>
        <w:rPr>
          <w:b/>
          <w:bCs/>
          <w:sz w:val="28"/>
          <w:szCs w:val="28"/>
          <w:lang w:val="ru-RU" w:eastAsia="zxx" w:bidi="zxx"/>
        </w:rPr>
        <w:t>»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3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2.1. </w:t>
      </w:r>
      <w:r>
        <w:rPr>
          <w:b/>
          <w:bCs/>
          <w:sz w:val="28"/>
          <w:szCs w:val="28"/>
          <w:lang w:val="ru-RU" w:eastAsia="zxx" w:bidi="zxx"/>
        </w:rPr>
        <w:t>Пояснительная записка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Цель программы – развитие умения дифференцировать эмоции. </w:t>
      </w:r>
    </w:p>
    <w:p>
      <w:pPr>
        <w:pStyle w:val="Normal"/>
        <w:spacing w:lineRule="auto" w:line="360"/>
        <w:ind w:firstLine="568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Задачи: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firstLine="57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- ознакомление с основными эмоциями;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firstLine="57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- развитие умения распознавать эмоции;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firstLine="57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- развитие умения произвольно проявлять эмоции;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firstLine="57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- развитие умения понимать и анализировать свои эмоции и эмоции других людей.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firstLine="57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В программе используются следующие методы: беседа, игровые методы, арттерапевтические методы, психогимнастические методы, релаксационные методы.</w:t>
      </w:r>
    </w:p>
    <w:p>
      <w:pPr>
        <w:pStyle w:val="Normal"/>
        <w:spacing w:lineRule="auto" w:line="360"/>
        <w:ind w:firstLine="588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Программа предназначена для групповых занятий с детьми младшего школьного возраста (7-9 лет).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88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рограмма включает в себя 10 занятий. Продолжительность каждого занятия 35-40 минут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3"/>
        <w:jc w:val="both"/>
        <w:rPr/>
      </w:pP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собенности программы предполагает ряд требований к помещению: просторное помещение, достаточным количеством стульев, столами для некоторых видов работы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3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словия, поддерживающие мотивацию и сотрудничество участников – краткая беседа о целях и задачах занятий; установление и соблюдение правил работы в группе для создания безопасной атмосферы; в процессе занятия проводятся упражнения по выбору; на каждом занятии проводится интеллектуальная и эмоциональная рефлексия; упражнения и игры чередуются, чтобы избежать потери интереса детей и утомления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3"/>
        <w:jc w:val="center"/>
        <w:rPr/>
      </w:pPr>
      <w:r>
        <w:rPr/>
        <w:t>Тематическое планирование коррекционно-развивающих занятий</w:t>
      </w:r>
    </w:p>
    <w:tbl>
      <w:tblPr>
        <w:tblW w:w="9506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4"/>
        <w:gridCol w:w="5239"/>
        <w:gridCol w:w="1043"/>
      </w:tblGrid>
      <w:tr>
        <w:trPr/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дел, цель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ма, цель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л-во занятий</w:t>
            </w:r>
          </w:p>
        </w:tc>
      </w:tr>
      <w:tr>
        <w:trPr>
          <w:trHeight w:val="934" w:hRule="exact"/>
        </w:trPr>
        <w:tc>
          <w:tcPr>
            <w:tcW w:w="3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  <w:t>1. Знакомство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Cs w:val="24"/>
                <w:lang w:eastAsia="zxx" w:bidi="zxx"/>
              </w:rPr>
              <w:t xml:space="preserve">1. Знакомство, </w:t>
            </w:r>
            <w:r>
              <w:rPr>
                <w:rFonts w:eastAsia="Lucida Sans Unicode" w:cs="Arial"/>
                <w:color w:val="000000"/>
                <w:szCs w:val="24"/>
                <w:lang w:val="ru-RU" w:eastAsia="en-US" w:bidi="en-US"/>
              </w:rPr>
              <w:t xml:space="preserve">сплочение группы, </w:t>
            </w:r>
            <w:r>
              <w:rPr>
                <w:szCs w:val="24"/>
                <w:lang w:eastAsia="zxx" w:bidi="zxx"/>
              </w:rPr>
              <w:t>формирование мотивации к работе</w:t>
            </w:r>
            <w:r>
              <w:rPr>
                <w:rFonts w:eastAsia="Lucida Sans Unicode" w:cs="Tahoma"/>
                <w:color w:val="000000"/>
                <w:szCs w:val="24"/>
                <w:lang w:val="ru-RU" w:eastAsia="en-US" w:bidi="en-US"/>
              </w:rPr>
              <w:t xml:space="preserve">, установление рабочей атмосферы,  </w:t>
            </w:r>
            <w:r>
              <w:rPr>
                <w:rFonts w:eastAsia="Lucida Sans Unicode" w:cs="Arial"/>
                <w:color w:val="000000"/>
                <w:szCs w:val="24"/>
                <w:lang w:val="ru-RU" w:eastAsia="en-US" w:bidi="en-US"/>
              </w:rPr>
              <w:t>повышение позитивного настроя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сего на раздел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713" w:hRule="exact"/>
        </w:trPr>
        <w:tc>
          <w:tcPr>
            <w:tcW w:w="3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 Ознакомление с основными эмоциями, развитие умения распознавать и произвольно проявлять эмоции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1. Ознакомление с основными эмоциями, развитие умения распознавать эмоции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7" w:hRule="exact"/>
        </w:trPr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2. Развитие умения распознавать и произвольно проявлять эмоции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3" w:hRule="exact"/>
        </w:trPr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3. Развитие умения распознавать и произвольно проявлять эмоции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сего на раздел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922" w:hRule="exact"/>
        </w:trPr>
        <w:tc>
          <w:tcPr>
            <w:tcW w:w="3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3. Развитие умения понимать и анализировать свои эмоции и эмоции других людей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1. Развитие умения распознавать и произвольно проявлять эмоции, анализировать свои эмоции и эмоции других людей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3" w:hRule="exact"/>
        </w:trPr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4"/>
              </w:rPr>
              <w:t>2. Р</w:t>
            </w:r>
            <w:r>
              <w:rPr>
                <w:szCs w:val="24"/>
                <w:lang w:eastAsia="zxx" w:bidi="zxx"/>
              </w:rPr>
              <w:t>азвитие умения понимать и анализировать свои эмоции и эмоции других людей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7" w:hRule="exact"/>
        </w:trPr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4"/>
              </w:rPr>
              <w:t>3. Р</w:t>
            </w:r>
            <w:r>
              <w:rPr>
                <w:szCs w:val="24"/>
                <w:lang w:eastAsia="zxx" w:bidi="zxx"/>
              </w:rPr>
              <w:t>азвитие умения понимать и анализировать свои эмоции и эмоции других людей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сего на раздел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803" w:hRule="exact"/>
        </w:trPr>
        <w:tc>
          <w:tcPr>
            <w:tcW w:w="3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4. Закрепление умения распознавать и произвольно проявлять эмоции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1. Закрепление умения распознавать и произвольно проявлять эмоции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9" w:hRule="exact"/>
        </w:trPr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Cs w:val="24"/>
                <w:lang w:val="ru-RU" w:eastAsia="zxx" w:bidi="zxx"/>
              </w:rPr>
              <w:t xml:space="preserve">2. Закрепление </w:t>
            </w:r>
            <w:r>
              <w:rPr>
                <w:szCs w:val="24"/>
                <w:lang w:eastAsia="zxx" w:bidi="zxx"/>
              </w:rPr>
              <w:t>умения распознавать и произвольно проявлять эмоции, анализировать свои эмоции и эмоции других людей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сего на раздел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803" w:hRule="exact"/>
        </w:trPr>
        <w:tc>
          <w:tcPr>
            <w:tcW w:w="3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. Подведение итогов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  <w:lang w:eastAsia="zxx" w:bidi="zxx"/>
              </w:rPr>
            </w:pPr>
            <w:r>
              <w:rPr>
                <w:iCs/>
                <w:szCs w:val="24"/>
                <w:lang w:eastAsia="zxx" w:bidi="zxx"/>
              </w:rPr>
              <w:t>1. Подведение итогов, интеграция полученного опыта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i/>
                <w:i/>
                <w:iCs/>
                <w:szCs w:val="24"/>
                <w:lang w:eastAsia="zxx" w:bidi="zxx"/>
              </w:rPr>
            </w:pPr>
            <w:r>
              <w:rPr>
                <w:i/>
                <w:iCs/>
                <w:szCs w:val="24"/>
                <w:lang w:eastAsia="zxx" w:bidi="zxx"/>
              </w:rPr>
              <w:t>Всего на раздел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3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на программу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</w:tbl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3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79"/>
        <w:jc w:val="both"/>
        <w:rPr/>
      </w:pPr>
      <w:r>
        <w:rPr>
          <w:sz w:val="28"/>
          <w:szCs w:val="28"/>
          <w:lang w:eastAsia="zxx" w:bidi="zxx"/>
        </w:rPr>
        <w:t xml:space="preserve">Предполагаемый результат: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ознакомление детей с основными эмоциями, повышение уровня развития умения распознавать эмоции по картинкам,  умения произвольно проявлять основные эмоции вербально и невербально, умения понимать и анализировать свои эмоции и эмоции других людей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2. Содержание программы</w:t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Раздел 1. Знакомство</w:t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1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 xml:space="preserve">Цель: знакомство, </w:t>
      </w:r>
      <w:r>
        <w:rPr>
          <w:rFonts w:eastAsia="Lucida Sans Unicode" w:cs="Arial"/>
          <w:color w:val="000000"/>
          <w:sz w:val="28"/>
          <w:szCs w:val="28"/>
          <w:lang w:val="ru-RU" w:eastAsia="en-US" w:bidi="en-US"/>
        </w:rPr>
        <w:t xml:space="preserve">сплочение группы, </w:t>
      </w:r>
      <w:r>
        <w:rPr>
          <w:sz w:val="28"/>
          <w:szCs w:val="28"/>
          <w:lang w:eastAsia="zxx" w:bidi="zxx"/>
        </w:rPr>
        <w:t>формирование мотивации к работе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, установление рабочей атмосферы,  </w:t>
      </w:r>
      <w:r>
        <w:rPr>
          <w:rFonts w:eastAsia="Lucida Sans Unicode" w:cs="Arial"/>
          <w:color w:val="000000"/>
          <w:sz w:val="28"/>
          <w:szCs w:val="28"/>
          <w:lang w:val="ru-RU" w:eastAsia="en-US" w:bidi="en-US"/>
        </w:rPr>
        <w:t>повышение позитивного настроя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магнитофон, с</w:t>
      </w:r>
      <w:r>
        <w:rPr>
          <w:rFonts w:eastAsia="Lucida Sans Unicode" w:cs="Tahoma"/>
          <w:color w:val="000000"/>
          <w:sz w:val="28"/>
          <w:szCs w:val="28"/>
          <w:lang w:val="ru-RU" w:eastAsia="zxx" w:bidi="zxx"/>
        </w:rPr>
        <w:t>покойная музыка и</w:t>
      </w:r>
      <w:r>
        <w:rPr>
          <w:rFonts w:eastAsia="Lucida Sans Unicode" w:cs="Tahoma"/>
          <w:color w:val="000000"/>
          <w:sz w:val="28"/>
          <w:szCs w:val="28"/>
          <w:lang w:eastAsia="zxx" w:bidi="zxx"/>
        </w:rPr>
        <w:t>грушка- «талисман», лист ватмана, фломастер, мяч.</w:t>
      </w:r>
    </w:p>
    <w:p>
      <w:pPr>
        <w:pStyle w:val="Normal"/>
        <w:spacing w:lineRule="auto" w:line="360"/>
        <w:ind w:firstLine="550"/>
        <w:jc w:val="both"/>
        <w:rPr>
          <w:rFonts w:eastAsia="Lucida Sans Unicode" w:cs="Tahoma"/>
          <w:color w:val="000000"/>
          <w:sz w:val="28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4"/>
          <w:lang w:val="ru-RU"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, знакомство (цель: создание рабочей атмосферы, включение в работу). Каждый ребенок говорит, как бы он хотел, чтобы его называли в группе. Упражнение проводится по принципу «снежного кома»: первый называет свое имя, второй – имя предыдущего, а потом свое, третий – имена двух предыдущих и свое и т.д. Последним имена называет ведущий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zxx" w:bidi="zxx"/>
        </w:rPr>
        <w:t xml:space="preserve">Психогимнастика.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Упражнение «Росток под солнцем» (цель: включение в работу, снятие эмоциональных и мышечных зажимов). Выполняется под музыку. </w:t>
      </w:r>
      <w:r>
        <w:rPr>
          <w:rFonts w:eastAsia="Lucida Sans Unicode" w:cs="Arial"/>
          <w:color w:val="000000"/>
          <w:sz w:val="28"/>
          <w:szCs w:val="28"/>
          <w:lang w:val="ru-RU" w:eastAsia="en-US" w:bidi="en-US"/>
        </w:rPr>
        <w:t xml:space="preserve">Дети превращаются в маленький росток (сворачивается в клубочек и обхватывают колени руками). Со словами ведущего: «Всё чаще пригревает солнышко, и росточек начинает расти и тянуться к солнышку» – дети распрямляются, вытягиваются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en-US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en-US" w:eastAsia="zxx" w:bidi="zxx"/>
        </w:rPr>
        <w:t>Основной этап занятия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- Вводное слово ведущего (цель: формирование мотивации к работе). Краткое выступление ведущего – информирование о целях, задачах занятий, форме проведения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- Установление правил работы в группе (цель: создание  безопасной атмосферы в группе). Вырабатываются правила работы в группе. Например: говорить по одному (используя игрушку-«талисман»); не перебивать того, кто говорит; правило «Стоп» (тот, кто не хочет говорить, может воспользоваться этим правилом); не применять физическую силу в адрес других; никого не оскорблять, не дразнить и т.д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равила следует записать на листе ватмана, который будет висеть на стене во время всех последующих занятий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Важно внимательно следить за соблюдением правил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zxx"/>
        </w:rPr>
        <w:t>- Игра «Комплименты» (цель: сплочение группы, повышение самооценки). Дети в кругу кидают мячик друг другу, обязательно говоря при этом комплимент. Ведущий следит, чтобы мячик побывал у всех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Эмоциональная и интеллектуальная рефлексия занятия (цель: закрепление навыков). Участникам по кругу предлагается ответить, что понравилось на занятии, что запомнилось, чему научились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Раздел 2. Ознакомление с основными эмоциями, развитие умения распознавать и произвольно проявлять эмоции</w:t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2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ознакомление с основными эмоциями, развитие умения распознавать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color w:val="000000"/>
          <w:sz w:val="28"/>
          <w:szCs w:val="28"/>
          <w:lang w:eastAsia="zxx" w:bidi="zxx"/>
        </w:rPr>
        <w:t>грушка-«талисман», лист ватмана, фломастер, картинки с изображением эмоций.</w:t>
      </w:r>
    </w:p>
    <w:p>
      <w:pPr>
        <w:pStyle w:val="Normal"/>
        <w:spacing w:lineRule="auto" w:line="360"/>
        <w:ind w:firstLine="55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 (цель: создание рабочей атмосферы). Участникам по кругу предлагается ответить на вопрос: что нового и хорошего произошло у них за прошедшее с предыдущего занятия время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флексия предыдущего занятия. Эмоциональная рефлексия предполагает ответ на вопрос, что понравилось на занятии, интеллектуальная рефлексия – зачем мы это делали, чему научились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>Психогимнастика</w:t>
      </w:r>
      <w:r>
        <w:rPr>
          <w:rFonts w:eastAsia="Lucida Sans Unicode" w:cs="Tahoma"/>
          <w:color w:val="000000"/>
          <w:sz w:val="28"/>
          <w:szCs w:val="28"/>
          <w:lang w:val="ru-RU" w:eastAsia="zxx" w:bidi="zxx"/>
        </w:rPr>
        <w:t xml:space="preserve">.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Игра «Запрещенное движение» (цель: отреагирование эмоций, развитие внимания, эмоциональный подъем, включение в работу). По очереди участники показывают остальным разные движения, одно из которых запрещенное. </w:t>
      </w: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  <w:t>Все движения надо повторить, кроме запрещенного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Упр. 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Такие разные чувства» (цель: осознание разнообразия человеческих эмоций и чувств). Детям по очереди предлагается называть любые эмоции и чувства, которые ведущий записывает на листе ватмана. Затем попросить детей разделить чувства на положительные и отрицательные и объяснить это разде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- Упр. </w:t>
      </w:r>
      <w:r>
        <w:rPr>
          <w:sz w:val="28"/>
          <w:szCs w:val="28"/>
          <w:lang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Как выглядят чувства» (цель: обучение распознаванию графических изображений эмоций). </w:t>
      </w: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  <w:t>Попросить детей угадать, какая эмоция изображена на картинке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3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развитие умения распознавать и произвольно проявлять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color w:val="000000"/>
          <w:sz w:val="28"/>
          <w:szCs w:val="28"/>
          <w:lang w:eastAsia="zxx" w:bidi="zxx"/>
        </w:rPr>
        <w:t>грушка-«талисман», картинки с изображением эмоций.</w:t>
      </w:r>
    </w:p>
    <w:p>
      <w:pPr>
        <w:pStyle w:val="Normal"/>
        <w:spacing w:lineRule="auto" w:line="360"/>
        <w:ind w:firstLine="55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риветствие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Психогимнастика. </w:t>
      </w:r>
      <w:r>
        <w:rPr>
          <w:rFonts w:eastAsia="Lucida Sans Unicode" w:cs="Tahoma"/>
          <w:sz w:val="28"/>
          <w:szCs w:val="28"/>
          <w:lang w:val="ru-RU" w:eastAsia="zxx" w:bidi="zxx"/>
        </w:rPr>
        <w:t>Игра «Что чувствует кошечка» (цель: настрой на работу, снятие эмоционального напряжения, развитие навыков распознавания и проявления эмоций). Ведущий на ухо говорит ребенку одну из эмоций (радость, злость, страх, грусть), ребенок должен изобразить ее с помощью мяуканья. Остальные угадывают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- Беседа «Как распознавать эмоции» (цель: обучение навыкам распознавания эмоций). Обсудить с детьми, как отличать одну эмоцию от другой (по лицу, по голосу, по позе). Используются картинки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 xml:space="preserve">-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Упр. </w:t>
      </w: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амятник</w:t>
      </w:r>
      <w:r>
        <w:rPr>
          <w:rFonts w:eastAsia="Lucida Sans Unicode" w:cs="Tahoma"/>
          <w:sz w:val="28"/>
          <w:szCs w:val="28"/>
          <w:lang w:val="ru-RU" w:eastAsia="zxx" w:bidi="zxx"/>
        </w:rPr>
        <w:t>»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 (цель: закрепление навыка распознавания и произвольного проявления эмоций). Детям по очереди предлагается изобразить памятник любой эмоции, остальные должны отгадать, что это за эмоция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4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развитие умения распознавать и произвольно проявлять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color w:val="000000"/>
          <w:sz w:val="28"/>
          <w:szCs w:val="28"/>
          <w:lang w:eastAsia="zxx" w:bidi="zxx"/>
        </w:rPr>
        <w:t>грушка-«талисман», магнитофон, веселая музыка, ф</w:t>
      </w:r>
      <w:r>
        <w:rPr>
          <w:rFonts w:eastAsia="Lucida Sans Unicode" w:cs="Tahoma"/>
          <w:iCs/>
          <w:color w:val="000000"/>
          <w:sz w:val="28"/>
          <w:szCs w:val="28"/>
          <w:lang w:eastAsia="zxx" w:bidi="zxx"/>
        </w:rPr>
        <w:t>ломастеры, цветные карандаши, бумага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>Психогимнастика. Игра 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ревращение в камень</w:t>
      </w:r>
      <w:r>
        <w:rPr>
          <w:sz w:val="28"/>
          <w:szCs w:val="28"/>
          <w:lang w:eastAsia="zxx" w:bidi="zxx"/>
        </w:rPr>
        <w:t>»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 (цель: развитие саморегуляции, включение в работу). Дети передвигаются под музыку. Как только музыка прекращается, дети должны замереть, </w:t>
      </w:r>
      <w:r>
        <w:rPr>
          <w:sz w:val="28"/>
          <w:szCs w:val="28"/>
          <w:lang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ревратиться в камень</w:t>
      </w:r>
      <w:r>
        <w:rPr>
          <w:sz w:val="28"/>
          <w:szCs w:val="28"/>
          <w:lang w:eastAsia="zxx" w:bidi="zxx"/>
        </w:rPr>
        <w:t>»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- </w:t>
      </w:r>
      <w:r>
        <w:rPr>
          <w:rFonts w:eastAsia="Lucida Sans Unicode" w:cs="Tahoma"/>
          <w:sz w:val="28"/>
          <w:szCs w:val="28"/>
          <w:lang w:val="ru-RU" w:eastAsia="zxx" w:bidi="zxx"/>
        </w:rPr>
        <w:t>Упр. «На что похоже настроение» (цель: самовыражение, развитие умения дифференцировать эмоции). Дети по очереди говорят, на какой цвет, запах, животное, цветок, время года, природное явление, погоду похожа каждая эмоц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Упр. «Рисуем настроение»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 (цель: самовыражение, снятие эмоционального напряжения, развитие умения дифференцировать эмоции). Детям предлагается нарисовать свое настроение, затем показать свои рисунки друг другу и отгадать, кто, какое настроение нарисовал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>-</w:t>
      </w:r>
      <w:r>
        <w:rPr>
          <w:rFonts w:eastAsia="Lucida Sans Unicode" w:cs="Tahoma"/>
          <w:sz w:val="28"/>
          <w:szCs w:val="28"/>
          <w:lang w:val="ru-RU" w:eastAsia="zxx" w:bidi="zxx"/>
        </w:rPr>
        <w:t xml:space="preserve"> Упр. «Тренируем эмоции»</w:t>
      </w:r>
      <w:r>
        <w:rPr>
          <w:rFonts w:eastAsia="Lucida Sans Unicode" w:cs="Tahoma"/>
          <w:color w:val="000000"/>
          <w:szCs w:val="24"/>
          <w:lang w:val="ru-RU"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(цель:</w:t>
      </w:r>
      <w:r>
        <w:rPr>
          <w:rFonts w:eastAsia="Lucida Sans Unicode" w:cs="Tahoma"/>
          <w:color w:val="000000"/>
          <w:szCs w:val="24"/>
          <w:lang w:val="ru-RU"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закрепление навыка распознавания эмоций и произвольного проявления эмоций, снятия мышечного напряжения). Попросить детей: 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«Нахмурься как: осенняя туча; рассерженный человек; злая волшебница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Улыбнись как: кот на солнце; само солнце; Буратино; хитрая лиса; радостный ребенок; будто ты увидел чудо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азозлись как: ребенок, у которого отняли мороженное; два барана на мосту; человек, которого ударили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Испугайся как: ребенок, потерявшийся в лесу; заяц, который увидел волка; котенок, на которого лает собака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окажи, как устает: папа после работы; человек, поднявший тяжелый груз; муравей, притащивший большую муху.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окажи, как отдыхает: турист, снявший тяжелый рюкзак; ребенок, который много трудился, чтобы помочь маме; уставший воин после победы</w:t>
      </w:r>
      <w:r>
        <w:rPr>
          <w:rFonts w:eastAsia="Lucida Sans Unicode" w:cs="Tahoma"/>
          <w:sz w:val="28"/>
          <w:szCs w:val="28"/>
          <w:lang w:val="ru-RU" w:eastAsia="zxx" w:bidi="zxx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Раздел 3. Развитие умения понимать и анализировать свои эмоции и эмоции других людей</w:t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5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развитие умения распознавать и произвольно проявлять эмоции, анализировать свои эмоции и эмоции других людей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color w:val="000000"/>
          <w:sz w:val="28"/>
          <w:szCs w:val="28"/>
          <w:lang w:eastAsia="zxx" w:bidi="zxx"/>
        </w:rPr>
        <w:t>грушка-«талисман», магнитофон, веселая музыка, э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пизоды из сказок, в которых герои испытывают определенные чувства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color w:val="000000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color w:val="000000"/>
          <w:sz w:val="28"/>
          <w:szCs w:val="28"/>
          <w:u w:val="single"/>
          <w:lang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>Психогимнастика. Упр</w:t>
      </w:r>
      <w:r>
        <w:rPr>
          <w:sz w:val="28"/>
          <w:szCs w:val="28"/>
          <w:lang w:val="ru-RU" w:eastAsia="zxx" w:bidi="zxx"/>
        </w:rPr>
        <w:t>.</w:t>
      </w:r>
      <w:r>
        <w:rPr>
          <w:sz w:val="28"/>
          <w:szCs w:val="28"/>
          <w:lang w:eastAsia="zxx" w:bidi="zxx"/>
        </w:rPr>
        <w:t xml:space="preserve"> «Слушай команду» (Цель: развитие произвольности поведения, включение в работу). Звучит спокойная музыка, дети идут в колонне друг за другом. Внезапно музыка прекращается. Нужно остановиться и выполнить произнесенную шепотом команду ведущег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 xml:space="preserve">- Упр. «Угадай чувства»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(цель: развитие умения распознавать и анализировать эмоции, проявлять эмоции). Ведущий читает эпизоды из сказок, в которых герои испытывают определенные чувства, дети должны отгадать, что это за чувства. Затем эпизоды разыгрываются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Упр. «Мои чувства»</w:t>
      </w:r>
      <w:r>
        <w:rPr>
          <w:rFonts w:eastAsia="Lucida Sans Unicode" w:cs="Tahoma"/>
          <w:sz w:val="28"/>
          <w:szCs w:val="28"/>
          <w:lang w:val="ru-RU" w:eastAsia="zxx" w:bidi="zxx"/>
        </w:rPr>
        <w:t xml:space="preserve"> (цель: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развитие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умения анализировать свои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)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Ведущий предлагает детям по очереди закончить предложение «Радость (обида, грусть, злость, страх) – это когда...»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6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развитие умения понимать и анализировать свои эмоции и эмоции других людей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грушка-«талисман»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color w:val="000000"/>
          <w:sz w:val="28"/>
          <w:szCs w:val="28"/>
          <w:u w:val="single"/>
          <w:lang w:val="ru-RU" w:eastAsia="zxx" w:bidi="zxx"/>
        </w:rPr>
      </w:pP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Психогимнастика. </w:t>
      </w:r>
      <w:r>
        <w:rPr>
          <w:rFonts w:eastAsia="Lucida Sans Unicode" w:cs="Tahoma"/>
          <w:sz w:val="28"/>
          <w:szCs w:val="28"/>
          <w:lang w:val="ru-RU" w:eastAsia="zxx" w:bidi="zxx"/>
        </w:rPr>
        <w:t>Игра «Вставалки» (цель: создание рабочей атмосферы, установка на групповую работу).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Все сидят в кругу. Ведущий громко называет какую-то цифру, должно встать столько детей, сколько названо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>- Упр. «Закончи предложение» (цель: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развитие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умения анализировать свои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)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  <w:r>
        <w:rPr>
          <w:rFonts w:eastAsia="Lucida Sans Unicode" w:cs="Tahoma"/>
          <w:i/>
          <w:iCs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val="ru-RU" w:eastAsia="zxx" w:bidi="zxx"/>
        </w:rPr>
        <w:t>Ведущий предлагает детям по очереди закончить предложение «Для мамы радость (обида, грусть, злость, страх) – это когда...», «Для воспитательницы радость (обида, грусть, злость, страх) – это когда...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- Упр. </w:t>
      </w: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Угадай чувства</w:t>
      </w:r>
      <w:r>
        <w:rPr>
          <w:rFonts w:eastAsia="Lucida Sans Unicode" w:cs="Tahoma"/>
          <w:sz w:val="28"/>
          <w:szCs w:val="28"/>
          <w:lang w:val="ru-RU" w:eastAsia="zxx" w:bidi="zxx"/>
        </w:rPr>
        <w:t>»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 (цель: развитие способности понимать чувства других людей)</w:t>
      </w:r>
      <w:r>
        <w:rPr>
          <w:rFonts w:eastAsia="Lucida Sans Unicode" w:cs="Tahoma"/>
          <w:i/>
          <w:iCs/>
          <w:color w:val="000000"/>
          <w:sz w:val="28"/>
          <w:szCs w:val="28"/>
          <w:lang w:val="ru-RU" w:eastAsia="en-US" w:bidi="en-US"/>
        </w:rPr>
        <w:t xml:space="preserve">.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Ребенку предлагается несколько ситуаций, близких к его жизненному опыту, задача – угадать чувства героев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Когда ребенок упал и разбил коленку, он чувствует..., его мама чувствует...</w:t>
      </w:r>
      <w:r>
        <w:rPr>
          <w:rFonts w:eastAsia="Lucida Sans Unicode" w:cs="Tahoma"/>
          <w:sz w:val="28"/>
          <w:szCs w:val="28"/>
          <w:lang w:val="ru-RU" w:eastAsia="zxx" w:bidi="zxx"/>
        </w:rPr>
        <w:t>»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Когда ребенка наказали за плохое поведение, он чувствует..., его мама чувствует..., воспитательница чувствует...</w:t>
      </w:r>
      <w:r>
        <w:rPr>
          <w:rFonts w:eastAsia="Lucida Sans Unicode" w:cs="Tahoma"/>
          <w:sz w:val="28"/>
          <w:szCs w:val="28"/>
          <w:lang w:val="ru-RU" w:eastAsia="zxx" w:bidi="zxx"/>
        </w:rPr>
        <w:t>»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Когда ребята не хотят играть с малышом, он чувствует...</w:t>
      </w:r>
      <w:r>
        <w:rPr>
          <w:rFonts w:eastAsia="Lucida Sans Unicode" w:cs="Tahoma"/>
          <w:sz w:val="28"/>
          <w:szCs w:val="28"/>
          <w:lang w:val="ru-RU" w:eastAsia="zxx" w:bidi="zxx"/>
        </w:rPr>
        <w:t>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Когда девочка не хочет ложиться спать, а ее заставляют, она чувствует..., ее мама чувствует...</w:t>
      </w:r>
      <w:r>
        <w:rPr>
          <w:rFonts w:eastAsia="Lucida Sans Unicode" w:cs="Tahoma"/>
          <w:sz w:val="28"/>
          <w:szCs w:val="28"/>
          <w:lang w:val="ru-RU" w:eastAsia="zxx" w:bidi="zxx"/>
        </w:rPr>
        <w:t>»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7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развитие умения понимать и анализировать свои эмоции и эмоции других людей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грушка-«талисман»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color w:val="000000"/>
          <w:sz w:val="28"/>
          <w:szCs w:val="28"/>
          <w:u w:val="single"/>
          <w:lang w:val="ru-RU" w:eastAsia="zxx" w:bidi="zxx"/>
        </w:rPr>
      </w:pP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zxx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сихогимнастика. Игра «Передай мяч» (цель: снятие излишней двигательной активности, включение в работу). Сидя на стульях или стоя в кругу дети должны как можно быстрее передавать мяч друг другу, не роняя его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- Игра </w:t>
      </w:r>
      <w:r>
        <w:rPr>
          <w:sz w:val="28"/>
          <w:szCs w:val="28"/>
          <w:lang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Угадай чувства</w:t>
      </w:r>
      <w:r>
        <w:rPr>
          <w:sz w:val="28"/>
          <w:szCs w:val="28"/>
          <w:lang w:eastAsia="zxx" w:bidi="zxx"/>
        </w:rPr>
        <w:t>»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 (цель: развитие способности понимать чувства других людей). Задать ребенку ситуации, в которых один из героев необоснованно обижает другого: </w:t>
      </w:r>
    </w:p>
    <w:p>
      <w:pPr>
        <w:pStyle w:val="Normal"/>
        <w:spacing w:lineRule="auto" w:line="360"/>
        <w:ind w:left="709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А. Миша пришел в детский сад нарядный и радостный – у него сегодня день рождения. При входе в группу он нечаянно задел локтем Васю. Вася так рассердился, что сильно толкнул Мишу. Миша упал, ударился и порвал нарядную рубашку.</w:t>
      </w:r>
    </w:p>
    <w:p>
      <w:pPr>
        <w:pStyle w:val="Normal"/>
        <w:spacing w:lineRule="auto" w:line="360"/>
        <w:ind w:left="709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Б. Сегодня у мамы было много дел, и Лена решила помочь маме: во время прогулки забежать в магазин и купить хлеба. “Вот мама обрадуется,”- мечтала она. Но в магазине рядом с домом не было хлеба и пришлось пойти в другой. Когда Лена, наконец, пришла домой, мама уже ждала ее с ремнем в руках: “Ты где же это, негодница, пропадала!?”- кричала мама. И Лена горько заплакала.</w:t>
      </w:r>
    </w:p>
    <w:p>
      <w:pPr>
        <w:pStyle w:val="Normal"/>
        <w:spacing w:lineRule="auto" w:line="360"/>
        <w:ind w:left="709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В. На занятии дети чертили. Саша полез за линейкой, но тут вспомнил, что Коля взял у него линейку и забыл ему ее отдать. Саша тихонечко повернулся к Коле за линейкой. Но воспитательница Ирина Петровна заметила это и закричала: “Немедленно повернись! Учебные принадлежности надо самому носить, а не соседям мешать!” Коля сидел еле сдерживая слезы.</w:t>
      </w:r>
    </w:p>
    <w:p>
      <w:pPr>
        <w:pStyle w:val="Normal"/>
        <w:spacing w:lineRule="auto" w:line="360"/>
        <w:ind w:left="709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Вместе с детьми проиграть ситуации так, чтобы каждый ребенок играл роль как обидчиков, так и обиженных, задача обидчика – рассказать о своих чувствах так, чтобы объяснить причину своих действий, и обиженный перестал обижаться. Например:</w:t>
      </w:r>
    </w:p>
    <w:p>
      <w:pPr>
        <w:pStyle w:val="Normal"/>
        <w:spacing w:lineRule="auto" w:line="360"/>
        <w:ind w:left="709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А. Я – Вася. Вчера вечером я долго смотрел кино и не выспался. Мама накричала на меня, потому что я не хотел вставать. Сестренка съела мой пирожок, пока я мылся. Поэтому я толкнул тебя, Миша.</w:t>
      </w:r>
    </w:p>
    <w:p>
      <w:pPr>
        <w:pStyle w:val="Normal"/>
        <w:spacing w:lineRule="auto" w:line="360"/>
        <w:ind w:left="709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Б. Я – мама. Я очень долго ждала тебя с прогулки, Лена. Подогрела борщ, испекла твои любимые булочки. Но тебя долго не было. Сначала я посмотрела в окно и увидела, что тебя нет во дворе. Я начала волноваться. Я ходила по квартире, не зная, куда себя деть. Поэтому я и обидела тебя, Лена.</w:t>
      </w:r>
    </w:p>
    <w:p>
      <w:pPr>
        <w:pStyle w:val="Normal"/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В. Я – воспитательница Ирина Петровна. Сегодня утром заболела моя дочка, у нее поднялась высокая температура. Я оставила ее с бабушкой и все время думаю о ней. Волнуюсь. Поэтому я и обидела тебя, Саша. </w:t>
      </w:r>
    </w:p>
    <w:p>
      <w:pPr>
        <w:pStyle w:val="Normal"/>
        <w:spacing w:lineRule="auto" w:line="360"/>
        <w:ind w:left="720" w:hanging="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Обсудить с детьми ситуации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Раздел 4. Закрепление умения распознавать и произвольно проявлять эмоции, анализировать свои эмоции и эмоции других людей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8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>Цель: закрепление умения распознавать и произвольно проявлять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iCs/>
          <w:color w:val="000000"/>
          <w:sz w:val="28"/>
          <w:szCs w:val="28"/>
          <w:lang w:eastAsia="zxx" w:bidi="zxx"/>
        </w:rPr>
        <w:t>грушка-«талисман», мяч, картинки с изображением эмоциональных состояний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>Психогимнастика. Упр</w:t>
      </w:r>
      <w:r>
        <w:rPr>
          <w:sz w:val="28"/>
          <w:szCs w:val="28"/>
          <w:lang w:val="ru-RU" w:eastAsia="zxx" w:bidi="zxx"/>
        </w:rPr>
        <w:t>.</w:t>
      </w:r>
      <w:r>
        <w:rPr>
          <w:sz w:val="28"/>
          <w:szCs w:val="28"/>
          <w:lang w:eastAsia="zxx" w:bidi="zxx"/>
        </w:rPr>
        <w:t xml:space="preserve"> «Зеваки» (цель: развитие самоконтроля, включение в работу). Все играющие идут по кругу, взявшись за руки. По сигналу ведущего дети останавливаются, хлопают в ладоши 4 раза, поворачиваются и идут в другую сторону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Упр. «Определи эмоцию» (цель: закрепление умения распознавать эмоции). Детям предлагается подобрать картинки, подходящие к каждому чувству, названному ведущи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 xml:space="preserve">-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Игра </w:t>
      </w: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Море волнуется</w:t>
      </w:r>
      <w:r>
        <w:rPr>
          <w:rFonts w:eastAsia="Lucida Sans Unicode" w:cs="Tahoma"/>
          <w:sz w:val="28"/>
          <w:szCs w:val="28"/>
          <w:lang w:val="ru-RU" w:eastAsia="zxx" w:bidi="zxx"/>
        </w:rPr>
        <w:t>» (цель: обучение произвольному проявлению эмоций). Ведущий говорит: «Море волнуется раз, море волнуется два, море волнуется три: фигура радости (страха, стыда и т.д.) на месте замри». Дети должны замереть в виде предложенной эмо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- Игра </w:t>
      </w:r>
      <w:r>
        <w:rPr>
          <w:rFonts w:eastAsia="Lucida Sans Unicode" w:cs="Tahoma"/>
          <w:sz w:val="28"/>
          <w:szCs w:val="28"/>
          <w:lang w:val="ru-RU" w:eastAsia="zxx" w:bidi="zxx"/>
        </w:rPr>
        <w:t>«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опугай</w:t>
      </w:r>
      <w:r>
        <w:rPr>
          <w:rFonts w:eastAsia="Lucida Sans Unicode" w:cs="Tahoma"/>
          <w:sz w:val="28"/>
          <w:szCs w:val="28"/>
          <w:lang w:val="ru-RU" w:eastAsia="zxx" w:bidi="zxx"/>
        </w:rPr>
        <w:t>» (цель: обучение произвольному проявлению эмоций). Ведущий произносит короткое выражение, например: «Я иду гулять». Один из участников повторяет это предложение, стараясь при этом выразить заранее задуманное чувство, остальные отгадывают, что это за чувство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9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eastAsia="zxx" w:bidi="zxx"/>
        </w:rPr>
        <w:t xml:space="preserve">Цель: </w:t>
      </w:r>
      <w:r>
        <w:rPr>
          <w:sz w:val="28"/>
          <w:szCs w:val="28"/>
          <w:lang w:val="ru-RU" w:eastAsia="zxx" w:bidi="zxx"/>
        </w:rPr>
        <w:t xml:space="preserve">закрепление </w:t>
      </w:r>
      <w:r>
        <w:rPr>
          <w:sz w:val="28"/>
          <w:szCs w:val="28"/>
          <w:lang w:eastAsia="zxx" w:bidi="zxx"/>
        </w:rPr>
        <w:t>умения распознавать и произвольно проявлять эмоции, анализировать свои эмоции и эмоции других людей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iCs/>
          <w:color w:val="000000"/>
          <w:sz w:val="28"/>
          <w:szCs w:val="28"/>
          <w:lang w:eastAsia="zxx" w:bidi="zxx"/>
        </w:rPr>
        <w:t>грушка-«талисман», материал к «Методике Розенцвейга», «Тесту тревожности» Тэммл Р., Дорки М. и Амен В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Психогимнастика. 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Упр. «Замороженный» (цель: развитие навыков контроля эмоций, включение в работу). Один из детей становится «замороженным», который застывает и не реагирует на внешние раздражители, остальные по очереди подходят к нему и пытаются оживить, не прикасаясь к нему руками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 xml:space="preserve">- Упр. «Определи чувства» (цель: закрепление умения распознавать эмоции, анализировать свои эмоции и эмоции других людей). Используются сюжетные картинки, изображающие ситуации, в которых дети и взрослые испытывают различные эмоции (можно использовать материал к «Методике Розенцвейга», «Тесту тревожности» </w:t>
      </w:r>
      <w:r>
        <w:rPr>
          <w:color w:val="000000"/>
          <w:sz w:val="28"/>
          <w:szCs w:val="28"/>
          <w:lang w:eastAsia="zxx" w:bidi="zxx"/>
        </w:rPr>
        <w:t>Тэммл Р., Дорки М. и Амен В.). Детям предлагается определить, что чувствуют персонажи на картинках и почем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Разыгрывание ситуаций (цель: закрепление умения произвольно проявлять эмоции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). Ведущий задает ситуации, дети одни или в парах разыгрывают их, изображая эмоции героев (например: мама ругает ребенка за разбитую чашку, ребенок поссорился с другом, мама ушла и оставила ребенка одного дома, ребенок потерял игрушку и т.д.)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занятия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Раздел 5. Подведение итогов</w:t>
      </w:r>
    </w:p>
    <w:p>
      <w:pPr>
        <w:pStyle w:val="Normal"/>
        <w:spacing w:lineRule="auto" w:line="360"/>
        <w:ind w:firstLine="550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  <w:t>Занятие 10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Цель: подведение итогов, интеграция полученного опыт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Стимульный материал и оборудование: и</w:t>
      </w:r>
      <w:r>
        <w:rPr>
          <w:rFonts w:eastAsia="Lucida Sans Unicode" w:cs="Tahoma"/>
          <w:iCs/>
          <w:color w:val="000000"/>
          <w:sz w:val="28"/>
          <w:szCs w:val="28"/>
          <w:lang w:eastAsia="zxx" w:bidi="zxx"/>
        </w:rPr>
        <w:t>грушка-«талисман», фломастеры, цветные карандаши, бумага.</w:t>
      </w:r>
    </w:p>
    <w:p>
      <w:pPr>
        <w:pStyle w:val="Normal"/>
        <w:spacing w:lineRule="auto" w:line="360"/>
        <w:ind w:firstLine="550"/>
        <w:jc w:val="center"/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iCs/>
          <w:color w:val="000000"/>
          <w:sz w:val="28"/>
          <w:szCs w:val="28"/>
          <w:u w:val="single"/>
          <w:lang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ветствие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флексия предыдущего занятия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сихогимнастика. Упражнение «Слушай хлопки» (цель: контроль двигательной активности, включение в работу). Все передвигаются по комнате. Когда ведущий хлопнет в ладоши один раз, нужно принять позу «аиста» (стоять на одной ноге, руки в стороны). Если ведущий хлопнет два раза – позу «лягушки» ( присесть, руки на полу). На три хлопка возобновить ходьбу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сновной этап занят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eastAsia="zxx" w:bidi="zxx"/>
        </w:rPr>
        <w:t>- П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роводится упражнение, которое понравилось участникам больше всег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Упражнение «Чего я достиг» (цель: осознание личных достижений). Участникам предлагается выполнить рисунок «Мои достижения». Далее проводится обсуждение, кто чего достиг в результате занятий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флексия занятия. Подведение итогов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Завершение. Ритуал проща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Литература</w:t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Footnote"/>
        <w:numPr>
          <w:ilvl w:val="0"/>
          <w:numId w:val="12"/>
        </w:numPr>
        <w:tabs>
          <w:tab w:val="clear" w:pos="1134"/>
          <w:tab w:val="left" w:pos="731" w:leader="none"/>
        </w:tabs>
        <w:spacing w:lineRule="auto" w:line="360"/>
        <w:ind w:left="731" w:right="0" w:hanging="360"/>
        <w:jc w:val="both"/>
        <w:rPr>
          <w:rFonts w:eastAsia="Lucida Sans Unicode" w:cs="Tahoma"/>
          <w:color w:val="000000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zxx"/>
        </w:rPr>
        <w:t>Защиринская О.В. Психология детей с задержкой психического развития. - Спб.: Речь, 2007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Кряжева Н.Л. Развитие эмоционального мира детей. - Екатеринбург: У-Фактория, 2004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Лютова Е.К., Монина Г.Б. Шпаргалка для взрослых: психокоррекционная работа с гиперактивными, агрессивными, тревожными и аутичными детьми. - М.: Генезис, 2000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color w:val="000000"/>
          <w:kern w:val="2"/>
          <w:sz w:val="29"/>
          <w:szCs w:val="29"/>
          <w:lang w:eastAsia="zxx" w:bidi="zxx"/>
        </w:rPr>
      </w:pPr>
      <w:r>
        <w:rPr>
          <w:color w:val="000000"/>
          <w:kern w:val="2"/>
          <w:sz w:val="29"/>
          <w:szCs w:val="29"/>
          <w:lang w:eastAsia="zxx" w:bidi="zxx"/>
        </w:rPr>
        <w:t>Минаева В.М. Развитие эмоций дошкольников. Занятия. Игры. Пособие для практических работников дошкольных учреждений. - М.: АРКТИ, 2001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Политика О.И. Дети с синдромом дефицита внимания и гиперактивностью. -  Спб: Речь, 2005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Хухлаева О.В. Практические материалы для работы с детьми 3-9 лет: игры, упражнения, сказки. -  М.: Генезис, 2006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Хухлаева О.В.,  Хухлаев О.Е., Первушина И.М. Маленькие игры в большое счастье. - М.: Апрель-пресс, Эксмо-пресс, 2001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Чистякова М.И. Психогимнастика. - М., 1995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sectPr>
      <w:type w:val="nextPage"/>
      <w:pgSz w:w="11906" w:h="16838"/>
      <w:pgMar w:left="1560" w:right="99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4040"/>
      <w:kern w:val="2"/>
      <w:sz w:val="29"/>
      <w:szCs w:val="29"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4z1">
    <w:name w:val="WW8Num4z1"/>
    <w:qFormat/>
    <w:rPr>
      <w:i w:val="false"/>
      <w:iCs w:val="false"/>
    </w:rPr>
  </w:style>
  <w:style w:type="character" w:styleId="WW8Num12z0">
    <w:name w:val="WW8Num12z0"/>
    <w:qFormat/>
    <w:rPr>
      <w:i w:val="false"/>
      <w:iCs w:val="false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>
      <w:i w:val="false"/>
      <w:iCs w:val="fals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23">
    <w:name w:val="Стиль2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Стиль3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16:00Z</dcterms:created>
  <dc:creator/>
  <dc:description/>
  <cp:keywords/>
  <dc:language>en-US</dc:language>
  <cp:lastModifiedBy>ученик</cp:lastModifiedBy>
  <cp:lastPrinted>2113-01-01T00:00:00Z</cp:lastPrinted>
  <dcterms:modified xsi:type="dcterms:W3CDTF">2022-05-10T20:29:00Z</dcterms:modified>
  <cp:revision>3</cp:revision>
  <dc:subject/>
  <dc:title/>
</cp:coreProperties>
</file>