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7" w:after="227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0"/>
          <w:szCs w:val="40"/>
          <w:lang w:eastAsia="ru-RU"/>
        </w:rPr>
        <w:t xml:space="preserve">Коррекция уровня тревожности дошкольника методом игровой терапии. 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современном обществе наблюдается большой процен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 эмоциональными нарушениями, часто проявляющимися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с одной стороны, как непродолжительном эмоциональном состоянии, с другой – формирующейся чертой характера. Система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бразования в нашей стране одной из основных задач ставит «охрану и укрепление физического и психического здоровь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том числе их эмоционального благополучия», что отражено в ФГОС ДО [1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вожность – это индивидуальная психологическая особенность, заключающаяся в повышенной склонности испытывать беспокойство в самых разных жизненных ситуациях, в том числе и тогда, когда поводов для беспокойства нет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 у 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ет возникать вследствие неблагоприятных форм воспитания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ипоопека, гиперопека, неровное воспитание, авториториз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внутриличностных конфликтов (противоречивые, неадекватные, негативные требования со стороны родителей и детского сада, а также в результате сильного испуга, вызванного чрезвычайными ситуациями, бесконтрольным просмотром телевизора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ет возникать в разные периоды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что связано с появляющимис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ными кризис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В младше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з-расте в процессе кризиса 3х лет ребенок испытывае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г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и вынужденном разрыве с матерью в связи с поступлением в детский сад. В старше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м возрасте причинами тревоги служа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 заниженная самооценка, смена ведущего вида деятельности (с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ой на учебну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подготовка к школьному обучению. 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яви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в тревожн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остоянии можно по внешним проявлениям в поведении ребенка: постоянное беспокойство, нарушение сна, раздражительность, рассеянность внимания, мышечное напряжение, низкий эмоциональный фон, проблемы с аппетитом, соматические нарушения. Психологами разработаны диагностики, помогающие определить наличи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у 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 методика Р. Тэммл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бери нужное лиц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[9], тест А. И. Захаров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ахи в домик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проективные методик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исунок челове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существующее животно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арашек в бутылк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рисуй свой стр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друг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бота с тревожным ребен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яжена с определенными трудностями и, как правило, занимает достаточно длительное время. Проводить работу с тревожными детьми следует в трех направлени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вышение самооц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учение ребенка умению управлять собой в конкретных, наиболее волнующих его ситуац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нятие мышечного напряжения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сновными способами коррекци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являю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) метод Арт-терапии (изотерапия,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терап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фототерапия, музыкотерапия, сказкотерапия, песочная терапия);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) метод телесно ориентированной психотерапии (снятие мышечного напряжения, релаксация, танец, дыхательные гимнастики, массаж);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) коррекция взаимоотношения родителей 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) метод аффирмации (многократное повторение одной фразы, с целью возникновения эмоционально-положительного отношения);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ыбор способа борьбы с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ю у 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ависит от причины её возникновения, чаще всего коррекци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остояний представляет собой систему различных мероприятий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большей степени, возникновени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у ребенка дошколь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зраста связано с существующими внутрисемейными проблемами. Для ребенка дошкольног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емья является основным институтом социализации. Вследствие чего психологами разработаны следующие рекомендации для родителей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ых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Избегайте противоречий в выборе дозволенного и запретов на желания ребенка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2. Не требуйте от ребенка выполнения просьб, действий, которые невозможно выполнить в данно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Будьте с ребенком искренни и честны, принимайте его положительные и отрицательные стороны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овышайте самооценку ребенка через телесный контакт и похвалу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Учите ребенка отдыхать, адекватно выражать свои негативные эмоции [12]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олее подробно рассмотри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ой мет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как один из способов коррекци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у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терап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ет быть применена для решения двух задач: психологической диагностики и коррекции. В процессе игры можно наблюдать эмоциональные нарушения ребенка; благодаря созданной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итуации дети выражают свои эмоции, переживания, страхи. 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м возрас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гра является ведущим видом деятельности в которой переплетаются реальное и воображаемое ребенком. З. Фрейд [9] говорил об игре следующим образом: «Самая любимая всепоглощающая деятельность ребенка – это игра. Возможно, мы можем сказать, что в игре каждый ребенок подобен писателю: он создает свой собственный мир, или, иначе, он устраивает этот мир так, как ему больше нравится.» Игра для ребенка является комфортным состоянием, так как в воображаемом мире он находится в безопасности, может становится любым героем перенимая на себя желаемую роль. Также в игре он может устанавливать правила, проявлять себя и набираться опыта общения со сверстниками. Педагоги и психологи подчёркивают значительное влияние игры на различные сферы психики. Она способствует развитию мышления, памяти, внимания, воображения, речи. 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уществует две формы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терап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 активная, в которой психолог искусственно создае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у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итуацию для выявления нужных психологических показателей и их коррекции, и пассивная, представляющая собой наблюдения за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енка без вмешательства. 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терап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дразумевает выполнение определенных требований в работе с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ыми деть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. Постепенное включение ребенка в незнакомую для него игру. 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Рекомендуется подбирать игры без состязательных моментов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 Использовать плавный переход от одного вида игры к другому, учитыва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ой опыт ребен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4. Обсуждать с ребенком правила игры, для предотвращения усилени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ред началом терапии необходимо установить эмоциональный контакт между психологом и ребенком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терап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целесообразно начинать с выполнения релаксационных и дыхательных упражнений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ррекцию тревожности у 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но считать эффективной при получении определенных показателей: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меньшение количества фобий;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ение самооценки;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учшение эмоционального фона;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явление навыков социального взаимодействия без проявлени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ых реакц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рмализация уровня требований ребенком по отношению к себе;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учение проживания ребенко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итуаций в самостоятельной игре [5]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аким образом, можно сказать, чт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ой метод коррекции уровня тревож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является более эффективным способом психологической коррекци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детей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в первую очередь связано с значением игры для ребенка на данном этапе развития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. Федеральный государственный стандар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 образ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тв. приказом Министерства образования и науки РФ от 17 октября 2013 г. № 1155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2. Абакарова, Э. Г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ерапия как модифицированный психокоррекционный метод, направленный на восстановление механизмов конституциональной компенсации и адаптации / Э. Г. Абакарова // Сибирский педагогический журнал. – 2009. – №6. - С. 313-318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 Астапов, В. М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 у детей / 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. Астапов. - М. : Пер Сэ, 2012. - 160 c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4. Ждакаева, Е. И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ерапия как средство коррекции деструктивных детско-родительских отношений / Е. И. Ждакаева // Омский научный вестник. – 2011. - №6. - С. 160-163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 Костина, Л. М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овая коррекция тревожности у дошкольников / 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. Костина // Вестник МГТУ. - 2004. - №2. - С. 347-353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Кочубей, Б. И. Эмоциональная устойчивость школьника / Б. И. Кочубей, Е. В. Новикова. - М. : Знание, 1988. - 80 c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Немов, Р. С. Психология: Учебник для студ. высш. пед. учеб. заведений / Р. С. Немов. - М. : Гуманит. Изд. Центр ВЛАДОС, 2008. – 639 c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8. Прихожан, А. М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 у детей и подрост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 психологическая природа 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зрастная динамика /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. Прихожан. - М. : Московский психолого-социальный институт, 2000.- 304 c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9. Тест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и 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Тэммл, М. Дорки, В. Амен. Методик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бери нужное лиц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Проективная диагностика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 Фрейд, З. Психология бессознательного / З. Фрейд. - М. : 1997. - 552 c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1. Хёйзинга, Й. Человек играющий / Й. Хёйзинга. - Санкт-Петербург. : Изд-во Ивана Лимбаха, 2011.- 416 с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2. Шарова, В. Повышенна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ревожность у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оветы психолага [Электронный ресурс] : статья / В. Шарова // 2012. - Режим доступа: https://pishikrasivo.ru/povyshennaya-trevozhnost-u-deteysovety-psiholog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05:00Z</dcterms:created>
  <dc:creator>Андрей</dc:creator>
  <dc:description/>
  <dc:language>en-US</dc:language>
  <cp:lastModifiedBy>Андрей</cp:lastModifiedBy>
  <cp:lastPrinted>2022-05-04T21:39:00Z</cp:lastPrinted>
  <dcterms:modified xsi:type="dcterms:W3CDTF">2022-05-04T17:05:00Z</dcterms:modified>
  <cp:revision>2</cp:revision>
  <dc:subject/>
  <dc:title/>
</cp:coreProperties>
</file>