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Авиационный технику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1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4641"/>
        <w:gridCol w:w="567"/>
        <w:gridCol w:w="4678"/>
      </w:tblGrid>
      <w:tr>
        <w:trPr/>
        <w:tc>
          <w:tcPr>
            <w:tcW w:w="121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ебно-методической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/Сокольникова С.Г.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_____20__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hanging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ind w:hanging="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о учебной работе</w:t>
            </w:r>
          </w:p>
          <w:p>
            <w:pPr>
              <w:pStyle w:val="Normal"/>
              <w:spacing w:before="0" w:after="0"/>
              <w:ind w:hanging="3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/Дармаев Б.Ю./</w:t>
            </w:r>
          </w:p>
          <w:p>
            <w:pPr>
              <w:pStyle w:val="Normal"/>
              <w:spacing w:before="0" w:after="0"/>
              <w:ind w:hanging="3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_____20__ 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40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подаватель:  Бошектуева Виктория Владимиров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40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ебная дисциплина:  ОГСЭ.02 Истор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40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ьность: 24.02.01 Производство летательных аппар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40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уппа(ы): ЛА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4"/>
        </w:rPr>
        <w:t>Составлен в соответствии с рабочей программой учебной дисциплины, утверждённой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приказом директора ГБПОУ «Авиационный техникум» № _______ от «____»____________20__г. 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мотрен на заседании кафед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сциплин общеобразовательного цик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Зав. кафедрой ____________/Трифонова И.Ф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____ «___» ___________ 20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/>
        <w:t>Объем учебной дисциплины и виды учебной работы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3"/>
        <w:gridCol w:w="1636"/>
        <w:gridCol w:w="1669"/>
        <w:gridCol w:w="1457"/>
        <w:gridCol w:w="1506"/>
        <w:gridCol w:w="1465"/>
        <w:gridCol w:w="1622"/>
        <w:gridCol w:w="1537"/>
      </w:tblGrid>
      <w:tr>
        <w:trPr>
          <w:trHeight w:val="590" w:hRule="exact"/>
        </w:trPr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, семестр</w:t>
            </w:r>
          </w:p>
        </w:tc>
        <w:tc>
          <w:tcPr>
            <w:tcW w:w="10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обучающихся (час.)</w:t>
            </w:r>
          </w:p>
        </w:tc>
      </w:tr>
      <w:tr>
        <w:trPr>
          <w:trHeight w:val="331" w:hRule="exact"/>
        </w:trPr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0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0"/>
              <w:ind w:righ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7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нагрузка</w:t>
            </w:r>
          </w:p>
        </w:tc>
      </w:tr>
      <w:tr>
        <w:trPr>
          <w:trHeight w:val="331" w:hRule="exact"/>
        </w:trPr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6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</w:tr>
      <w:tr>
        <w:trPr>
          <w:trHeight w:val="2738" w:hRule="exact"/>
        </w:trPr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для СПО)</w:t>
            </w:r>
          </w:p>
        </w:tc>
      </w:tr>
      <w:tr>
        <w:trPr>
          <w:trHeight w:val="264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336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семестр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6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6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учения по учебной дисциплине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708"/>
        <w:gridCol w:w="1701"/>
        <w:gridCol w:w="1560"/>
        <w:gridCol w:w="992"/>
        <w:gridCol w:w="1417"/>
        <w:gridCol w:w="851"/>
        <w:gridCol w:w="1559"/>
        <w:gridCol w:w="1559"/>
      </w:tblGrid>
      <w:tr>
        <w:trPr>
          <w:tblHeader w:val="true"/>
          <w:trHeight w:val="8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7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Наименование разделов, тем, занятий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Обязательная учебная </w:t>
            </w:r>
            <w:r>
              <w:rPr>
                <w:rFonts w:cs="Times New Roman" w:ascii="Times New Roman" w:hAnsi="Times New Roman"/>
                <w:b/>
              </w:rPr>
              <w:t>нагрузк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10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 xml:space="preserve">Материальное и </w:t>
            </w:r>
            <w:r>
              <w:rPr>
                <w:rFonts w:cs="Times New Roman" w:ascii="Times New Roman" w:hAnsi="Times New Roman"/>
                <w:b/>
                <w:spacing w:val="-7"/>
              </w:rPr>
              <w:t>информацион</w:t>
              <w:softHyphen/>
            </w:r>
            <w:r>
              <w:rPr>
                <w:rFonts w:cs="Times New Roman" w:ascii="Times New Roman" w:hAnsi="Times New Roman"/>
                <w:b/>
                <w:spacing w:val="-6"/>
              </w:rPr>
              <w:t>ное</w:t>
            </w:r>
            <w:r>
              <w:rPr>
                <w:b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6"/>
              </w:rPr>
              <w:t>обеспече</w:t>
            </w:r>
            <w:r>
              <w:rPr>
                <w:b/>
                <w:spacing w:val="-6"/>
              </w:rPr>
              <w:softHyphen/>
            </w:r>
            <w:r>
              <w:rPr>
                <w:rFonts w:cs="Times New Roman" w:ascii="Times New Roman" w:hAnsi="Times New Roman"/>
                <w:b/>
                <w:spacing w:val="-6"/>
              </w:rPr>
              <w:t>ние занятий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Внеаудиторная самостоятельная работа </w:t>
            </w:r>
            <w:r>
              <w:rPr>
                <w:rFonts w:cs="Times New Roman" w:ascii="Times New Roman" w:hAnsi="Times New Roman"/>
                <w:b/>
              </w:rPr>
              <w:t>обучающихс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ы и методы контро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Приме</w:t>
            </w:r>
            <w:r>
              <w:rPr>
                <w:rFonts w:cs="Times New Roman" w:ascii="Times New Roman" w:hAnsi="Times New Roman"/>
                <w:b/>
              </w:rPr>
              <w:t>ч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837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Кол-во </w:t>
            </w: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Вид занятия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зад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информационно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обеспеч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5"/>
              </w:rPr>
              <w:t>Коли</w:t>
              <w:softHyphen/>
            </w:r>
            <w:r>
              <w:rPr>
                <w:rFonts w:cs="Times New Roman" w:ascii="Times New Roman" w:hAnsi="Times New Roman"/>
                <w:b/>
                <w:spacing w:val="-7"/>
              </w:rPr>
              <w:t xml:space="preserve">чество </w:t>
            </w:r>
            <w:r>
              <w:rPr>
                <w:rFonts w:cs="Times New Roman" w:ascii="Times New Roman" w:hAnsi="Times New Roman"/>
                <w:b/>
              </w:rPr>
              <w:t>час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</w:tr>
      <w:tr>
        <w:trPr>
          <w:tblHeader w:val="true"/>
          <w:trHeight w:val="2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5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витие СССР и его место в мире в 1980-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ые тенденции развития СССР к 1980-м гг (4ч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Тема 1.1.1.</w:t>
            </w:r>
            <w:r>
              <w:rPr>
                <w:rFonts w:cs="Times New Roman" w:ascii="Times New Roman" w:hAnsi="Times New Roman"/>
                <w:bCs/>
              </w:rPr>
              <w:t xml:space="preserve"> Внутренняя политика  в СССР к началу 1980-х гг. Основные характеристики периода. Реформы в экономике. Нарастание</w:t>
            </w:r>
            <w:r>
              <w:rPr>
                <w:bCs/>
              </w:rPr>
              <w:t xml:space="preserve"> «застойных» явлений</w:t>
            </w:r>
            <w:r>
              <w:rPr>
                <w:rFonts w:cs="Times New Roman" w:ascii="Times New Roman" w:hAnsi="Times New Roman"/>
                <w:bCs/>
              </w:rPr>
              <w:t>. Успехи  в области экономики, науки, образовании. Состояние политической системы. Развитие машиностроительной  отрасли в начале 1980- гг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-М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1.ОИ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 и задания для само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Тема 1.1.2.</w:t>
            </w:r>
            <w:r>
              <w:rPr>
                <w:rFonts w:cs="Times New Roman" w:ascii="Times New Roman" w:hAnsi="Times New Roman"/>
                <w:bCs/>
              </w:rPr>
              <w:t xml:space="preserve"> Внешняя политика СССР. Сохранение биполярного ми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ношения со странами Европы, США, «третьим миром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-М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1.ОИ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 и задания для само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c25"/>
              <w:shd w:fill="FFFFFF" w:val="clear"/>
              <w:spacing w:before="0" w:after="0"/>
              <w:rPr/>
            </w:pPr>
            <w:r>
              <w:rPr>
                <w:rStyle w:val="C10c19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10c19"/>
                <w:b/>
                <w:bCs/>
                <w:color w:val="000000"/>
                <w:sz w:val="22"/>
                <w:szCs w:val="22"/>
              </w:rPr>
              <w:t>Практическая работа № 1 (2ч.)</w:t>
            </w:r>
            <w:r>
              <w:rPr>
                <w:rStyle w:val="C10c19"/>
                <w:bCs/>
                <w:color w:val="000000"/>
                <w:sz w:val="22"/>
                <w:szCs w:val="22"/>
              </w:rPr>
              <w:t>:</w:t>
            </w:r>
          </w:p>
          <w:p>
            <w:pPr>
              <w:pStyle w:val="C4c25"/>
              <w:shd w:fill="FFFFFF" w:val="clear"/>
              <w:spacing w:before="0" w:after="0"/>
              <w:rPr/>
            </w:pPr>
            <w:r>
              <w:rPr>
                <w:rStyle w:val="C10c19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C10c19"/>
                <w:bCs/>
                <w:color w:val="000000"/>
                <w:sz w:val="22"/>
                <w:szCs w:val="22"/>
              </w:rPr>
              <w:t xml:space="preserve">Тема «Особенности идеологии, национальной и социально-экономической политики в СССР к началу 1980-х гг.» </w:t>
            </w:r>
          </w:p>
          <w:p>
            <w:pPr>
              <w:pStyle w:val="C4c2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0c19"/>
                <w:bCs/>
                <w:color w:val="000000"/>
                <w:sz w:val="22"/>
                <w:szCs w:val="22"/>
              </w:rPr>
              <w:t>(рассмотрение фото. кино материалов, анализ документов, подготовка презентаций о культуре в СССР; анализ исторических карт и документов, раскрывающих основные направления внешней политики СССР к началу 1980-х г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-М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1.ОИ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 и задания практикум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Тема 1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ССР во второй половин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980 до начала 90-х гг (4ч.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  <w:r>
              <w:rPr>
                <w:rFonts w:cs="Times New Roman" w:ascii="Times New Roman" w:hAnsi="Times New Roman"/>
                <w:bCs/>
              </w:rPr>
              <w:t xml:space="preserve"> М.С.Горбачев. Политика перестройки в СССР.  Периодизация перестройки. Ускорение - экономические реформы. Оценка событий. Политические преобразования. Формирование многопартийной системы. Демократическое движение. 1990-1991гг – кризис политики М.С.Горбачева. Причины провала перес Внешняя политика СССР во второй половине 1980-х гг. Окончание холодной войны тройки.  У-УАЗ в годы перестрой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-М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1.ОИ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шение проблемных вопрос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Р1-И-Р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 и задания для самопровер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, презента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3. Дезинтеграционные процессы в России и Европе во второй половине 1980-х гг. </w:t>
            </w:r>
            <w:r>
              <w:rPr>
                <w:rFonts w:cs="Times New Roman" w:ascii="Times New Roman" w:hAnsi="Times New Roman"/>
                <w:bCs/>
              </w:rPr>
              <w:t>Дезинтеграционные процессы в ССС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-М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1.ОИ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5. ДИ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 и задания для само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 Распад СССР. Образование РФ. (4ч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Тема 1.4. </w:t>
            </w:r>
            <w:r>
              <w:rPr>
                <w:rFonts w:cs="Times New Roman" w:ascii="Times New Roman" w:hAnsi="Times New Roman"/>
                <w:bCs/>
              </w:rPr>
              <w:t>СНГ. Радикальные реформы 1992-1993гг. и их последствия. Противостояние исполнительной и законодательной власти. Октябрьские события 1993г. Принятие Конституции 1993г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диску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-М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1.ОИ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</w:t>
            </w:r>
            <w:r>
              <w:rPr>
                <w:rFonts w:cs="Times New Roman" w:ascii="Times New Roman" w:hAnsi="Times New Roman"/>
              </w:rPr>
              <w:t>аписать сочинение-рассуждение на тему: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i/>
                <w:iCs/>
              </w:rPr>
              <w:t>«</w:t>
            </w:r>
            <w:r>
              <w:rPr>
                <w:rFonts w:cs="Times New Roman" w:ascii="Times New Roman" w:hAnsi="Times New Roman"/>
              </w:rPr>
              <w:t>Россия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> </w:t>
            </w:r>
            <w:r>
              <w:rPr>
                <w:rFonts w:cs="Times New Roman" w:ascii="Times New Roman" w:hAnsi="Times New Roman"/>
              </w:rPr>
              <w:t>суверенное государств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риобретения и потери</w:t>
            </w:r>
            <w:r>
              <w:rPr>
                <w:rFonts w:cs="Times New Roman" w:ascii="Times New Roman" w:hAnsi="Times New Roman"/>
                <w:i/>
                <w:i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Р1-И-Р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 и задания для самопровер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диску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«Экономические и политические реформы 1990-хгг.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c25"/>
              <w:shd w:fill="FFFFFF" w:val="clear"/>
              <w:spacing w:before="0" w:after="0"/>
              <w:rPr/>
            </w:pPr>
            <w:r>
              <w:rPr>
                <w:rStyle w:val="C10c19"/>
                <w:b/>
                <w:bCs/>
                <w:sz w:val="22"/>
                <w:szCs w:val="22"/>
              </w:rPr>
              <w:t>Практическая работа № 2 (2ч.)</w:t>
            </w:r>
          </w:p>
          <w:p>
            <w:pPr>
              <w:pStyle w:val="C4c25"/>
              <w:shd w:fill="FFFFFF" w:val="clear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C10c19"/>
                <w:b/>
                <w:bCs/>
                <w:sz w:val="22"/>
                <w:szCs w:val="22"/>
              </w:rPr>
              <w:t>Тема «Политические события в Восточной Европе во второй половине 80-х гг.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0c19"/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Style w:val="C10c19"/>
                <w:rFonts w:cs="Times New Roman" w:ascii="Times New Roman" w:hAnsi="Times New Roman"/>
                <w:bCs/>
              </w:rPr>
              <w:t>Отражение событий в Восточной Европе на дезинтеграционных процессах в СССР. Ликвидация (распад) СССР и образование СНГ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-М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1.ОИ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 практику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заданий для контрольной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я и мир в конц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начал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в. (ч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1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ирода конфликтного взаимодейств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труктура. Функции, причины возникновения, динамические показатели конфликт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держание и типология политического конфликт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-М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1.ОИ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5. ДИ1-ДИ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 и задания для само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 Постсоветское пространство в 90-е годы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Тема 2.2.1.</w:t>
            </w:r>
            <w:r>
              <w:rPr>
                <w:rFonts w:cs="Times New Roman" w:ascii="Times New Roman" w:hAnsi="Times New Roman"/>
                <w:bCs/>
              </w:rPr>
              <w:t xml:space="preserve"> Локальные,  национальные и религиозные конфликты на пространстве бывшего СССР в 1990-е г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частие международных организаций в разрешении конфликтов на постсоветском пространстве. (ООН, ЮНЕСК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-М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1.ОИ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5. ДИ1-ДИ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 и задания для самопровер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2.3.</w:t>
            </w:r>
            <w:r>
              <w:rPr>
                <w:rFonts w:cs="Times New Roman" w:ascii="Times New Roman" w:hAnsi="Times New Roman"/>
                <w:bCs/>
              </w:rPr>
              <w:t xml:space="preserve"> 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-М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1. ОИ2, ОИ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5. ДИ1-ДИ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ставление хронологической таблицы «Внешняя политика РФ в 1990-х г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Р1-И-Р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 и задания для самопровер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 Укрепление России на постсоветском пространстве. (4ч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1</w:t>
            </w:r>
            <w:r>
              <w:rPr>
                <w:rFonts w:cs="Times New Roman" w:ascii="Times New Roman" w:hAnsi="Times New Roman"/>
                <w:bCs/>
              </w:rPr>
              <w:t>. Россия на постсоветском пространстве: договоры с Украиной, Белоруссией, Абхазией, Южной Осетией. Внутренняя политика России на Северном Кавказе. Причины, участники, содержание, результаты вооруженного конфликта в этом регион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-М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1.ОИ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5. ДИ1-ДИ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с исторической картой, политических деятел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зучение биограф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 и задания для самопровер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я и мировые интеграционные процессы (4ч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ширение Евросоюза, формирование мирового «рынка труда», глобальная программа НАТО и политические ориентиры Росси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-М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1. ОИ2, ОИ3. ОИ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5. ДИ1-ДИ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 и задания для самопровер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Роль ООН в международных отношениях. Интеграционные и дезинтеграционные процессы в современном мире и международные отношения. Новая фаза интеграции. Участие России в этих процессах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-М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1. ОИ2, ОИ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5. ДИ1-ДИ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полнение таблицы «Международные организации,  их содержание, значени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Р1-И-Р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 и задания для самопровер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</w:rPr>
              <w:t>«Россия и мировые интеграционные процессы» (анализ документов ВТО, ЕЭС, ОЭСР, НАТО в сфере глобализации и с позиции гражданина РФ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. ОИ1-ОИ5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2, ДИ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Р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 и задания практикум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оссийско-китайские отношен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есто Китая в новой системе геополитических отношений. Специфические условия развития Китая. Сущность современной геополитики Китая. Интеграция в «Большой Китай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 и задания для самопровер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6  Россия и страны бывшего «третьего мир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оссия и мусульманский ми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-М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1. ОИ2, ОИ3. ОИ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1-ДИ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5. ДИ1-ДИ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бота с политической  картой мир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Р1-И-Р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 и задания для самопровер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7 Запад в новой конфигурации политических си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Геостратегическая политика  США. Расширение НАТО. Доктрина Монро и геополитические реальности на американском континенте. Американо-японский альян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 и задания для само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ая работа по разделу  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1-М2.Комплект материалов для контрольной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спективы развития РФ в современном мире (6ч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1.</w:t>
            </w:r>
            <w:r>
              <w:rPr>
                <w:rFonts w:cs="Times New Roman" w:ascii="Times New Roman" w:hAnsi="Times New Roman"/>
                <w:bCs/>
              </w:rPr>
              <w:t xml:space="preserve">  Россия на современном этапе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витие рыночной экономики в России.   Политические изменения в стране. Выборы в высшие органы власти. Реформы в образовании. Миграционные процессы в России. Машиностроение в России на современном этапе  и его место в мир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-М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1. ОИ2, ОИ3. ОИ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1-ДИ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 и задания для самопровер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2.</w:t>
            </w:r>
            <w:r>
              <w:rPr>
                <w:rFonts w:cs="Times New Roman" w:ascii="Times New Roman" w:hAnsi="Times New Roman"/>
                <w:bCs/>
              </w:rPr>
              <w:t xml:space="preserve">  Внешняя политика на современном этапе. Россия и страны СНГ. Тенденции внешнеполитических отношений. Территориальные спо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Россия – Европа. Россия – НАТО. Реализм в международной политик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 и задания для самопровер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3.3.</w:t>
            </w:r>
            <w:r>
              <w:rPr>
                <w:rFonts w:cs="Times New Roman" w:ascii="Times New Roman" w:hAnsi="Times New Roman"/>
              </w:rPr>
              <w:t xml:space="preserve"> Российская Федерация – проблемы социально – экономического и культурного развития</w:t>
            </w:r>
            <w:r>
              <w:rPr>
                <w:rFonts w:cs="Times New Roman" w:ascii="Times New Roman" w:hAnsi="Times New Roman"/>
                <w:bCs/>
              </w:rPr>
              <w:t xml:space="preserve"> Приоритеты внешней политики России в </w:t>
            </w:r>
            <w:r>
              <w:rPr>
                <w:rFonts w:cs="Times New Roman" w:ascii="Times New Roman" w:hAnsi="Times New Roman"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</w:rPr>
              <w:t xml:space="preserve"> ве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-диспу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заданий для практикума с методическими указаниям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ссе. Вопросы практикум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 Развитие культуры в РФ на современном этап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. Культура в 1990-2000ег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облема экспансии в Россию западных ценностей и формирование «массовой культур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енденции возрождения и сохранения. Идеи поликультурности и молодежные экстремистские движения религиозных, национальных, культурных традиций и «свобода совести» в Росс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1-М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2. ДИ1, ДИ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 и задания для самопровер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лобальные проблемы соврем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обальные проблемы человечества. Демографическая ситуация в мире. Проблема терроризма. Экологическая проблема. Пути решения проблем. Глобализация. Место и роль России в современном мир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круглый сто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-М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2.ОИ3.ОИ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1, ДИ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езентаций. докла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1. М2.Комплект заданий для контрольной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просы контрольной работ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/>
        <w:t>Материально-техническое обеспечение занятий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13203"/>
      </w:tblGrid>
      <w:tr>
        <w:trPr>
          <w:trHeight w:val="637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1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занятий</w:t>
            </w:r>
          </w:p>
        </w:tc>
      </w:tr>
      <w:tr>
        <w:trPr>
          <w:trHeight w:val="332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 учебно-методической документации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5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ью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лицензионным программным обеспечением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5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льтимедиа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</w:rPr>
        <w:t>Основные источники (ОИ):</w:t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4"/>
        <w:gridCol w:w="6073"/>
        <w:gridCol w:w="3087"/>
        <w:gridCol w:w="3367"/>
      </w:tblGrid>
      <w:tr>
        <w:trPr>
          <w:trHeight w:val="662" w:hRule="exac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Издательство, год </w:t>
            </w:r>
            <w:r>
              <w:rPr>
                <w:rFonts w:cs="Times New Roman" w:ascii="Times New Roman" w:hAnsi="Times New Roman"/>
              </w:rPr>
              <w:t>издания</w:t>
            </w:r>
          </w:p>
        </w:tc>
      </w:tr>
      <w:tr>
        <w:trPr>
          <w:trHeight w:val="428" w:hRule="exac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. Россия и мир в XX – начале XXI вв.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шкина Л. Н.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Просвещение, 2010.- 431</w:t>
            </w:r>
          </w:p>
        </w:tc>
      </w:tr>
      <w:tr>
        <w:trPr>
          <w:trHeight w:val="377" w:hRule="exac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общая истори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ача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буев О.В.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Дрофа, 2009. – 224</w:t>
            </w:r>
          </w:p>
        </w:tc>
      </w:tr>
      <w:tr>
        <w:trPr>
          <w:trHeight w:val="467" w:hRule="exac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З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политика 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гачев В.А.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ЮНИТИ-ДАНА, 2004. - 526с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exac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4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: учебник для 11 класса общеобразовательных учреждений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довский А.А.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Просвещение, 2012. – 416с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exac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5.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История - учебник для всех специальностей  СПО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ртемов В.В., Лубченков Ю.Н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: «Академия», 2014. – 256 с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Дополнительные источники (ДИ):</w:t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4"/>
        <w:gridCol w:w="5567"/>
        <w:gridCol w:w="2717"/>
        <w:gridCol w:w="4663"/>
      </w:tblGrid>
      <w:tr>
        <w:trPr>
          <w:trHeight w:val="471" w:hRule="exac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78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здательство, г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ания</w:t>
            </w:r>
          </w:p>
        </w:tc>
      </w:tr>
      <w:tr>
        <w:trPr>
          <w:trHeight w:val="381" w:hRule="exac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и мир: проблема взаимовосприятия культур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атулин Т.А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история. 2010. № 5. С. 211 – 215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 внешний мир: проблемы взаимовосприятия: Заседание «круглого стола»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 А.В., Малето Е.И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история. 1998. №3. С. 202–205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З</w:t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 мир: проблемы взаимовосприятия. Заседание “круглого стола”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то Е.И., Сенявская Е.С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история. 1999. № 6. С.195 – 200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4</w:t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и мир: проблемы взаимовосприятия культур 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рман Г.Ф., Клименко А.Е., Стрижкова Н.Е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история. 2006. № 6. С. 224 – 227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1" w:hRule="exac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5</w:t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и мир: проблемы взаимовосприятия. Заседание “круглого стола”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то Е.И., Рудая Е.Н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ечественная история. 1999. № 1. С. 19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26" w:after="20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Интернет-ресурсы (И-Р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-Р 1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://www.hrono.info/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ронос. Всемирная история  в  интернете </w:t>
      </w:r>
      <w:r>
        <w:rPr>
          <w:rFonts w:cs="Times New Roman" w:ascii="Times New Roman" w:hAnsi="Times New Roman"/>
          <w:bCs/>
          <w:sz w:val="24"/>
          <w:szCs w:val="24"/>
        </w:rPr>
        <w:t>[Электронный ресурс</w:t>
      </w:r>
      <w:r>
        <w:rPr>
          <w:rFonts w:cs="Times New Roman" w:ascii="Times New Roman" w:hAnsi="Times New Roman"/>
          <w:sz w:val="24"/>
          <w:szCs w:val="24"/>
        </w:rPr>
        <w:t xml:space="preserve">  Вход свободны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-Р 2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http://www.istmira.com/istoricheskie-lichnosti</w:t>
      </w:r>
      <w:r>
        <w:rPr>
          <w:rFonts w:cs="Times New Roman" w:ascii="Times New Roman" w:hAnsi="Times New Roman"/>
          <w:sz w:val="24"/>
          <w:szCs w:val="24"/>
        </w:rPr>
        <w:t xml:space="preserve"> Всемирная история. </w:t>
      </w:r>
      <w:r>
        <w:rPr>
          <w:rFonts w:cs="Times New Roman" w:ascii="Times New Roman" w:hAnsi="Times New Roman"/>
          <w:bCs/>
          <w:sz w:val="24"/>
          <w:szCs w:val="24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</w:rPr>
        <w:t>История России, вторая мировая война,    первая... / Вход свободный</w:t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-Р 3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andoraopen.ru/2011в08-13/vsemirnaya-istoriya-xx-vek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Документы ХХ века. Всемирная история в интернете </w:t>
      </w:r>
      <w:r>
        <w:rPr>
          <w:rFonts w:cs="Times New Roman" w:ascii="Times New Roman" w:hAnsi="Times New Roman"/>
          <w:bCs/>
          <w:sz w:val="24"/>
          <w:szCs w:val="24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</w:rPr>
        <w:t xml:space="preserve"> Вход свободный </w:t>
      </w:r>
    </w:p>
    <w:sectPr>
      <w:type w:val="nextPage"/>
      <w:pgSz w:orient="landscape" w:w="16838" w:h="11906"/>
      <w:pgMar w:left="1418" w:right="124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0c19">
    <w:name w:val="c10 c19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25">
    <w:name w:val="c4 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200"/>
      <w:ind w:left="720" w:hanging="0"/>
      <w:contextualSpacing/>
      <w:jc w:val="both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ono.info/" TargetMode="External"/><Relationship Id="rId3" Type="http://schemas.openxmlformats.org/officeDocument/2006/relationships/hyperlink" Target="http://pandoraopen.ru/2011&#1074;08-13/vsemirnaya-istoriya-xx-vek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4:37:00Z</dcterms:created>
  <dc:creator>Галиндабаева</dc:creator>
  <dc:description/>
  <cp:keywords/>
  <dc:language>en-US</dc:language>
  <cp:lastModifiedBy>Бошектуева Виктория Владимировна</cp:lastModifiedBy>
  <cp:lastPrinted>2017-01-17T12:37:00Z</cp:lastPrinted>
  <dcterms:modified xsi:type="dcterms:W3CDTF">2018-09-11T05:14:00Z</dcterms:modified>
  <cp:revision>7</cp:revision>
  <dc:subject/>
  <dc:title>МИНИСТЕРСТВО ОБРАЗОВАНИЯ И НАУКИ РЕСПУБЛИКИ  БУРЯТИЯ</dc:title>
</cp:coreProperties>
</file>