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rPr/>
      </w:pPr>
      <w:r>
        <w:rPr/>
        <w:t>Согласовано</w:t>
        <w:tab/>
        <w:t xml:space="preserve">                                                                                                         </w:t>
      </w:r>
      <w:r>
        <w:rPr>
          <w:color w:val="000000"/>
        </w:rPr>
        <w:t>УТВЕРЖДАЮ:</w:t>
      </w:r>
    </w:p>
    <w:p>
      <w:pPr>
        <w:pStyle w:val="Default"/>
        <w:rPr/>
      </w:pPr>
      <w:r>
        <w:rPr>
          <w:color w:val="000000"/>
        </w:rPr>
        <w:t xml:space="preserve">      </w:t>
      </w:r>
      <w:r>
        <w:rPr>
          <w:color w:val="000000"/>
        </w:rPr>
        <w:t>Педагогическим советом                                         Директор детского сад«Светлячок»(с.Падун),</w:t>
      </w:r>
    </w:p>
    <w:p>
      <w:pPr>
        <w:pStyle w:val="Default"/>
        <w:ind w:left="-180" w:firstLine="180"/>
        <w:rPr/>
      </w:pPr>
      <w:r>
        <w:rPr>
          <w:color w:val="000000"/>
        </w:rPr>
        <w:t xml:space="preserve">      № </w:t>
      </w:r>
      <w:r>
        <w:rPr>
          <w:color w:val="000000"/>
        </w:rPr>
        <w:t>___от________________                                                       филиал Детского сада «Светлячок»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_________________ Присада Е.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«____» _________________ 2019г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ДОПОЛНИТЕЛЬНАЯ ОБЩЕРАЗВИВАЮЩАЯ ПРОГРАММА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>«Малышок»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</w:rPr>
        <w:t>2-3 года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Руководитель: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воспитатель высшей категории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Светлана Юрьевна Синькова</w:t>
      </w:r>
    </w:p>
    <w:p>
      <w:pPr>
        <w:pStyle w:val="Normal"/>
        <w:tabs>
          <w:tab w:val="clear" w:pos="708"/>
          <w:tab w:val="left" w:pos="391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с.Падун, 2019г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ь и задачи программы……………………………………………………....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-тематический план…………………………………………………..…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………………………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довой календарно учебный график………………………………………….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о педагогические условия реализации программы…………1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ируемые результаты………………………………………………………1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очные методики……………………………………………………………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рмы контро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условия реализации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оспитательная рабо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.   Литература……………………………………………………………………….19</w:t>
      </w:r>
    </w:p>
    <w:p>
      <w:pPr>
        <w:pStyle w:val="Normal"/>
        <w:tabs>
          <w:tab w:val="clear" w:pos="708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енсорное воспитание – это развитие восприятия ребенка и формирование его представлений о внешних свойствах предметов. Оно направлено на развитие зрительного, слухового, тактильного, кинестетического и других видов ощущений и восприятий. Усвоение сенсорных эталонов – значит не просто уметь правильно называть то или иное свойство предмета: необходимо иметь четкие представления для анализа и выделения свойств самых различных предметов в самых разных ситуациях. Поэтому такое большое значение отводится сенсомоторным действиям: чтобы познакомиться с каким-то предметом практически, его нужно потрогать руками, сжать, погладить, покатать, понюхать и т д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а третьем году жизни задачи сенсорного развития существенно усложняются, что связанно с общим психофизическим развитием, прежде всего началом формирования новых видов деятельности (игровой, элементарной продуктивной и др.). Именно этот возраст большинством исследователей считается наиболее благоприятным для совершенствования деятельности органов чувств, накопления представлений об окружающем мир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еобходимо создавать условия для интенсивного накопления разнообразных представлений о цвете, форме, величине, фактуре, удалённости предметов и явлений как в процессе специально организованных игр-занятий, так и в повседневной жизни. Значение сенсорного развития в младшем дошкольном возрасте переоценить трудно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вестно, что развитие ощущений и восприятий создает необходимые предпосылки для возникновения всех других, более сложных познавательных процессов (памяти, воображения, мышления).</w:t>
      </w:r>
      <w:r>
        <w:rPr/>
        <w:t xml:space="preserve"> </w:t>
      </w:r>
      <w:r>
        <w:rPr>
          <w:sz w:val="28"/>
          <w:szCs w:val="28"/>
        </w:rPr>
        <w:t>Развитая сенсорика - основа для совершенствования практической деятельности современного человека. Ведь, как справедливо отмечает Б.Г.Ананьев, «самые далеко идущие успехи науки и техники рассчитаны не только на мыслящего, но и на ощущающего челове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актуальность заключается в том, что познание человеком окружающего мира, начинается с «живого созерцания», с ощущения (отражения отдельных свойств, предметов и явлений действительности при непосредственном воздействии на органы чувств) и восприятия (отражение в целом предметов и явлений окружающего мира, действующих в данный момент на органы чувств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овизна программы заключается в том, что сенсорное воспитан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. е. от того, насколько совершенно ребенок слышит, видит, осязает окружающее. Педагогическая целесообразность: овладение умениями воспринимать и формировать представления о внешних свойствах предметов: форме, цвете, величине, положении в пространстве, запахе, вкусе и т.п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Default"/>
        <w:tabs>
          <w:tab w:val="clear" w:pos="708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</w:p>
    <w:p>
      <w:pPr>
        <w:pStyle w:val="Default"/>
        <w:tabs>
          <w:tab w:val="clear" w:pos="708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  <w:t>Обогащение чувственного опыта детей раннего возраста на основе использования сенсорных эталон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Формирование умения воспринимать величину, группировать, сравнивать и обобщать предметы по этим признакам;</w:t>
      </w:r>
    </w:p>
    <w:p>
      <w:pPr>
        <w:pStyle w:val="Default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ствовать накоплению сенсорного опыта, и умение применения его в повседневной деятельности;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азвитие психических процессов (восприятия, памяти, воображения, мышления, реч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вивать познавательные процессы, мелкую моторику рук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оспитывать первичные волевые черты характера в процессе овладения целенаправленными действиями с предметами (умение не отвлекаться от поставленной задачи, доводить ее до завершения, стремиться к получению положительного результат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Default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</w:t>
      </w:r>
      <w:r>
        <w:rPr>
          <w:b/>
          <w:color w:val="000000"/>
          <w:sz w:val="26"/>
          <w:szCs w:val="26"/>
        </w:rPr>
        <w:t>3. УЧЕБНО-ТЕМАТИЧЕСКИЙ ПЛАН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12"/>
        <w:gridCol w:w="38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, диагностическо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а, матрёш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, диагностическо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яблоки в корзинк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Цветные палочки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 осени» (фрукты, овощи)</w:t>
              <w:tab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по цветным тарелочка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маши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»Машины в гараж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сень» (растения)</w:t>
              <w:tab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грибы в корзин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гости зайчиков морковко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роватки для фигурок-человечиков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фор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Разложи предметы»(картинк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редмет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листочку пар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редмет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арные картинки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шар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иточки для шариков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игруш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фигуры по цвет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дбери пугов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 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Загадочные пугов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уби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строим башню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корми птенцов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орм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ледопыты» (предметы окружени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д/и «Бегите ко м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ветные флажки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олшебное поле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(величина, цвет, форма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Заплат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(употребление понятий основных цветов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ноцв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длин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ноцветная дорож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ложи картинк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, фор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удесный мешочек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, мелкая мотори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ухой аквариу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крашение для ёлочки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Разложи шиш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печенье по коробка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Золушка» (горох, фасоль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Цепочка из разрезных картинок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предм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озаика. Курочка и цыплят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предм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озаика. Домики и флажки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Февра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величина, цвет, форма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Блоки Дьенеш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форма, величина, 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Волшебные карт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локи Дьенеш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платоч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весь платочк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игруш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то скорее соберет игрушк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яз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кан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Выложи узор» (квадратики из фетра)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ой формы предметы в нашей группе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рма, осяз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ежит в мешочке? »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ар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цве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Бусы для мамы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личи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домик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куби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дание «Построим башню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фор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чини одежду зайчата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фор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Геометрическое лото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3 величи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одбери чашки к блюдца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цве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бусы для куклы»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за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ёш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атрешки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пре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астер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личи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Три медведя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Завяжем куклам бантик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, шир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моги зверюшкам найти дорожки домо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пар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шари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такой же и принес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вет,  3 разме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Оденем красиво кукол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то это звучит?»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Ма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из чего сделано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по величин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Гусениц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велич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Найди предмет такой же формы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велич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агазин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Тактильный мешочек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, памят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ого цвета не стало?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Собери картинк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Занимательная коробочка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ой предмет спрятался?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прячь жуч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и велич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. Упражнение «Играем с матрешко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ое 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Чудесный мешочек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ой инструмент звучит?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 (градация по высоте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«Большой, средний, маленький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 (форма, цвет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ья тень?»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ab/>
              <w:t>Ию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«Узнай по запаху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вним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Послушай – угадай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«Подбери пару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по величин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Чей башмак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редметов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бор ягод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прячемся от дожди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лян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«Узнай по запаху»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Шумящие коробочк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д/и «Найди такой же и принес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-цело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резные картинки» (насекомы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в мешочке одинаковое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, прищепк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Цветик-семицветик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ой инструмент звучит?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, диагностическо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Д/и «Пирамидка, матрёш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, диагностическо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д/и «Разрезные картинк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 xml:space="preserve">  Содержанием данной программы является формирование сенсорной культуры ребенка в области восприятия формы, величины, цвета, формирования целостного образа предмета, восприятия пространства и ориентировка в нем, развитие тактильно-двигательного восприятия, развитие слухового внимания, развитие неречевого и речевого слуха, что даёт возможность развитию его умственных способностей.</w:t>
      </w:r>
      <w:r>
        <w:rPr/>
        <w:t xml:space="preserve"> </w:t>
      </w:r>
      <w:r>
        <w:rPr>
          <w:sz w:val="28"/>
          <w:szCs w:val="28"/>
        </w:rPr>
        <w:t>Программа представляет собой систему дидактических игр и упражнений, направленных на последовательное развитие у детей восприятия основных свойств предметов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аким образом, в рамках совместной деятельности дети не ограничены в возможностях выражать в играх свои мысли, чувства, настроение. Использование игровых методов и приёмов, сюжетов, сказочных персонажей помогают вызвать постоянный интерес к деятельности. Деятельность в рамках программы не носит форму «изучения и обучения», а превращается в творческий процесс педагога и детей. Занятия целиком проходят в игровой форме. Игровые приёмы обеспечивают динамичность процесса обучения, максимально удовлетворяют потребности ребёнка в самостоятельности – речевой и поведенческой (движения, действие и т.п.) Основной упор сделан на применение дидактических игр и игровых упражнений, которые могут проводится в комплексе и самостоятельно, в зависимости от уровня развития и подготовленности ребёнка к восприятию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 (движения, действия и т.п.) Основной упор сделан на применении дидактических игр и игровых упражнений, которые могут проводиться в комплексе и самостоятельно, в зависимости от уровня развития и подготовленности ребенка к восприяти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рамме предусмотрено использование различных видов дидактических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>игр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сприятие формы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целенаправленное развитие восприятия цвета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сприятие качеств величины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личество предметов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развитие речи, мышления;</w:t>
      </w:r>
    </w:p>
    <w:p>
      <w:pPr>
        <w:pStyle w:val="Normal"/>
        <w:tabs>
          <w:tab w:val="clear" w:pos="708"/>
          <w:tab w:val="left" w:pos="71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 развитие первоначальных представлений о природе;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грамма реализуется согласно Федеральному Государственному Образовательному стандарту, что является хорошим средством для дальнейшего умственного развития младших дошкольников, обеспечивающим интеграцию образовательных областей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речевое развитие: понимание обращённой к ребёнку речи, обогащение словаря новыми понятиями;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физическое развитие общей и мелкой мускулатуры ребёнка;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познавательное развитие:</w:t>
      </w:r>
      <w:r>
        <w:rPr/>
        <w:t xml:space="preserve"> </w:t>
      </w:r>
      <w:r>
        <w:rPr>
          <w:sz w:val="28"/>
          <w:szCs w:val="28"/>
        </w:rPr>
        <w:t>формирование первичных представлений о себе, объектах окружающего мира, о свойствах и отношениях объектов окружающего мир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:</w:t>
      </w:r>
      <w:r>
        <w:rPr/>
        <w:t xml:space="preserve"> </w:t>
      </w:r>
      <w:r>
        <w:rPr>
          <w:sz w:val="28"/>
          <w:szCs w:val="28"/>
        </w:rPr>
        <w:t>знакомство с цветами и их оттенками, формой и величиной предметов помогает увидеть красоту окружающего мира, прививает эстетический вкус;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: дети учатся работать в коллективе, учитывая интересы других детей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Программа реализуется с учётом Положения об организации дополнительных услуг в детском саду «Светлячок» от ……. Дополнительная услуга проводится с детьми от 2 до 3 лет, 2 раза в неделю. Длительность занятия – 10-15 минут. Занятия проводятся во второй половине дня, вторник и пятницу.</w:t>
      </w:r>
      <w:r>
        <w:rPr/>
        <w:t xml:space="preserve">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труктура игрового занятия: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1. Организационная, музыкально-социальная часть: песенки и потешки, пальчиковые игры и упражнения, упражнения, способствующие развитию движений, двигательных умений и навыков, психологические игры и упражнения и т.д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2. Основная часть включает в себя: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средственно сенсорное развитие (восприятие: цвета, формы, величины и т.д); - формирование математических способностей; - развитие речи; - развитие дифференцированного восприятия звуков речи, упражнения для развития мелкой и крупной моторики( физ.минутки, подвижные игры), в том числе, творческая работа детей: как индивидуальная так  и групповая работа малыша с самым разнообразным материалом: вкладыши, конструкторы, дидактическая игрушк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  Ритуал прощания позволяет создавать у каждого участника чувство принадлежности к  группе и закрепляет положительные эмоции, полученные от работы на занятии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ГОДОВОЙ КАЛЕНДАРНЫЙ УЧЕБНЫЙ ГРАФИ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7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, диагностическое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ить знания детей в области сенсорных эталонов цвета, формы посредством дидактического материала на начало года.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, диагностическое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глазомер при выборе по образцу предметов определенной вел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бращать на цвет предмета, устанавливать тождества и различия цвета однородных предметов, учить понимать слова «цвет», «такой», «не такой», «раз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ветные пало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 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 осени» (фрукты, овощ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группировать объекты, отличающиеся по форме, величине, но имеющие одинаковый цвет, закреплять названия основных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группировать объекты, отличающиеся по форме, величине, но имеющие одинаковый цв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сень»(растения)</w:t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зличать размер предметов на глаз, делать выбор согласно образ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азличать большие и маленькие предметы, дефиринцыровать 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знавать и называть круг, квадрат и треугольник, узнавать прямоугольник, о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о том, что предметы окружения имеют форму. Закреплять названия фигур, учить соотнесению предмета  и ф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редме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предметы по размеру, сравнивать (такой - не та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редме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одинаковые по цвету, форме и размеру предм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ша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цвета по принципу «такой - не такой», знакомить с названиями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игруш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я об основных цве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группировать предметы по величи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 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узнавать и называть цвета, величи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уб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цвета по принципу «такой - не такой», подбирать пары одинаковых по цвету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азличать и называть цвета. Развивать мелкую мотори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ор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о том, что предметы окружения имеют форму. Закреплять названия фигур, учить соотнесению предмета  и ф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ходить предмет определённого цвета по образцу (зрительное соответствие), развивать внимание, пам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узнавать и называть цвета. Закрепление понятия «такой ж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(величина, цвет, форм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равнивать объекты с учетом двух свойств величины, цвета и формы. Развивать мелкие мышцы пальце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(употребление понятий основных цве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основных цветов. Обучение выделению цвета с отвлечением от других признаков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для игруше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основных цветов. Учить выкладывать цветные квадраты в определённом порядке, согласно образ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членению изображения предметов на составные части и воссозданию сложной формы из 3 ча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тильные ощущения,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знавать форму на ощупь, правильно называть 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, мелкая мотор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, массаж кончиков пальцев, развитие их чувствительности, скоординированности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едставления об основных цветах, упражнять в расположение предметов на плоскости в заданном цветовом поряд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  однородных предметов разной величины на 3 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однородных предметов резко различных по форме на дв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однородных предметов более близкой формы на две группы (круг, ов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обирать цепочку из нескольких разрезных карт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предм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внимание детей на том, что цвет является признаком разных предметов и может быть использован для их обо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предм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детей на цветовые свойства предметов, показывая, что цвет является признаком разных предметов и может быть использован для их обо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величина, цвет,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ртировать фигуры, согласно одного из трёх параме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форма, цвет, велич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, восприятие. Учить подбору геометрических форм следуя графическому изображ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платоч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еплять платочки на веревке прищепками, сопоставляя цвет платочка и цвет прище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игруш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группировать объекты, отличающиеся по форме, величине, назначению, но имеющий одинаковый цв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осязание, учить составлять пары одинаковых на ощупь тка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оздание цветового ряда, согласно зрительной инстр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геометрических фигур: круг, квадрат, треугольник, овал. Формировать умение соотносить предметы с их фор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осяз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форме, упражнять в правильном соотнесении нескольких предметов с одним геометрическим образцом и делать правильный вы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цв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льзоваться зрительной инструкцией. развитие мелкой моторики, зрительно – моторной  координ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лич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различать предметы по величи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куб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ниманию отношений по величине между объемными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ми предме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цвета и использовать названия цветов в речи. Закреплять умение распознавать геометрические фигуры и наз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цветов и формы, развивать вним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3 велич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е цвета и 3 величин, использовать понятия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цв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цвета, составлять чередующийся узор из 2-х цветов по словесной и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ёш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бирать и складывать матрешки. Развивать мелкую мускулатуру р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картинку из 3-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лич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отнесению нескольких предметов по разм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зличать предметы по дл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, шир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нятия длинный-короткий, учить различать дорожки по шир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 ощупь находить предметы одинаковой формы. Закреплять понятия «такой же- не та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шар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е цветов. Развивать восприятие, память, двигательную актив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вет,  3 разм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дбирать одежду по цвету и 3 разме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сследовательские действия путем вынимания предмета на основании звукового воспри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узнавать и называть материал, из которого сделаны предметы, определять его на ощуп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по величи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соотносить предметы по величине в убывающем порядке, закреплять в речи названия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велич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выделять форму в конкретных предметах окружающей об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велич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дбирать картинку бытовых предметов определенной геометрической формы по описанию основных параметров (величина, цве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на ощупь предметы, одинаковые по текс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, памя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цветов, учить действовать по инструкции, понимать правила игры. Развивать внимание, память, цветовоспри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картинку из 4 последователь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узнавать и называть цвета. Развитие мелкой моторики пальцев р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акими свойствами материалов, как твердость и мягк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цветов, близких по цв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велич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различать предметы по величине, сравнивая их различными способ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ое 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фигуры на ощупь по зрительно воспринимаемому образ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лух и вним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 (градация по высот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блюдательность, соотносить реальные размеры с условной мер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 (форма, цве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относить изображение на картинке с реальным объек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вним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восприятие предметов в окружающем пространстве. (падающий предм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цвета, величину. Развивать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по величи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величине и размере, систематизировать полученные 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редме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лазомера при выборе по образцу предметов 3-х величин, их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</w:t>
            </w:r>
            <w:r>
              <w:rPr/>
              <w:t xml:space="preserve">умение </w:t>
            </w:r>
            <w:r>
              <w:rPr>
                <w:sz w:val="28"/>
                <w:szCs w:val="28"/>
              </w:rPr>
              <w:t>группировать предметы по фор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оотносить форму деталей с формой отвер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редме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лазомера при выборе по образцу предметов 3-х величин, их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запахи в окружающем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восприятие, учить составлять пары одинаковых ш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дбирать предметы по цвету, сравнивать их, находить одинаковые. Развивать пам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-цело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из 4 частей целое изобра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ощу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сязания и тактильно-мышечного чув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, прищеп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дбирать прищепки одного цвета, употреблять в речи названия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вним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, диагностическое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детей в области сенсорных эталонов цвета, формы посредством дидактического материала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, диагностическое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 xml:space="preserve">6. ОРГАНИЗАЦИОННО-ПЕДАГОГИЧЕСКИЕ УСЛОВИЯ  </w:t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овременная педагогическая наука накопила большое количество методов обуче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талкиваясь от структуры, типа и вида занятий мной была выбрана игровая форма, тем самым я активизирую детей на лучшие результаты их деятельности. На занятиях регулярно используются наглядные, словесные и практические методы. На занятиях применяются множество дидактического, демонстрационного и раздаточного материала, в основе которого лежит метод наглядного обучения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аждого занятия используется непосредственный показ предметов воспитателем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Метод наблюдения на занятиях позволяет развивать у детей наблюдательность, внимание, память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ая роль принадлежит методу устного изложения, который  включает в себя методические приёмы монологической и диалогической речи, осуществляемые через рассказ (сказочное вступление), объяснения, инструктирования, а также беседы (вопросы – ответы)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я должны быть предельно краткими: каждое лишнее слово отвлекает малыша от зрительного восприятия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После общего показа и объяснения применяется метод практического обучения включает в себя организации практической деятельности детей: упражнения, повторения, практические работы. Воспитатель предлагает выполнить фрагмент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з всего задания отдельно каждому ребенку, оказывая по мере необходимости дифференцированную помощь. При самостоятельном выполнении задания каждым ребенком педагог дает единичные указания, оказывает периодическую помощь и в отдельных случаях проводит систематическое индивидуальное обучение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НИРУЕМЫЕ РЕЗУЛЬТАТЫ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сенсорному воспитанию детей 2-3 летнего возраста:</w:t>
      </w:r>
    </w:p>
    <w:p>
      <w:pPr>
        <w:pStyle w:val="Normal"/>
        <w:ind w:firstLine="180"/>
        <w:rPr/>
      </w:pPr>
      <w:r>
        <w:rPr>
          <w:sz w:val="28"/>
          <w:szCs w:val="28"/>
        </w:rPr>
        <w:t>- ребенок воспринимает и представляет предмет и явления, анализирует их, сравнивает, обобщает через дидактическую игру;</w:t>
      </w:r>
    </w:p>
    <w:p>
      <w:pPr>
        <w:pStyle w:val="Normal"/>
        <w:ind w:firstLine="180"/>
        <w:rPr/>
      </w:pPr>
      <w:r>
        <w:rPr>
          <w:sz w:val="28"/>
          <w:szCs w:val="28"/>
        </w:rPr>
        <w:t>- ориентируется в 6 цветах, называет их, подбирает по образцу;</w:t>
      </w:r>
    </w:p>
    <w:p>
      <w:pPr>
        <w:pStyle w:val="Normal"/>
        <w:ind w:firstLine="180"/>
        <w:rPr/>
      </w:pPr>
      <w:r>
        <w:rPr>
          <w:sz w:val="28"/>
          <w:szCs w:val="28"/>
        </w:rPr>
        <w:t>- ориентируется в трех и более контрастных величинах;</w:t>
      </w:r>
    </w:p>
    <w:p>
      <w:pPr>
        <w:pStyle w:val="Normal"/>
        <w:ind w:firstLine="180"/>
        <w:rPr/>
      </w:pPr>
      <w:r>
        <w:rPr>
          <w:sz w:val="28"/>
          <w:szCs w:val="28"/>
        </w:rPr>
        <w:t>- собирает пирамидку из 5-8 колец разной величины;</w:t>
      </w:r>
    </w:p>
    <w:p>
      <w:pPr>
        <w:pStyle w:val="Normal"/>
        <w:ind w:firstLine="180"/>
        <w:rPr/>
      </w:pPr>
      <w:r>
        <w:rPr>
          <w:sz w:val="28"/>
          <w:szCs w:val="28"/>
        </w:rPr>
        <w:t>- соотносит конфигурацию объемной геометрической фигуры с плоскостным изображением, накладывает на образец (раскладывает вкладыши разной величины или формы в аналогичные отверстия на доске);</w:t>
      </w:r>
    </w:p>
    <w:p>
      <w:pPr>
        <w:pStyle w:val="Normal"/>
        <w:ind w:firstLine="180"/>
        <w:rPr/>
      </w:pPr>
      <w:r>
        <w:rPr>
          <w:sz w:val="28"/>
          <w:szCs w:val="28"/>
        </w:rPr>
        <w:t>- составляет целое из 4-х частей разрезных картинок, складных кубиков;</w:t>
      </w:r>
    </w:p>
    <w:p>
      <w:pPr>
        <w:pStyle w:val="Normal"/>
        <w:ind w:firstLine="180"/>
        <w:rPr/>
      </w:pPr>
      <w:r>
        <w:rPr>
          <w:sz w:val="28"/>
          <w:szCs w:val="28"/>
        </w:rPr>
        <w:t>- ориентируется в соотношении плоскостных фигур (круг, овал, квадрат, прямоугольник, треугольник);</w:t>
      </w:r>
    </w:p>
    <w:p>
      <w:pPr>
        <w:pStyle w:val="Normal"/>
        <w:ind w:firstLine="180"/>
        <w:rPr/>
      </w:pPr>
      <w:r>
        <w:rPr>
          <w:sz w:val="28"/>
          <w:szCs w:val="28"/>
        </w:rPr>
        <w:t>- сравнивает, соотносит, группирует однородные предметы по цвету, форме, величине;</w:t>
      </w:r>
    </w:p>
    <w:p>
      <w:pPr>
        <w:pStyle w:val="Normal"/>
        <w:ind w:firstLine="180"/>
        <w:rPr/>
      </w:pPr>
      <w:r>
        <w:rPr>
          <w:sz w:val="28"/>
          <w:szCs w:val="28"/>
        </w:rPr>
        <w:t>- развиты исследовательские действия предметов на ощупь, по слуховому восприятию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МАТЕРИАЛ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ами определения результативности программы являются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иагностика, проводимая в начале и конце года в виде естественно-педагогического наблюдения.</w:t>
      </w:r>
    </w:p>
    <w:p>
      <w:pPr>
        <w:pStyle w:val="Normal"/>
        <w:ind w:firstLine="180"/>
        <w:rPr/>
      </w:pPr>
      <w:r>
        <w:rPr>
          <w:sz w:val="28"/>
          <w:szCs w:val="28"/>
        </w:rPr>
        <w:t>Информация в родительском уголке «чему мы научимся в этом месяце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ворческий отчет руководителя на редсовете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ценочные и методические материал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За основу данной диагностики по выявлению и оценке сенсорного развития детей младшего дошкольного возраста были взяты методики: Стребелевой Е. А., Венгера Л. А., Земцовой М. И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ри проведение обследования задания предъявляются ребенку сразу для самостоятельного выполнения, после объяснения задания. Экспериментатор предлагает ребёнку сгруппировать игрушки; раскрыть матрёшку и собрать её; сложить целую картинку из частей, сложить цветок называя цвета и определить предметы методом тактильного обследования. При этом все задания должны сопровождаться естественными жестами и комментированием действий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ебенок затрудняется выполнить задания самостоятельно, взрослый демонстрирует соответствующее действие, а затем просит ребёнка повторить его. Если дошкольник не справляется и в этом случае, то используется метод совместных действий. Например, педагог руками ребёнка собирает матрешку; складывает разрезную картинку. Вслед за этим ребёнку предлагается действовать самостоятель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 всем заданиям фиксируется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 </w:t>
      </w:r>
      <w:r>
        <w:rPr>
          <w:sz w:val="28"/>
          <w:szCs w:val="28"/>
        </w:rPr>
        <w:t xml:space="preserve">Желание сотрудничать со взрослым; понимание задания; способность обнаружить ошибочность своих действий; заинтересованность в окончательном результате;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 </w:t>
      </w:r>
      <w:r>
        <w:rPr>
          <w:sz w:val="28"/>
          <w:szCs w:val="28"/>
        </w:rPr>
        <w:t xml:space="preserve">Способ выполнения задания (невыполнение, после совместных действий, после показа, самостоятельно);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 </w:t>
      </w:r>
      <w:r>
        <w:rPr>
          <w:sz w:val="28"/>
          <w:szCs w:val="28"/>
        </w:rPr>
        <w:t>Результат: точное соответствие образцу взрослого, невыполнение, неточное соответстви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иступая к обследованию ребёнка младшего дошкольного возраста, экспериментатору необходимо установить эмоциональный контакт и доверительные отношения, а также обратить внимание на общее состояние ребёнка и только после этого предлагать ему выполнить следующие задания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. Группировка игрушек (методика Л. А. Венгера)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Задание направлено на выявление уровня развития восприятия формы, умения использовать геометрические эталоны (образцы) при определении общей формы конкретных предметов, т. е. выполнение группировки по форм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борудование: три коробки (без верхних крышек, размер каждой стенки 20 х 20 см) одного цвета с изображёнными на них эталонами-образцами (размер 4x4 см). На первой (на передней стенке) изображён квадрат, на второй — треугольник, на третьей — круг. Набор из 24 предметов в мешочке: 8 — похожие на квадрат (кубик, коробок, квадратная пуговица и др.), 8 — похожие на треугольник (конус, ёлочка, формочка и др.), 8 — похожие на круг (монета, медаль, полусфера и др.)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оведение обследования: на столе перед ребёнком расставляются коробки. Педагог обращает внимание ребёнка на эталон-образец: «Смотри, здесь изображена вот такая фигура (квадрат), а здесь вот такая(круг)». Затем вынимает из мешочка предмет (любой) и говорит: «На какую фигуру похоже: на эту (показ треугольника), на эту (показ круга) или на эту (показ квадрата)?» После того как ребёнок указывает на один из эталонов, взрослый говорит: «А теперь бросай в эту коробку». Затем вынимает следующий предмет (другой формы), и вся процедура повторяется. В дальнейшем взрослый даёт возможность разложить игрушки самому ребёнку, просит его: «А теперь разложи все игрушки в свои коробки, смотри внимательно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учение: если ребёнок не продолжил самостоятельно выполнять задание, взрослый последовательно даёт игрушки и просит ребёнка опустить в нужную коробку. Если ребёнок опускает её, но не ориентируется на образец, то взрослый обращает снова его внимание на образец-эталон, соотнося с ним игрушк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ценка действий ребёнка: понимание и принятие задания; способы выполнения — умение работать по образцу; целенаправленность действий; обучаемость; отношение к результату; результат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 балл — ребёнок не понимает и не принимает задание; в условиях обучения действует неадекват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 балла — ребёнок действует, не ориентируясь на образец-эталон; после обучения продолжает опускать игрушки без учёта основного принцип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 балла — ребёнок опускает игрушки, не всегда ориентируясь на образец; после обучения соотносит форму игрушек с образцо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балла — ребёнок опускает игрушки с учётом образца; заинтересован в конечном результате.</w:t>
      </w:r>
    </w:p>
    <w:p>
      <w:pPr>
        <w:pStyle w:val="Normal"/>
        <w:ind w:firstLine="180"/>
        <w:rPr/>
      </w:pPr>
      <w:r>
        <w:rPr>
          <w:sz w:val="28"/>
          <w:szCs w:val="28"/>
        </w:rPr>
        <w:t>2. Разбери и сложи матрёшку четырёхсоставную (методика Стребелевой Е. А.). Задание направлено на проверку уровня развития ориентировки на величину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: четырёхсоставная матрёшк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оведение обследования: экспериментатор показывает ребёнку матрёшку и просит его посмотреть, что там есть, т. е. разобрать её. После рассмотрения всех матрёшек ребёнка просят собрать их все в одну: «Собери все матрёшки, чтобы получилась одна». В случае затруднений проводится обучени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учение: педагог показывает ребёнку, как складывается сначала двусоставная, а затем трёхсоставная и четырёхсоставная матрёшки, после чего предлагает выполнить задание самостоятель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ценка действий ребёнка: понимание и принятие задания; способы выполнения; обучаемость; отношение к результату своей деятельности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 балл — ребёнок не принимает задание, не стремится его выполнить; после обучения не переходит на адекватные способы действ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 балла — ребёнок понимает задание, стремится действовать с матрёшкой, но при выполнении задания не учитывает величину частей матрёшки, т. е. отмечаются хаотичные действия; в процессе обучения действует адекватно, а после обучения не переходит к самостоятельному способу действия; безразличен к результату своей деятель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 балла — ребёнок принимает и понимает задание, выполняет его методом перебора вариантов; после обучения переходит к самостоятельному способу выполнения задания; заинтересован в конечном результат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балла — ребёнок понимает и принимает задание; складывает матрёшку практическим примериванием и методом проб; заинтересован в конечном результат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 Сложи разрезную картинку (из трёх частей), (методика Стребелевой Е. А.) Задание направлено на выявление уровня развития целостного восприятия предметного изображения на картинк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орудование: две одинаковые предметные картинки, одна из которых разрезана на три части (петух или платье). Наглядный материа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оведение обследования: экспериментатор показывает ребёнку три части разрезной картинки и просит: «Сделай целую картинку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учение: в случае, если ребёнок не может правильно соединить части картинки, взрослый показывает целую картинку и просит сделать из частей такую же. Если и после этого ребёнок не справляется с заданием, экспериментатор сам накладывает часть разрезной картинки на целую и просит его наложить другую, после чего предлагает ребёнку выполнить задание самостоятель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ценка действий ребёнка: принятие задания; способы выполнения; обучаемость; отношение к результату; результат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 балл — ребёнок не понимает задание; даже в условиях обучения действует неадекват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 балла — ребёнок принимает задание, но не понимает, что части надо соединить в целое; кладёт части одну на другую; в условиях обучения действует часто адекватно, но после него не переходит к самостоятельному выполнению задания; безразличен к конечному результат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 балла — ребёнок принимает и понимает задание; пытается соединить части в целую картинку, но самостоятельно не может это выполнить; после обучения с заданием справляется; заинтересован в результате своей деятель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балла — ребёнок принимает и понимает задание; самостоятельно справляется с заданием, пользуясь при этом методом целенаправленных проб либо практическим примеривание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. Собери цветок (6 цветов)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правлено на умение располагать цвета в соответствии с образцом и назывании детьми именно этих цвет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орудование: Карточки, на которых изображены стебелек с сердцевиной, разноцветные лепесточки(красный, синий, желтый, зеленый). Наглядный материа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оведение обследования: дать ребенку лепесточки разного цвета и показать, как нужно по образцу наложить лепесточки вокруг серединки цветка. Попросить собрать все лепесточки называя цве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учение: в тех случаях, когда ребёнок не может правильно сложить цветок, взрослый показывает, как необходимо сделать и просит назвать каждый лепесток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ценка действий ребёнка: принятие задания; способы выполнения; обучаемость; отношение к результату; результат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 балл — ребёнок не принимает задание; действует неадекватно даже в условиях обучения. 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2 балла — ребёнок принимает задание, но не понимает, что части надо соединить в целое; кладёт части одну на другую; в условиях обучения действует часто адекватно, но после него не переходит к самостоятельному выполнению задания; безразличен к конечному результату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3 балла — ребёнок принимает и понимает задание; пытается собрать цветок по образцу, но самостоятельно не может назвать цвета лепестков; после обучения с заданием справляется; заинтересован в результате своей деятельности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балла — ребёнок принимает и понимает задание; самостоятельно справляется с заданием, называет все цвета правильн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 связи с проведенным исследованием выявляются уровни сенсорного развития каждого из детей: </w:t>
      </w:r>
    </w:p>
    <w:p>
      <w:pPr>
        <w:pStyle w:val="Normal"/>
        <w:ind w:firstLine="180"/>
        <w:rPr/>
      </w:pPr>
      <w:r>
        <w:rPr>
          <w:sz w:val="28"/>
          <w:szCs w:val="28"/>
        </w:rPr>
        <w:t>высокий уровень выполненных заданий самостоятельно или после показа взрослым с набранным количеством баллов 16–13;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средний уровень – количество набранных баллов 12–10;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остаточный уровень – количество баллов 9–7;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>низкий уровень – количество баллов 6–4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едагогический процесс должен основываться на диагностической основе. В данной диагностике представлены задания для выявления и оценки уровня сенсорного развития детей младшего дошкольного возраста, которая наиболее полно показывает уровень развития практической ориентировки на форму, величину; умения выделять цвет как признак предмета; уровня развития целостного образа предмета, ориентировки в пространстве. Таким образом, педагог может определить уровень сенсорного развитие ребенка с учетом образовательной программы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вид диагностики предполагает, что минимальными усилиями должно быть получено достаточное количество диагностической информации. Результаты такой диагностики отражают реальную картину сенсорного развития ребенка и, следовательно, могут повысить эффективность образовательного процесса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етский сад «Светлячок (с.Падун), филиал Детского сада «Светлячок»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работ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дним из направлений системы сенсорного воспитания является работа с родителями. При включении данного направления следует исходить из того, что работа, организованная в детском саду, не даст должного эффекта, если не обеспечить сотрудничества с семье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Изучив научно-методическую литературу по данной тем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оформила картотеку пальчиковых игр, игр «Радостные встречи»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подобрала физминутки;</w:t>
      </w:r>
    </w:p>
    <w:p>
      <w:pPr>
        <w:pStyle w:val="Normal"/>
        <w:ind w:firstLine="180"/>
        <w:rPr/>
      </w:pPr>
      <w:r>
        <w:rPr>
          <w:sz w:val="28"/>
          <w:szCs w:val="28"/>
        </w:rPr>
        <w:t>- подготовила консультации для родителей на темы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Развитие сенсорных способностей детей раннего возраста»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Роль дидактических игр по сенсорике на умственное развитие детей»;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пка-ПЕРЕДВИЖКА «Дидактические игры по сенсорик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ла предметно-развивающую среду, сосредоточив материалы в сенсорном уголке.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9. СПИСОК ЛИТЕРАТУРЫ.</w:t>
      </w:r>
    </w:p>
    <w:p>
      <w:pPr>
        <w:pStyle w:val="Normal"/>
        <w:ind w:firstLine="180"/>
        <w:rPr/>
      </w:pPr>
      <w:r>
        <w:rPr>
          <w:sz w:val="28"/>
          <w:szCs w:val="28"/>
        </w:rPr>
        <w:t>1. Методическое пособие Сенсорное развитие детей раннего дошкольного возраста. Методическое пособие. Творческий центр Сфера. -М., 2012</w:t>
      </w:r>
    </w:p>
    <w:p>
      <w:pPr>
        <w:pStyle w:val="Normal"/>
        <w:ind w:firstLine="180"/>
        <w:rPr/>
      </w:pPr>
      <w:r>
        <w:rPr>
          <w:sz w:val="28"/>
          <w:szCs w:val="28"/>
        </w:rPr>
        <w:t>2. Интернет ресурсы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Лямина Г.М.Гербова В.В. Романовская Э.М. и др. Воспитание детей раннего возраста. М.:1976, с.81-82,162-163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ашаева Т.В. Развитие восприятия у детей. Цвет, форма, звук. Популярное пособие для родителей и педагогов.- Ярославль: Академия развития, 1997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В. Богуславский, Г. Б. Корнетов. [Текст] / М.Монтессори. – М.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Борисенко, М. Г., Наши пальчики играют (Развитие мелкой моторики). [Текст] /М.Г.Борисенко, Н.А.Лукина – СПб.: «Паритет», 2002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Л.А. Венгер "Воспитание сенсорной культуры ребёнка"1988г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Волосова, Е. Б. Развитие ребенка раннего возраста (основные показатели). [Текст] / Е.Б.Волосова. – М.: ЛИНКА-ПРЕСС, 1999. – 72 с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Высокова, Т. В. Сенсомоторное развитие детей раннего возраста: программа, конспекты занятий. [Текст] / Т.В.Высокова. – Волгоград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Колосс, Г. Г. Сенсорная комната в дошкольном учрежден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Кочетова, Н.П. Играем с малышами: игры и упражнения для детей раннего возраста: пособие для воспитателей и родителей. / Н.П.Кочетова, Г.Г.Григорьева, Г.В. Груба. – М.: Просвещение, 2007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Лыкова, И. А. Дидактика в природе: Игры с цветом, сенсорное развитие. [Текст] / И.А.Лыкова. – М.: Издательство «Карапуз», 2006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Маханева, М.Д. Игровые занятия с детками от 1 до 3 лет. Методическое пособие для преподавателей и родителей. [Текст] / М.Д.Маханева, С.В.Рещикова. – М.: Издательство: ТЦ Сфера, 2008. – 96 с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390"/>
        </w:tabs>
        <w:ind w:left="3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7:00Z</dcterms:created>
  <dc:creator>Rasta - XP™</dc:creator>
  <dc:description/>
  <cp:keywords/>
  <dc:language>en-US</dc:language>
  <cp:lastModifiedBy>Rasta - XP™</cp:lastModifiedBy>
  <cp:lastPrinted>2019-10-17T20:37:00Z</cp:lastPrinted>
  <dcterms:modified xsi:type="dcterms:W3CDTF">2020-02-24T13:05:00Z</dcterms:modified>
  <cp:revision>21</cp:revision>
  <dc:subject/>
  <dc:title/>
</cp:coreProperties>
</file>