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Конспект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</w:rPr>
        <w:t>занятия 6 классе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ind w:left="-540" w:hanging="0"/>
        <w:jc w:val="center"/>
        <w:rPr>
          <w:b/>
          <w:b/>
          <w:color w:val="CC99FF"/>
          <w:sz w:val="52"/>
          <w:szCs w:val="52"/>
          <w:u w:val="single"/>
          <w:lang w:val="en-US" w:eastAsia="en-US"/>
        </w:rPr>
      </w:pPr>
      <w:r>
        <w:rPr>
          <w:b/>
          <w:color w:val="CC99FF"/>
          <w:sz w:val="52"/>
          <w:szCs w:val="5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199390</wp:posOffset>
                </wp:positionV>
                <wp:extent cx="6743700" cy="2334260"/>
                <wp:effectExtent l="10795" t="508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334240"/>
                        </a:xfrm>
                        <a:custGeom>
                          <a:avLst/>
                          <a:gdLst>
                            <a:gd name="textAreaLeft" fmla="*/ 955800 w 3823200"/>
                            <a:gd name="textAreaRight" fmla="*/ 2867400 w 3823200"/>
                            <a:gd name="textAreaTop" fmla="*/ 240840 h 1323360"/>
                            <a:gd name="textAreaBottom" fmla="*/ 1323720 h 132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983" stAng="16200000" swAng="5400000"/>
                              <a:lnTo>
                                <a:pt x="8100" y="3931"/>
                              </a:lnTo>
                              <a:lnTo>
                                <a:pt x="13500" y="3931"/>
                              </a:lnTo>
                              <a:lnTo>
                                <a:pt x="13500" y="983"/>
                              </a:lnTo>
                              <a:arcTo wR="675" hR="983" stAng="10800000" swAng="5400000"/>
                              <a:lnTo>
                                <a:pt x="21600" y="0"/>
                              </a:lnTo>
                              <a:lnTo>
                                <a:pt x="18900" y="8835"/>
                              </a:lnTo>
                              <a:lnTo>
                                <a:pt x="21600" y="17669"/>
                              </a:lnTo>
                              <a:lnTo>
                                <a:pt x="16200" y="17669"/>
                              </a:lnTo>
                              <a:lnTo>
                                <a:pt x="16200" y="20617"/>
                              </a:lnTo>
                              <a:arcTo wR="675" hR="983" stAng="0" swAng="5400000"/>
                              <a:lnTo>
                                <a:pt x="6075" y="21600"/>
                              </a:lnTo>
                              <a:arcTo wR="675" hR="983" stAng="5400000" swAng="5400000"/>
                              <a:lnTo>
                                <a:pt x="5400" y="17669"/>
                              </a:lnTo>
                              <a:lnTo>
                                <a:pt x="0" y="17669"/>
                              </a:lnTo>
                              <a:lnTo>
                                <a:pt x="2700" y="8835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983"/>
                              </a:moveTo>
                              <a:arcTo wR="675" hR="983" stAng="0" swAng="5400000"/>
                              <a:lnTo>
                                <a:pt x="6075" y="1966"/>
                              </a:lnTo>
                              <a:arcTo wR="675" hR="983" stAng="16200000" swAng="-5400000"/>
                              <a:arcTo wR="675" hR="983" stAng="10800000" swAng="-5400000"/>
                              <a:lnTo>
                                <a:pt x="8100" y="3931"/>
                              </a:lnTo>
                            </a:path>
                            <a:path fill="none" w="21600" h="21600">
                              <a:moveTo>
                                <a:pt x="13500" y="983"/>
                              </a:moveTo>
                              <a:arcTo wR="675" hR="983" stAng="10800000" swAng="-5400000"/>
                              <a:lnTo>
                                <a:pt x="15525" y="1966"/>
                              </a:lnTo>
                              <a:arcTo wR="675" hR="983" stAng="16200000" swAng="5400000"/>
                              <a:arcTo wR="675" hR="983" stAng="0" swAng="5400000"/>
                              <a:lnTo>
                                <a:pt x="13500" y="3931"/>
                              </a:lnTo>
                            </a:path>
                            <a:path fill="none" w="21600" h="21600">
                              <a:moveTo>
                                <a:pt x="5400" y="2948"/>
                              </a:moveTo>
                              <a:lnTo>
                                <a:pt x="5400" y="17669"/>
                              </a:lnTo>
                            </a:path>
                            <a:path fill="none" w="21600" h="21600">
                              <a:moveTo>
                                <a:pt x="16200" y="2948"/>
                              </a:moveTo>
                              <a:lnTo>
                                <a:pt x="16200" y="17669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ff99" stroked="t" o:allowincell="f" style="position:absolute;margin-left:-53.85pt;margin-top:15.7pt;width:530.95pt;height:183.75pt;mso-wrap-style:none;v-text-anchor:middle" type="_x0000_t5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1080"/>
        <w:jc w:val="center"/>
        <w:rPr>
          <w:b/>
          <w:b/>
          <w:sz w:val="36"/>
          <w:szCs w:val="36"/>
          <w:u w:val="single"/>
        </w:rPr>
      </w:pPr>
      <w:r>
        <w:rPr>
          <w:b/>
          <w:sz w:val="52"/>
          <w:szCs w:val="52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697166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2399760"/>
                          <a:chOff x="0" y="0"/>
                          <a:chExt cx="69717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342360"/>
                            <a:ext cx="3199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6920" y="847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342360"/>
                            <a:ext cx="3199680" cy="1600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Четырехугольники »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астерская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188.95pt" coordorigin="0,0" coordsize="10979,3779">
                <v:rect id="shape_0" stroked="f" o:allowincell="f" style="position:absolute;left:0;top:0;width:109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539;width:5038;height:25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9;top:1335;width:1439;height:1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2879;top:539;width:5038;height:25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Четырехугольники »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астерская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#ffff9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ремя: 1 час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Учитель математики высшей катег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Читалова Светлана Николаев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080" w:right="1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>: «</w:t>
      </w:r>
      <w:r>
        <w:rPr>
          <w:b/>
          <w:sz w:val="28"/>
          <w:szCs w:val="28"/>
        </w:rPr>
        <w:t>Четырехугольники</w:t>
      </w:r>
      <w:r>
        <w:rPr>
          <w:b/>
          <w:sz w:val="28"/>
          <w:szCs w:val="28"/>
          <w:lang w:val="en-US"/>
        </w:rPr>
        <w:t>».</w:t>
      </w:r>
    </w:p>
    <w:p>
      <w:pPr>
        <w:pStyle w:val="Normal"/>
        <w:ind w:left="-1080" w:right="17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1080" w:right="17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ind w:left="-1080" w:right="17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знакомство с четырехугольниками и его видами.</w:t>
      </w:r>
    </w:p>
    <w:p>
      <w:pPr>
        <w:pStyle w:val="Normal"/>
        <w:ind w:left="-1080"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развивать умение конструировать определение фигур, обсуждать,выделять главное, умение задавать вопросы., развивать аналитические способности, логическое мышление, индивидуальные способности каждого ученика в удобном для него темпе, создавая комфортную психологическую обстановку для каждого ученика  при обучении математике.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>: воспитывать математическую зоркость и внимание при решении заданий разной степени сложности, формировать активность личности школьника, умение работать в группе, отвечать за свои поступки.</w:t>
      </w:r>
    </w:p>
    <w:p>
      <w:pPr>
        <w:pStyle w:val="C3"/>
        <w:jc w:val="center"/>
        <w:rPr>
          <w:rStyle w:val="C0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апредметные результаты:</w:t>
      </w:r>
    </w:p>
    <w:p>
      <w:pPr>
        <w:pStyle w:val="C3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лок регулятивных </w:t>
      </w:r>
      <w:r>
        <w:rPr>
          <w:sz w:val="28"/>
          <w:szCs w:val="28"/>
        </w:rPr>
        <w:t>УУД:</w:t>
      </w:r>
    </w:p>
    <w:p>
      <w:pPr>
        <w:pStyle w:val="C3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ять способы  действий в рамках предложенных условий и требований,</w:t>
      </w:r>
    </w:p>
    <w:p>
      <w:pPr>
        <w:pStyle w:val="C3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осуществлять контроль своей деятельности в процессе достижения результата;</w:t>
      </w:r>
    </w:p>
    <w:p>
      <w:pPr>
        <w:pStyle w:val="C3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корректировать свои действия в соответствии с изменяющейся ситуацией;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 собственные возможности её решения;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C3"/>
        <w:rPr/>
      </w:pPr>
      <w:r>
        <w:rPr>
          <w:b/>
          <w:sz w:val="28"/>
          <w:szCs w:val="28"/>
        </w:rPr>
        <w:t>Блок познавательных</w:t>
      </w:r>
      <w:r>
        <w:rPr>
          <w:sz w:val="28"/>
          <w:szCs w:val="28"/>
        </w:rPr>
        <w:t xml:space="preserve"> УУД: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оить  логическое рассуждение, умозаключение (индуктивное, дедуктивное  и по аналогии) и делать выводы;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знанно выбирать  наиболее эффективные способы решения учебных и познавательных задач;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лассифицировать,   самостоятельно выбирать основания и критерии для классификации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ие  определять понятия, создавать обобщения, устанавливать аналогии,</w:t>
      </w:r>
    </w:p>
    <w:p>
      <w:pPr>
        <w:pStyle w:val="C3"/>
        <w:rPr/>
      </w:pPr>
      <w:r>
        <w:rPr>
          <w:b/>
          <w:sz w:val="28"/>
          <w:szCs w:val="28"/>
        </w:rPr>
        <w:t>Блок коммуникативных УУД</w:t>
      </w:r>
      <w:r>
        <w:rPr>
          <w:sz w:val="28"/>
          <w:szCs w:val="28"/>
        </w:rPr>
        <w:t xml:space="preserve"> 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>у</w:t>
      </w:r>
      <w:r>
        <w:rPr>
          <w:rStyle w:val="StrongEmphasis"/>
          <w:b w:val="false"/>
          <w:sz w:val="28"/>
          <w:szCs w:val="28"/>
        </w:rPr>
        <w:t xml:space="preserve">мение </w:t>
      </w:r>
      <w:r>
        <w:rPr>
          <w:sz w:val="28"/>
          <w:szCs w:val="28"/>
        </w:rPr>
        <w:t>организовывать  учебное сотрудничество и совместную деятельность с учителем и сверстниками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>работать</w:t>
      </w:r>
      <w:r>
        <w:rPr>
          <w:rStyle w:val="StrongEmphasis"/>
          <w:b w:val="false"/>
          <w:sz w:val="28"/>
          <w:szCs w:val="28"/>
        </w:rPr>
        <w:t xml:space="preserve"> индивидуально и в группе,</w:t>
      </w:r>
    </w:p>
    <w:p>
      <w:pPr>
        <w:pStyle w:val="C3"/>
        <w:spacing w:before="0" w:after="0"/>
        <w:rPr/>
      </w:pPr>
      <w:r>
        <w:rPr>
          <w:sz w:val="28"/>
          <w:szCs w:val="28"/>
        </w:rPr>
        <w:t>разрешать конфликты на основе согласования позиций и учёта интересов;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улировать, аргументировать и отстаивать своё мнение; умение осознанно использовать речевые средства в соответствии с задачей коммуникации, для выражения своих чувств, мыслей и потребностей.</w:t>
      </w:r>
    </w:p>
    <w:p>
      <w:pPr>
        <w:pStyle w:val="Normal"/>
        <w:ind w:left="-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54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формление кабинета: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right="175" w:hanging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540" w:right="175" w:hanging="0"/>
        <w:jc w:val="both"/>
        <w:rPr/>
      </w:pPr>
      <w:r>
        <w:rPr>
          <w:b/>
          <w:sz w:val="28"/>
          <w:szCs w:val="28"/>
        </w:rPr>
        <w:t>На доске: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right="175"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  Тема урока.</w:t>
      </w:r>
    </w:p>
    <w:p>
      <w:pPr>
        <w:pStyle w:val="Normal"/>
        <w:numPr>
          <w:ilvl w:val="0"/>
          <w:numId w:val="6"/>
        </w:numPr>
        <w:ind w:left="90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мастерской.</w:t>
      </w:r>
    </w:p>
    <w:p>
      <w:pPr>
        <w:pStyle w:val="Normal"/>
        <w:ind w:left="54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столах:</w:t>
      </w:r>
    </w:p>
    <w:p>
      <w:pPr>
        <w:pStyle w:val="Normal"/>
        <w:numPr>
          <w:ilvl w:val="0"/>
          <w:numId w:val="7"/>
        </w:numPr>
        <w:ind w:left="90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Памятка для командира.</w:t>
      </w:r>
    </w:p>
    <w:p>
      <w:pPr>
        <w:pStyle w:val="Normal"/>
        <w:numPr>
          <w:ilvl w:val="0"/>
          <w:numId w:val="3"/>
        </w:numPr>
        <w:ind w:left="90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верты с бумажными плоскими фигурами</w:t>
      </w:r>
    </w:p>
    <w:p>
      <w:pPr>
        <w:pStyle w:val="Normal"/>
        <w:numPr>
          <w:ilvl w:val="0"/>
          <w:numId w:val="3"/>
        </w:numPr>
        <w:ind w:left="90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чки со словами.</w:t>
      </w:r>
    </w:p>
    <w:p>
      <w:pPr>
        <w:pStyle w:val="Normal"/>
        <w:ind w:right="175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8"/>
        </w:numPr>
        <w:ind w:left="90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тч.</w:t>
      </w:r>
    </w:p>
    <w:p>
      <w:pPr>
        <w:pStyle w:val="Normal"/>
        <w:numPr>
          <w:ilvl w:val="0"/>
          <w:numId w:val="2"/>
        </w:numPr>
        <w:ind w:left="90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Normal"/>
        <w:numPr>
          <w:ilvl w:val="0"/>
          <w:numId w:val="2"/>
        </w:numPr>
        <w:ind w:left="90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Фломастеры.</w:t>
      </w:r>
    </w:p>
    <w:p>
      <w:pPr>
        <w:pStyle w:val="Normal"/>
        <w:ind w:left="540" w:right="175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 .  Угольник</w:t>
      </w:r>
    </w:p>
    <w:p>
      <w:pPr>
        <w:pStyle w:val="Normal"/>
        <w:ind w:left="540" w:right="175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   Циркуль</w:t>
      </w:r>
    </w:p>
    <w:p>
      <w:pPr>
        <w:pStyle w:val="Normal"/>
        <w:ind w:left="540" w:right="-185" w:hanging="10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right="-185" w:hanging="10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right="-185" w:hanging="10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 .</w:t>
      </w:r>
    </w:p>
    <w:p>
      <w:pPr>
        <w:pStyle w:val="Normal"/>
        <w:ind w:left="-900"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8505"/>
      </w:tblGrid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 ребят</w:t>
            </w:r>
          </w:p>
          <w:p>
            <w:pPr>
              <w:pStyle w:val="Normal"/>
              <w:ind w:right="-1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</w:rPr>
              <w:t>Перед занятием дети заходят в класс, каждый берёт карточку с изображением фигуры: треугольник, квадрат, прямоугольник, круг. До начала занятия  рассаживаются по местам и готовятся к занятию.</w:t>
            </w:r>
          </w:p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иза-ционный мо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бщение цели мастерской.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Сегодня мы проводим с вами урок-мастерскую. Мастерская- это помещение в котором работает живописец или скульптор(т.е. творец). Поэтому сегодня мы будем с вами творить и мастерить. Для успеха нашей работы постарайтесь не зажимать свои мысли. Я знаю, вы все удивительно талантливые и способные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занятия вам будет предложен ряд заданий. Где нужно будет чертить, составлять вопросы, высказывать свое мнение.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Постарайтесь, когда вы обсуждаете высказывание своего товарища, слышать его. Если вы не согласны с его высказыванием, аргументируйте. Если же согласны, то перескажите верную мысль своими словами.</w:t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2" w:leader="none"/>
              </w:tabs>
              <w:ind w:left="-108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Схвач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начала настроимся на работу.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 будут предложены строки стихотворения «Перепутанница».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Вы  должны досказать последнее слово так, чтобы оно соответствовало своему названию: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ет кошка из………………………….(лукошка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сне растет ……………………….(картошка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по небу…………………………..(летит)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и съели……………………………( аппетит 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сочиним весёлое  стихотворение. Оно называется «Беда» Вам нужно будет придумать одно пропущенное слово в двух строчках стихов, которые я прочту. Слово должно заставить вас улыбаться, хотя название стихотворения «Беда»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 БЕДА, БЕДА,БЕД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РЕ………….. ВОДА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Могут быть предложения: сладкая, теплая, грязная, высохла. Эти стихи сочинила ваша сверстница. Вы мыслите также. У автора этих  стихов М. Орловой (13 лет) вода в море вымокл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Я- -ХУДОЖНИК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Работа в 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 xml:space="preserve">группах).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t>Задание:</w:t>
            </w:r>
            <w:r>
              <w:rPr>
                <w:sz w:val="28"/>
                <w:szCs w:val="28"/>
              </w:rPr>
              <w:t xml:space="preserve">  Напишите в тетради слово «Четырехугольники» Представьте его образ и нарисуйте. Дайте имя каждому элементу, запишите его рядом с каждым элементом прямо на рисунке. Обменяйтесь листами. Обсудите. Хотелось бы, чтобы были названы стороны, вершины, углы, граница.</w:t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Я- ИССЛЕД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ьте вопросы,   которые возникли у вас при выполнении первого задания. Вопросы могут начинаться со слов: «Почему? А что, если..? Можно ли …? Как …?» Если ребята знают ответ, то сразу получите ответ в своей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Я-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столе лежит конверт. В нем – различные фигу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четырёхугольники, треугольники, круги, многоугольники). Выберите из них четырехугольники. Назовите те, которые вам знакомы. Разложите четырехугольники рядом со словами: параллелограмм ,ромб, квадрат, прямоуголь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на параллелограмм. Подумайте, как можно его распознать среди других фигур. Напишите определени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меняйтесь мнениями. Выберите то определение, которое вам кажется наиболее точно описывает фигу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айте его вс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Я- КОНСТРУК-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сконструируйте определение прямоугольника, затем – ромба, квадрата. Запишите. Обсуд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сли не прозвучали определения квадрата, то … Квадрат – очень интересный четырехугольник. Ему можно дать определение через ромб, прямоугольник и параллелогра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ОЦИАЛИЗАЦИЯ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Ребята группой находят ответ, и представитель произносит его вслух. Идёт обсуждение правильности  определений.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9.Я-ИССЛЕДО-ВАТЕЛЬ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ин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ём опыты с листом бумаг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Задание </w:t>
            </w:r>
            <w:r>
              <w:rPr>
                <w:sz w:val="28"/>
                <w:szCs w:val="28"/>
              </w:rPr>
              <w:t xml:space="preserve">Сверните прямоугольник так, чтобы получился квадрат. Вырежьте его, исследуйте. Линяя сгиба, проходящая через две противоположные вершины – диагональ. Получите две диагонали. Какие свойства, т.е. особые приметы квадрата вы можете отметить? Используйте только перегибы и наложение бумаги. Если мы говорим о зиме, то  время года – это определение., а снег и после зимы, это свойства. Обменяйтесь мнени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ике «Наглядная геометрия» на стр. 123 предлагается план иссле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ИССЛЕДОВАНИЯ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диагонали по длин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иагонали расположены относительно друг друга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Как диагонали делятся точкой пересечения 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фигуры, на которые делит квадрат каждая диагонал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го вида эти фигуры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их между собой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на какие вопросы вы не ответ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Афиши- 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48" w:hanging="0"/>
              <w:rPr/>
            </w:pPr>
            <w:r>
              <w:rPr>
                <w:sz w:val="28"/>
                <w:szCs w:val="28"/>
              </w:rPr>
              <w:t>4 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т группы выходит к доске и выписывает  ответы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11.Социализация (вторич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  <w:lang w:val="en-US"/>
              </w:rPr>
              <w:t xml:space="preserve">2  </w:t>
            </w: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казываются мнения, исправляются ошибки.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Я_ АНАЛИТИК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, умеющий хорошо анализировать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>
                <w:b/>
                <w:sz w:val="28"/>
                <w:szCs w:val="28"/>
                <w:u w:val="single"/>
              </w:rPr>
              <w:t>Задани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32" w:hanging="0"/>
              <w:rPr/>
            </w:pPr>
            <w:r>
              <w:rPr>
                <w:sz w:val="28"/>
                <w:szCs w:val="28"/>
              </w:rPr>
              <w:t>Вам предстоит проанализировать деятельность Васи, Алёши и Лены. Обсудите в группе следующую задачу: « Учитель дал ребятам задание – вырезать из цветной бумаги квадрат. Вася, вырезав квадрат, проверил его так: он сравнил длины сторон. Все четыре стороны оказались равными, и Вася решил, что справился с заданием. Надёжна ли такая проверка?</w:t>
            </w:r>
          </w:p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ёша проверил работу иначе: он измерил не стороны , а диагонали. Диагонали оказались равны и Алёша посчитал квадрат вырезанным правильно. Верно ли это?</w:t>
            </w:r>
          </w:p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ена, вырезав квадрат, сравнила все четыре отрезка , на которые диагонали разделили друг друга. Они оказались равными. По мнению Лены, это доказывало, что вырезанный четырехугольник – квадрат. А по- твоему?</w:t>
            </w:r>
          </w:p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ите, кто из детей прав? Нарисуйте от руки фигуры, которые могли изготовить Вася, Алеша и Лена.</w:t>
            </w:r>
          </w:p>
          <w:p>
            <w:pPr>
              <w:pStyle w:val="Normal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Рефлексия. Подведение итог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ознакомились с четырехугольником, в частности с параллелограммами. Мы двигались от задания к заданию, как по ступенькам вверх. Посмотрите на доску, вспомните проделанные задания. Напишите свои ощущения тот того занятия, которое мы провели. Можете начинать со слов: « Я узнал…, оказывается я …, оказывается он …, я не согласен …, я подумал …, я решил …» Слушаем высказы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ю всех за работу. Я в вас верила и не ошибла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75"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18:00Z</dcterms:created>
  <dc:creator>Alex</dc:creator>
  <dc:description/>
  <cp:keywords/>
  <dc:language>en-US</dc:language>
  <cp:lastModifiedBy>User</cp:lastModifiedBy>
  <cp:lastPrinted>2015-10-12T19:54:00Z</cp:lastPrinted>
  <dcterms:modified xsi:type="dcterms:W3CDTF">2022-05-08T21:08:00Z</dcterms:modified>
  <cp:revision>84</cp:revision>
  <dc:subject/>
  <dc:title>Конспект</dc:title>
</cp:coreProperties>
</file>