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ая неделя                                                                                      «Марафон знаний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активного, интеллектуального и эмоционально насыщенного отдыха  во внеурочное время;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скрытия способностей каждого ребенка, выявление одаренных детей;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сознания важности знаний в жизни каждого человека;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работать коллективно;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ых, творческих и физических способностей детей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: «</w:t>
      </w:r>
      <w:r>
        <w:rPr>
          <w:rFonts w:cs="Times New Roman" w:ascii="Times New Roman" w:hAnsi="Times New Roman"/>
          <w:sz w:val="28"/>
          <w:szCs w:val="28"/>
        </w:rPr>
        <w:t>Удивление! Разнообразие! Творчество! Мажор! Дружба!»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блем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817370</wp:posOffset>
                </wp:positionH>
                <wp:positionV relativeFrom="paragraph">
                  <wp:posOffset>635</wp:posOffset>
                </wp:positionV>
                <wp:extent cx="14605" cy="506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.85pt;mso-wrap-distance-left:1.9pt;mso-wrap-distance-right:1.9pt;mso-wrap-distance-top:0pt;mso-wrap-distance-bottom:0pt;margin-top:0.05pt;mso-position-vertical-relative:text;margin-left:14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630</wp:posOffset>
                </wp:positionH>
                <wp:positionV relativeFrom="paragraph">
                  <wp:posOffset>7620</wp:posOffset>
                </wp:positionV>
                <wp:extent cx="1729740" cy="1422400"/>
                <wp:effectExtent l="5080" t="5080" r="5715" b="300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142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арафон зн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ьные клас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арафон зн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ьные клас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pt;margin-top:0.6pt;width:136.15pt;height:11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арафон зна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ьные класс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Марафон зна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ьные клас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 недели: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день  -   Открытие парада недели. </w:t>
      </w:r>
    </w:p>
    <w:p>
      <w:pPr>
        <w:pStyle w:val="Style19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Литературный ринг «Сказочный денек»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 день  -  Конкурсная программа «Занимательная математика»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ень  -  Игра-путешествие «Зов джунглей»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4 день  -  Игра «Русский язык Абвгдейка»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день  -  Закрытие парада недел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 день «Сказочный дене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рин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9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детей по сказкам;</w:t>
      </w:r>
    </w:p>
    <w:p>
      <w:pPr>
        <w:pStyle w:val="Style19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память , логическое мышление;</w:t>
      </w:r>
    </w:p>
    <w:p>
      <w:pPr>
        <w:pStyle w:val="Style19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чтению и книгам;</w:t>
      </w:r>
    </w:p>
    <w:p>
      <w:pPr>
        <w:pStyle w:val="Style19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плочению малого коллектива.</w:t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етла 2 шт., рисунки Бабы-яги, фломастеры, картонки-кочки, картинки «Собери сказку», веревка со стойками, носовые платочки, прищепки бельевые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Style19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едущий: Ребята, с раннего детства вы слышали сказки. Когда вы были маленькими, вам их читали взрослые, а потом вы  пошли в школу и сами научились читать. Читая сказки, мы с вами попадаем в чудесный, загадочный мир. Сегодня мы проведем литературный ринг «Сказочный денек». Литературный ринг пройдет в виде соревнований двух команд. Давайте назовем их. За каждый правильный ответ и выполненное задание команда будет получать очки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нкурс «Вопрос – ответ»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 звали трех медведей из сказки Л.Толстого «Три медведя»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ихаил Потапыч, Настасья Петровна, Мишутк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де находиться смерть Кощея Бессмертного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уб, сундук, заяц, утка, яйцо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то из трех поросят построил самый прочный домик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ф - наф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какой сказке братец не послушался своей сестрицы и превратился в животное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сская народная сказка «Сестрица Аленушка и братец Иванушка»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 кого ушел Колобок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д, бабка, заяц, волк, медведь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то таскал репку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д, бабка, внучка, Жучка, кошка, мышк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кой серый зверь обидел нечетное количестио маленьких детишек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лк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ак Маша из сказки «Маша и медведь» вернулась домой к дедушке и бабушке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коробе у медведя за спиной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аким очень необычным транспортом воспользовался герой русской народной сказки, чтобы попасть к царю во дворец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меля из сказки «По щучьему велению» поехал на печи во дворец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колько раз старик бросал в море невод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раз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 «А ну-ка догони»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, какой героине потребовалась помощь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девочка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больше ноготка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ась у матери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шечке цветка. (Дюймовочк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ы сейчас должны помочь девочке убежать от жабы и ее сына. Убегать нужно по кочкам, им для нас послужат картонки. Для начала надо обеими ногами встать на одну картонку, а другую на некотором расстоянии положить перед собой. Затем переступить на нее, а ту, на которой стояли раньше, опять переставить перед собой и т.д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 «Визажисты»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 героиню сказок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крючком, глаза большие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угольки горят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, сердитая какая,</w:t>
      </w:r>
    </w:p>
    <w:p>
      <w:pPr>
        <w:pStyle w:val="Style19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ыбом, волосы стоят. (Баба-Яг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казках живет Баба-Яга?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Финист ясный сокол», «Гуси-лебеди», «Царевна-лягушка», «Сестрица Аленушка и братец Иванушка»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 всегда мечтала помолодеть, вот мы сейчас ей в этом и поможем. Необходимо раскрасить портрет Бабы-Яги, изменить ей прическу, наложить макияж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то быстрей выполнит задание.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 сказочном лесу никто не узнает Бабу-Ягу, такая она стала красавица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онкурс «Загадки Бабы-Яги»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-Яга летала на метле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пекла в золе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е кота гоняла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агадки сочиняла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Лешему сходила-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гадки позабыла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ите ей, ребятки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ть свои загадки!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плетая калачи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 парень на печи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ился по деревне. (Емеля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 Аленушки-сестрицы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если братишку птицы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они летят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 они глядят. (Гуси-лебеди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ыл друг у Ивана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горбатым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делал счастливым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и богатым. (Конек-Горбунок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та скатерть знаменита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что кормит всех досыта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ама собой она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х кушаний полна. (Скатерть-самобранк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н сумел поймать волчишку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ймал лису и мишку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ймал их не сачком,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ймал он их бочком. (Бычок-смоляной бочок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бежали от грязнули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и, ложки и кастрюли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их она, зовет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 дороге слезы льет. (Федор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ки, разгадали все загадки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 «Эстафета Бабы-Яги»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м передвигалась Баба-Яга? (Ступа, метл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участник садится на метлу верхом, бежит до отметки и обратно. Передает метлу следующему участнику.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кая команда быстрее.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й да, транспорт у Яги,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попробуй, догони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онкурс «Сказочный предмет»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предмет по описанию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 помощью этого предмета можно смастерить разные вещи, а можно убить страшного злодея-персонажа русской сказки. (Игла.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ой предмет заставил плакать старика и старуху после проделки маленького зверька? (Яйцо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 помощью этого предмета главный герой сказки нашел свое счастье - мудрую жену, которая была заколдована. (Стрел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Это игрушка, которой дали очень смешное имя, потому что она упала со стола. (Чебурашка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онкурс «Карточка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денег нашла Муха-Цокотух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корочек хлеба заказал Буратино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лет пролежал на печи Илья Муромец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раз колобку удалось избежать "смерти"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человек тянули репку в сказке "Репка"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детей было у крокодила в сказке "Мойдодыр"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ткани потратили портные на платье короля в сказке "Голый король"?</w:t>
            </w:r>
          </w:p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лет и 3 год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о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сколько</w:t>
            </w:r>
          </w:p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 конкурс «Домашнее задание»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ние русских народных сказок «Репка» и «Колобок» по командам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ась наш «Сказочный денек». Сегодня мы вспомнили любимые сказки, поучились доброте у сказочных героев. Закончите мои слова: «Сказка – ложь, да в ней намек, …(добрым молодцам урок)». Читайте больше сказок, книг, ведь «Кто много читает, тот много знает»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</w:tblGrid>
      <w:tr>
        <w:trPr>
          <w:trHeight w:val="105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денег нашла Муха-Цокотух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корочек хлеба заказал Буратино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лет пролежал на печи Илья Муромец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раз колобку удалось избежать "смерти"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человек тянули репку в сказке "Репка"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детей было у крокодила в сказке "Мойдодыр"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ткани потратили портные на платье короля в сказке "Голый король"?</w:t>
            </w:r>
          </w:p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денег нашла Муха-Цокотуха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корочек хлеба заказал Буратино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лет пролежал на печи Илья Муромец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раз колобку удалось избежать "смерти"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человек тянули репку в сказке "Репка"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детей было у крокодила в сказке "Мойдодыр"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  ткани потратили портные на платье короля в сказке "Голый король"?</w:t>
            </w:r>
          </w:p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иск для  интеллектуалов искусства»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игра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ть любознательность и интерес к искусству;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стетические чувства;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мышление, творческие способности;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мения работать индивидуально и сплоченным коллективом;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заимоуважение в коллективе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Диск, кубик, игровая дорожка, кегля для передвижения по дорожке, подарок-сюрприз  (разноцветные шары), ватман, краски, кисти, мольберт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 – знакомство с диском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а на внимание»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синий – хлопать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еленый – топать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желтый – молчать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красный – «Ура» кричать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будем с диском, у которого 4 сектора. Бросаем кубик на диск для выбора сектора. Передвигаться будем по игровой дорожке, выполнив задание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еленый -  «Что мы поняли,  не скажем, а рисунками покажем»;</w:t>
      </w:r>
    </w:p>
    <w:p>
      <w:pPr>
        <w:pStyle w:val="Style19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иний -  «Ошибки Чернобеллы»;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расный – «Искусствоведческие загадки»;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желтый – «Музыкальные нотки».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гры вас ждет сюрприз (в конце дорожки ларец с сюрпризом)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нужно дружно, каждый внесет свой вклад в игру, в победу. Двигаться будем по дорожке, за правильный ответ – шаг вперед. На дорожке встретятся дополнительные вопросы «?», которые дают право передвинуться еще на один шаг вперед, если ответ верен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ый сектор – «Искусствоведческие загадки».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я не простой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русочков и цветной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еня лепи, играй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ыть не забывай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стилин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ерный, красный, желтый, синий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инкой твердой в середине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рандаш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й работу дашь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трудился карандаш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астик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девицы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кучали без водицы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исти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лестящая и гладкая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бросать ты не спеши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пи игрушку для души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льга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ю все я сказки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могут в этом …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аски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баку и павлина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пим мы из  …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стилина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поскрипывает мастер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красит нам  …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ломастер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исунков наших дом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…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льбом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был я очень мал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обоях рисовал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ил я маме лишь одно: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ои – это …!»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отно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е волны, бригантина –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е висит …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ртина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идишь: на картине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исована река,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ель иль белый иней,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ад иль облака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снежная равнина,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ле и шалаш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добная картина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…(пейзаж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идишь: на картине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шку кофе на столе,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рс в большом графине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розу в хрустале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бронзовую вазу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грушу или торт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се предметы сразу –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это - … (натюрморт).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идишь, что с картины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кто-нибудь на нас: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принц в плаще старинном,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 робе верхолаз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чик или балерина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Колька твой сосед, -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картина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: …(портрет)</w:t>
      </w:r>
    </w:p>
    <w:p>
      <w:pPr>
        <w:pStyle w:val="Style19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емле скрывается,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уках преображается,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м закаляется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уду превращается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ина)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лтый сектор - «Музыкальные нотки» 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думать слова, начинающиеся с ноты, как можно больше)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– дом, дождь, доска, дочь, добро …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 – редис, ремонт, ребус, ребята …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– мир, мимоза, мираж, миксер …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 – фара, фабрика, фартук, фасоль …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ь – соль, сольфеджио, сольдо …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 – лягушка, лямка, лях …</w:t>
      </w:r>
    </w:p>
    <w:p>
      <w:pPr>
        <w:pStyle w:val="Style19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 – сирень, сила, сироп, синяк …</w:t>
      </w:r>
    </w:p>
    <w:p>
      <w:pPr>
        <w:pStyle w:val="Style19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том можно повторить ноты)</w:t>
      </w:r>
    </w:p>
    <w:p>
      <w:pPr>
        <w:pStyle w:val="Style19"/>
        <w:spacing w:lineRule="auto" w:line="24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иний сектор – «Ошибки Чернобеллы»</w:t>
      </w:r>
    </w:p>
    <w:p>
      <w:pPr>
        <w:pStyle w:val="Style19"/>
        <w:spacing w:lineRule="auto" w:line="24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справление литературных и музыкальных строк, где встречаются цвета)</w:t>
      </w:r>
    </w:p>
    <w:p>
      <w:pPr>
        <w:pStyle w:val="Style19"/>
        <w:numPr>
          <w:ilvl w:val="0"/>
          <w:numId w:val="7"/>
        </w:numPr>
        <w:spacing w:lineRule="auto" w:line="240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В лесу родилась елочка,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она росла.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и летом стройная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(зеленая) была.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ве сидел кузнечик,</w:t>
      </w:r>
    </w:p>
    <w:p>
      <w:pPr>
        <w:pStyle w:val="Style19"/>
        <w:spacing w:lineRule="auto" w:line="24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сем как огуречик,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как огуречик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енький (зелененький) он был.</w:t>
      </w:r>
    </w:p>
    <w:p>
      <w:pPr>
        <w:pStyle w:val="Style19"/>
        <w:numPr>
          <w:ilvl w:val="0"/>
          <w:numId w:val="7"/>
        </w:numPr>
        <w:spacing w:lineRule="auto" w:line="240"/>
        <w:ind w:left="709" w:firstLine="37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лака, черногривые лошадки, (белогривые)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, что вы мчитесь без оглядки.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а крокодилы, бегемоты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а обезьяны, кашелаты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а и белый (зеленый) попугай.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у бабуси два веселых гуся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черный (серый), другой белый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веселых гуся.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черного (желтого) яблока луны,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белого (красного) яблока заката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из неведомой страны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спешат и опять бегут куда-то.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про наш секрет не говори,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екляшек черно-белых набери. (разноцветных)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енький (голубой) вагон бежит, качается.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а свете лучше нету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родить с друзьям по черному (белу) свету.</w:t>
      </w:r>
    </w:p>
    <w:p>
      <w:pPr>
        <w:pStyle w:val="Style19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о жмурится солнце черное (золотое),</w:t>
      </w:r>
    </w:p>
    <w:p>
      <w:pPr>
        <w:pStyle w:val="Style19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о плещется белая река (синяя).</w:t>
      </w:r>
    </w:p>
    <w:p>
      <w:pPr>
        <w:pStyle w:val="Style19"/>
        <w:spacing w:lineRule="auto" w:line="24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леный сектор – «Что мы поняли, не скажем, а рисунками покажем»</w:t>
      </w:r>
    </w:p>
    <w:p>
      <w:pPr>
        <w:pStyle w:val="Style19"/>
        <w:spacing w:lineRule="auto" w:line="24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гадывают загадки и рисуют на общем листе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кто из вас ответит: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онь, а больно жжет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фонарь, а ярко светит,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екарь, а печет?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лнце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девица: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вея, не мастерица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сама не шьет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иголках круглый год?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лка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в поле сестрица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ьице белое, а шапочка зеленая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реза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Антошка на одной ножке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ищут, а он не откликается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иб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елились у цветка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етыре лепестка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орвать его хотел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порхнул и улетел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бочка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д осень умирает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весною оживает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ой зеленой рвется к свету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, цветет все лето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м без нее беда!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х главная еда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ава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как елка, весь в иголках,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 смело страшных змей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хоть он очень колкий, 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жать его не смей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ж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й цветок, дает белый пушек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уванчик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ая вата плывет куда-то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лака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возле елки дом построен из иголок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равейник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бежит, а зимой стоит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а)</w:t>
      </w:r>
    </w:p>
    <w:p>
      <w:pPr>
        <w:pStyle w:val="Style19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ая плутовка, кур ловит ловко.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са)</w:t>
      </w:r>
    </w:p>
    <w:p>
      <w:pPr>
        <w:pStyle w:val="Style1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опросы.  «?»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мешать красный и желтый,</w:t>
      </w:r>
    </w:p>
    <w:p>
      <w:pPr>
        <w:pStyle w:val="Style19"/>
        <w:spacing w:lineRule="auto" w:line="24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лжен получиться цвет?</w:t>
      </w:r>
    </w:p>
    <w:p>
      <w:pPr>
        <w:pStyle w:val="Style19"/>
        <w:spacing w:lineRule="auto" w:line="24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анжевый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мешать красный и синий, </w:t>
      </w:r>
    </w:p>
    <w:p>
      <w:pPr>
        <w:pStyle w:val="Style19"/>
        <w:spacing w:lineRule="auto" w:line="24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олжен получиться цвет?</w:t>
      </w:r>
    </w:p>
    <w:p>
      <w:pPr>
        <w:pStyle w:val="Style19"/>
        <w:spacing w:lineRule="auto" w:line="24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летовый)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мешать желтый и синий,</w:t>
      </w:r>
    </w:p>
    <w:p>
      <w:pPr>
        <w:pStyle w:val="Style19"/>
        <w:spacing w:lineRule="auto" w:line="24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олучится цвет?</w:t>
      </w:r>
    </w:p>
    <w:p>
      <w:pPr>
        <w:pStyle w:val="Style19"/>
        <w:spacing w:lineRule="auto" w:line="24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еленый)</w:t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учает вкусный приз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04:00Z</dcterms:created>
  <dc:creator>User</dc:creator>
  <dc:description/>
  <cp:keywords/>
  <dc:language>en-US</dc:language>
  <cp:lastModifiedBy>Пользователь Windows</cp:lastModifiedBy>
  <cp:lastPrinted>2013-02-24T16:59:00Z</cp:lastPrinted>
  <dcterms:modified xsi:type="dcterms:W3CDTF">2022-05-10T19:22:00Z</dcterms:modified>
  <cp:revision>12</cp:revision>
  <dc:subject/>
  <dc:title>Предметная неделя для начальных классов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display_urn:schemas-microsoft-com:office:office#Author">
    <vt:lpwstr>Захаровская муниципальная основная общеобразовательная школа</vt:lpwstr>
  </property>
  <property fmtid="{D5CDD505-2E9C-101B-9397-08002B2CF9AE}" pid="6" name="display_urn:schemas-microsoft-com:office:office#Editor">
    <vt:lpwstr>Захаровская муниципальная основная общеобразовательная школа</vt:lpwstr>
  </property>
  <property fmtid="{D5CDD505-2E9C-101B-9397-08002B2CF9AE}" pid="7" name="xd_ProgID">
    <vt:lpwstr/>
  </property>
  <property fmtid="{D5CDD505-2E9C-101B-9397-08002B2CF9AE}" pid="8" name="xd_Signature">
    <vt:lpwstr/>
  </property>
</Properties>
</file>