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одушинская средняя  школа»</w:t>
      </w:r>
    </w:p>
    <w:p>
      <w:pPr>
        <w:pStyle w:val="Normal"/>
        <w:tabs>
          <w:tab w:val="clear" w:pos="708"/>
          <w:tab w:val="left" w:pos="160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Проект по тем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«#Сидим до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Бровченко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олодушино 2020 г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теме: «Сидим дома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ченко Нина Александровн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гровой, творческ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: краткосрочный 1 месяц, апрель 2020 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учитель, родители, учащиеся 2 класса МОУ «Солодушинская СШ»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ктуальность проекта:</w:t>
      </w:r>
      <w:r>
        <w:rPr>
          <w:sz w:val="28"/>
          <w:szCs w:val="28"/>
        </w:rPr>
        <w:t xml:space="preserve"> Эпидемия коронавируса сильно изменила жизнь людей во всем мире. Улицы городов пустеют, торговые центры, театры и музеи закрываются, а многие работодатели переводят своих сотрудников на удаленную работу. Но сидеть дома придется не только взрослым. Во многих странах из-за угрозы распространения инфекции закрываются школы и детские сады, это коснулось и России. Это означает, что большинство семей почти месяц должны будут провести под одной крышей, соблюдая карантин и, по возможности, рабочий и учебный режим. 24 часа в сутки мамам и папам приходится удаленно работать, одновременно заниматься домашним хозяйством и следить за детьми. 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i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вооружить родителей разнообразными практическими и теоретическими знаниями и умениями, которые могут им понадобиться в процессе воспитания детей и формирования представлений детей о здоровье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1. Организовывать мероприятия по вовлечению родителей в деятельность школы, как полноправных участников образовательного процесса в период карантина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2. Повышать грамотность родителей в вопросах организации игровой деятельности школьников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1. Обеспечить взаимосвязь с другими видами деятельности: изобразительной, музыкальной, художественной литературой, конструированием.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2. Развитие у детей интереса к различным конкурсам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1. Воспитать желание быть здоровым, сопротивляться болезням, соблюдать правила гигиены и режим дня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онлайн - общение с родителями с помощью социальных сетей (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atsApp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блема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озможностей применять традиционные формы, работы с родителями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озможностей для своевременного предоставления необходимой информации родителям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ипотеза проекта: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Если правильно организовать взаимодействие с родителями, используя в работе ИКТ, возрастет интерес к совместной деятельности со школой и родители станут активными участниками образовательного процесса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основание проекта: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Многие родители находятся в сети ежедневно. Так почему бы с помощью сети Интернет не организовать общение с родителями. Ведь очень часто перед родителями встают трудные вопросы, которые разрешить в одиночку очень сложно, а с помощью современных сетевых сервисов они могут получить помощь от воспитателей, педагогов по интересующим вопросам. В настоящее время у многих родителей нет достаточного количества времени для общения с педагогами или узкими специалистами, поэтому в нашей группе есть персональная страничка. Ее создание позволяет родителям увидеть фотографии различной деятельности детей, получить виртуальную консультацию по интересующему вопросу, просмотреть фрагменты режимных процессов и даже обменяться мнением и поделиться своим опытом в той или иной области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полагаемые результаты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единой системы использования информационных компьютерных технологий во взаимодействии группы с семьей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отрудничества между педагогами, специалистами и родителями посредством общения на страницах группы;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дагогическое просвещение родителей (полезные ссылки, статьи, новости, объявления)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ое информирование через электронную почту, сайт группы;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посредственный обмен видео-фотоматериалами в мобильном приложении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>, WhatsApp.</w:t>
      </w:r>
    </w:p>
    <w:p>
      <w:pPr>
        <w:pStyle w:val="Style16"/>
        <w:shd w:fill="FFFFFF" w:val="clear"/>
        <w:spacing w:lineRule="auto" w:line="276" w:before="225" w:after="2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психолого-педагогического просвещения родителей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ый этап: (начальный)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нтересованность родителей проектом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представление о том, как можно участвовать в нем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равить на совместную игровую деятельность с детьми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торой этап (практический)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педагогической культуры родителей в области «Социализация» детей школьного возраста.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нтересованность родителей проблемой как организовать досуговую деятельность в семье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педагога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овление сайта группы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бликация объявлений, консультаций, рекомендаций на сайте группы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мультимедийной копилки (презентации на разные темы);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документов, видеоотчетов, фотоотчетов (не больших видеофильмов о жизни детей в школе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щение полезных ссылок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с родителями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мотр тематических презентаций по разным направлениям;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мотр информации, документов, новостей класса и школы;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ение через социальные сети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>, WhatsApp;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электронной почты (распечатывание документов по просьбе учителя, индивидуальные консультации по проблемным вопросам)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мотр ссылок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щать результаты в форме фотоотчёта на общей группе родителей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оприятия практического этапа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>День, который решили сделать официальным днём здоровья – 7 апреля. Всемирный день здоровья – праздник посвящённый заботе о своём здоровье и профилактике различных заболеваний</w:t>
      </w:r>
      <w:r>
        <w:rPr>
          <w:rFonts w:cs="Times New Roman"/>
          <w:sz w:val="28"/>
          <w:szCs w:val="28"/>
          <w:shd w:fill="FFFFFF" w:val="clear"/>
          <w:lang w:val="ru-RU"/>
        </w:rPr>
        <w:t>. В этот день в нашем классе был организован конкурс рисунков «Здоровый образ жизни». Ребята со своими семьями охотно приняли в нем участие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12 апреля 1961 года на земную орбиту вывели первый в мире космический корабль-спутник с человеком на борту. С тех пор этот день в России отмечают как День космонавтики, а в мире - Международный день полета человека в космос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В этот день в нашем классе был организован </w:t>
      </w:r>
      <w:r>
        <w:rPr>
          <w:rFonts w:cs="Times New Roman"/>
          <w:sz w:val="28"/>
          <w:szCs w:val="28"/>
        </w:rPr>
        <w:t>конкурс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рисунков «Дорога в космос»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</w:rPr>
        <w:t>В 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2020 году</w:t>
        </w:r>
      </w:hyperlink>
      <w:r>
        <w:rPr>
          <w:rFonts w:cs="Times New Roman"/>
          <w:sz w:val="28"/>
          <w:szCs w:val="28"/>
        </w:rPr>
        <w:t> отмечается 75-летие Победы советского народа в 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Великой Отечественной войне</w:t>
        </w:r>
      </w:hyperlink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shd w:fill="FFFFFF" w:val="clear"/>
          <w:lang w:val="ru-RU"/>
        </w:rPr>
        <w:t>В нашем классе</w:t>
      </w:r>
      <w:r>
        <w:rPr>
          <w:rFonts w:cs="Times New Roman"/>
          <w:sz w:val="28"/>
          <w:szCs w:val="28"/>
          <w:shd w:fill="FFFFFF" w:val="clear"/>
        </w:rPr>
        <w:t xml:space="preserve"> состоялся конкурс сочинений «Письмо ветерану»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Трудовой десант «Как я помогаю родителям»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етий этап: Заключительный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Анализ результатов, использование ИКТ во взаимодействии с родителями, корректировка содержания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Результаты реализации проекта в группе: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банка презентаций по разным направлениям, консультаций, слайд шоу, видеофрагментов, аудио записей, мультемидийных материалов для работы с детьми и родителями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презентаций (информационных, мультимедийных) в проведении консультаций, бесед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овление и распространение буклетов, памяток, пособий, рекомендаций;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Интернет-ресурсов в поисках информации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Итак, успешность педагогического взаимодействия школы и семьи сегодня во многом зависит от того, насколько учитель использует в своей работе новые информационно-коммуникационные технологии, имеющие огромный потенциал, призванный заинтересовать родителей и создать условия для их активного участия в образовательно-воспитательном процессе современного образовательного учреждения.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225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Style16"/>
        <w:shd w:fill="FFFFFF" w:val="clear"/>
        <w:spacing w:lineRule="auto" w:line="276" w:before="225" w:after="200"/>
        <w:ind w:firstLine="360"/>
        <w:rPr>
          <w:sz w:val="28"/>
          <w:szCs w:val="28"/>
        </w:rPr>
      </w:pPr>
      <w:r>
        <w:rPr>
          <w:sz w:val="28"/>
          <w:szCs w:val="28"/>
        </w:rPr>
        <w:t>1. Буренко, З. Н. Электронные презентации: способ применения / З. Н. Буренко// Современ. Б-ка. -2014.- N1.-С. 40-43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2. Веракса Н. Е., Веракса А. Н. Проектная деятельность школьников. Пособие для педагогов. – М. : Мозаика-синтез,2008. – 112 с.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3. Виноградова Н. А., Панкова Е. П. Образовательные проекты в школе. М. : Айрис-пресс, 2008. – 208 с.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4. Казеичева,И. Н. Родительский клуб как ресурс развития партнерских отношений:[методич. Материал в помощь организации работы с родителями] / И. Н. Казеичева // Начал. шк---2013.-№3.-С 10-12.-Библиогр. : в конце ст. - ISSN 0130-6928</w:t>
      </w:r>
    </w:p>
    <w:p>
      <w:pPr>
        <w:pStyle w:val="Style16"/>
        <w:shd w:fill="FFFFFF" w:val="clear"/>
        <w:spacing w:lineRule="auto" w:line="276" w:before="225" w:after="200"/>
        <w:ind w:firstLine="360"/>
        <w:rPr/>
      </w:pPr>
      <w:r>
        <w:rPr>
          <w:sz w:val="28"/>
          <w:szCs w:val="28"/>
        </w:rPr>
        <w:t>6. Прищепа С. С., Храмцова Н. В. Информационные технологии в работе школы // Управление школьным образовательным учреждением. – 2008.-№6.-с. 88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Карантин – не время для скуки! 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Карантин –  время для </w:t>
      </w:r>
      <w:r>
        <w:rPr>
          <w:rFonts w:cs="Times New Roman"/>
          <w:sz w:val="28"/>
          <w:szCs w:val="28"/>
          <w:lang w:val="ru-RU"/>
        </w:rPr>
        <w:t>конкурсов и проектов для учащихся 2 класса МОУ «Солодушинская СШ»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ень, который решили сделать официальным днём здоровья – 7 апреля. Всемирный день здоровья – праздник посвящённый заботе о своём здоровье и профилактике различных заболевани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. В этот день в нашем классе был организован 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>конкурс рисунков «Здоровый образ жизни»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Ребята со своими семьями охотно приняли в нем участие.</w:t>
      </w:r>
    </w:p>
    <w:p>
      <w:pPr>
        <w:pStyle w:val="Standard"/>
        <w:tabs>
          <w:tab w:val="clear" w:pos="708"/>
          <w:tab w:val="left" w:pos="1358" w:leader="none"/>
        </w:tabs>
        <w:spacing w:lineRule="auto" w:line="276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ab/>
      </w:r>
    </w:p>
    <w:p>
      <w:pPr>
        <w:pStyle w:val="Standard"/>
        <w:spacing w:lineRule="auto" w:line="276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    </w:t>
      </w:r>
      <w:r>
        <w:rPr>
          <w:rFonts w:cs="Times New Roman"/>
          <w:color w:val="000000"/>
          <w:sz w:val="28"/>
          <w:szCs w:val="28"/>
          <w:shd w:fill="FFFFFF" w:val="clear"/>
          <w:lang w:val="ru-RU" w:eastAsia="en-US" w:bidi="ar-SA"/>
        </w:rPr>
        <w:drawing>
          <wp:inline distT="0" distB="0" distL="0" distR="0">
            <wp:extent cx="3133090" cy="234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/>
          <w:color w:val="000000"/>
          <w:sz w:val="28"/>
          <w:szCs w:val="28"/>
          <w:shd w:fill="FFFFFF" w:val="clear"/>
          <w:lang w:val="ru-RU" w:eastAsia="en-US" w:bidi="ar-SA"/>
        </w:rPr>
        <w:drawing>
          <wp:inline distT="0" distB="0" distL="0" distR="0">
            <wp:extent cx="1751965" cy="2350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b/>
          <w:sz w:val="28"/>
          <w:szCs w:val="28"/>
          <w:lang w:val="ru-RU"/>
        </w:rPr>
        <w:t>Антонов Ярослав с братом Матвеем           Самсонов Саша</w:t>
      </w:r>
    </w:p>
    <w:p>
      <w:pPr>
        <w:pStyle w:val="Standard"/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3084195" cy="2308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2277745" cy="2589530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емья Николенко Алисы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2 апреля 1961 года на земную орбиту вывели первый в мире космический корабль-спутник с человеком на борту. С тех пор этот день в России отмечают как День космонавтики, а в мире - Международный день полета человека в космос. В этот день в нашем классе был организован </w:t>
      </w:r>
      <w:r>
        <w:rPr>
          <w:rFonts w:cs="Times New Roman" w:ascii="Times New Roman" w:hAnsi="Times New Roman"/>
          <w:b/>
          <w:sz w:val="28"/>
          <w:szCs w:val="28"/>
        </w:rPr>
        <w:t>конкурс рисунков «Дорога в космос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76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</w:t>
      </w: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683510" cy="20135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701925" cy="2024380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нтонов Ярослав с мамой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362835" cy="26403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иколенко Алиса с сестрой Эвелиной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179955" cy="27724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  </w:t>
      </w: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653030" cy="27724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ма и брат Саши Линд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356485" cy="31451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  </w:t>
      </w:r>
      <w:r>
        <w:rPr>
          <w:rFonts w:cs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374900" cy="31819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ма и брат Владимира Ки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20 году</w:t>
        </w:r>
      </w:hyperlink>
      <w:r>
        <w:rPr>
          <w:rFonts w:cs="Times New Roman" w:ascii="Times New Roman" w:hAnsi="Times New Roman"/>
          <w:sz w:val="28"/>
          <w:szCs w:val="28"/>
        </w:rPr>
        <w:t> отмечается 75-летие Победы советского народа в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еликой Отечественной войн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шем классе состоялс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курс сочинений «Письмо ветерану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745105" cy="202057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795270" cy="208026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нд Александ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730500" cy="22860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743710" cy="23291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епокрытая Евгения                               Гаршин Григ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3167380" cy="192214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450340" cy="191325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020_&#1075;&#1086;&#1076;" TargetMode="External"/><Relationship Id="rId3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s://ru.wikipedia.org/wiki/2020_&#1075;&#1086;&#1076;" TargetMode="External"/><Relationship Id="rId16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31:00Z</dcterms:created>
  <dc:creator>Pro100</dc:creator>
  <dc:description/>
  <dc:language>en-US</dc:language>
  <cp:lastModifiedBy>Пользователь Windows</cp:lastModifiedBy>
  <dcterms:modified xsi:type="dcterms:W3CDTF">2020-05-05T10:31:00Z</dcterms:modified>
  <cp:revision>2</cp:revision>
  <dc:subject/>
  <dc:title/>
</cp:coreProperties>
</file>