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29 «Рябинушка» комбинированного вид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eastAsia="Times New Roman"/>
          <w:b/>
          <w:b/>
          <w:kern w:val="2"/>
          <w:sz w:val="40"/>
          <w:szCs w:val="40"/>
        </w:rPr>
      </w:pPr>
      <w:r>
        <w:rPr>
          <w:rFonts w:eastAsia="Times New Roman"/>
          <w:b/>
          <w:kern w:val="2"/>
          <w:sz w:val="40"/>
          <w:szCs w:val="40"/>
        </w:rPr>
        <w:t>Методическая разработка</w:t>
      </w:r>
    </w:p>
    <w:p>
      <w:pPr>
        <w:pStyle w:val="Style16"/>
        <w:jc w:val="center"/>
        <w:rPr>
          <w:rFonts w:eastAsia="Times New Roman"/>
          <w:b/>
          <w:b/>
          <w:kern w:val="2"/>
          <w:sz w:val="40"/>
          <w:szCs w:val="40"/>
        </w:rPr>
      </w:pPr>
      <w:r>
        <w:rPr>
          <w:rFonts w:eastAsia="Times New Roman"/>
          <w:b/>
          <w:kern w:val="2"/>
          <w:sz w:val="40"/>
          <w:szCs w:val="40"/>
        </w:rPr>
        <w:t>«</w:t>
      </w:r>
      <w:r>
        <w:rPr>
          <w:b/>
          <w:sz w:val="28"/>
          <w:szCs w:val="28"/>
        </w:rPr>
        <w:t>УДИВИТЕЛЬНЫЙ МИР ТКАНЕЙ</w:t>
      </w:r>
      <w:r>
        <w:rPr>
          <w:rFonts w:eastAsia="Times New Roman"/>
          <w:b/>
          <w:kern w:val="2"/>
          <w:sz w:val="40"/>
          <w:szCs w:val="40"/>
        </w:rPr>
        <w:t>»</w:t>
      </w:r>
    </w:p>
    <w:p>
      <w:pPr>
        <w:pStyle w:val="Style16"/>
        <w:jc w:val="center"/>
        <w:rPr>
          <w:rFonts w:eastAsia="Times New Roman"/>
          <w:kern w:val="2"/>
          <w:sz w:val="40"/>
          <w:szCs w:val="40"/>
        </w:rPr>
      </w:pPr>
      <w:r>
        <w:rPr>
          <w:rFonts w:eastAsia="Times New Roman"/>
          <w:kern w:val="2"/>
          <w:sz w:val="40"/>
          <w:szCs w:val="40"/>
        </w:rPr>
        <w:t>старшая группа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и:  Мусина О.В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ущенко С.И.</w:t>
      </w:r>
    </w:p>
    <w:p>
      <w:pPr>
        <w:pStyle w:val="Normal"/>
        <w:tabs>
          <w:tab w:val="clear" w:pos="708"/>
          <w:tab w:val="right" w:pos="935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Ин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ая карта: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с видами тканей, различными видами деятельности с ткань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о натуральных и искусственных видах ткани, об их происхождении; расширять представления детей об окружающем мире, развивать мотивацию к познаватель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активизировать речь, расширять словарный запас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бережное отношение к вещам как к результату труда людей, доброжелательное отношение друг к другу, любовь к труду, интерес к чтению художественной литературы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 для родителей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углублению детско–родительских отношений, социального партнерства между педагогами и родителями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ти входят в этот мир, думая, что всё, окружающее их, было всегда. И мало задаются вопросом: «Откуда это взялось? Для чего это нужно? Какими качествами обладает предмет? И т. д.» И как же сделать так, чтобы у детей проснулся интерес к тому, с чем они соприкасаются каждый день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акого проекта даст детям не только возможность понять из чего сделаны ткани и какими свойствами они обладают, но и воспитает бережное отношение к предметам одежды, игрушкам, труду взрослых. Именно «проживание», создание проблемных ситуаций позволяет ребенку полностью изучить, обследовать материал и понять его важность в жизни каждого человека.</w:t>
      </w:r>
    </w:p>
    <w:p>
      <w:pPr>
        <w:pStyle w:val="Style14"/>
        <w:shd w:fill="FFFFFF" w:val="clear"/>
        <w:spacing w:lineRule="auto" w:line="276" w:before="225" w:after="225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полагаемые  результаты: </w:t>
      </w:r>
    </w:p>
    <w:p>
      <w:pPr>
        <w:pStyle w:val="Style14"/>
        <w:shd w:fill="FFFFFF" w:val="clear"/>
        <w:spacing w:lineRule="auto" w:line="276" w:before="225" w:after="225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ля детей: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225" w:after="225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Некоторые виды тканей и их свойствах, активно включаются в экспериментирова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ют предметы разной формы, соотнося пропорции деталей и пространственные признаки, подбирают цвет для изображения настроения, времени года, суток, создают композиционный рисунок, используя вырезанные изображ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 и с интересом играют в разные игры. Используют средства интонационной выразительности в процессе общения со сверстниками и взрослым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довольствием слушают жанровые произведения в исполнении взрослого. Умеют ответить на вопрос взрослого по содержанию произведения. Правильно произносят слова, грамотно строят предложения, используют средства интонационной выразительности. Расширение, уточнение и активизация словаря по тем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ют в физкультминутках, правильно повторяют движения за взрослым, в том числе под музыку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ля роди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глубление детско–родительских отношений, социального партнерства между педагогами и родителями.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проект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 деятель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творческ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 учас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зарождения  до получения результата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 конта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и  одной группы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 результ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ительность проек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ый (5 дне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участников  проек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й  (дети  старшей группы, родители,  педагоги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–содержательные 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редметн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  содержания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и окружающий мир</w:t>
            </w:r>
          </w:p>
        </w:tc>
      </w:tr>
    </w:tbl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: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этап подготовительный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340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ая предметно- пространственная среда</w:t>
            </w:r>
          </w:p>
        </w:tc>
      </w:tr>
      <w:tr>
        <w:trPr>
          <w:trHeight w:val="29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-13.03.22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Формирование проблемы, цели, содержание </w:t>
            </w:r>
            <w:r>
              <w:rPr>
                <w:bCs/>
                <w:sz w:val="28"/>
                <w:szCs w:val="28"/>
              </w:rPr>
              <w:t>проекта</w:t>
            </w:r>
            <w:r>
              <w:rPr>
                <w:sz w:val="28"/>
                <w:szCs w:val="28"/>
              </w:rPr>
              <w:t>, определение продукта </w:t>
            </w:r>
            <w:r>
              <w:rPr>
                <w:bCs/>
                <w:sz w:val="28"/>
                <w:szCs w:val="28"/>
              </w:rPr>
              <w:t>проекта</w:t>
            </w:r>
            <w:r>
              <w:rPr>
                <w:sz w:val="28"/>
                <w:szCs w:val="28"/>
              </w:rPr>
              <w:t>, прогнозирование результата; подбор методической, справочной, энциклопедической и художественной литературы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ельная консультация для родителей о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ятельности всех участников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этап практический:</w:t>
      </w:r>
    </w:p>
    <w:p>
      <w:pPr>
        <w:pStyle w:val="Normal"/>
        <w:pBdr/>
        <w:spacing w:before="0" w:after="0"/>
        <w:jc w:val="center"/>
        <w:rPr/>
      </w:pPr>
      <w:r>
        <w:rPr/>
        <w:t>Познавательное   развит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4394"/>
        <w:gridCol w:w="3402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ая предметно- пространственная сред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2 г.</w:t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роек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роек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Д</w:t>
            </w: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b/>
                <w:iCs/>
                <w:sz w:val="28"/>
                <w:szCs w:val="28"/>
              </w:rPr>
              <w:t>Озн. с окр.</w:t>
            </w:r>
            <w:r>
              <w:rPr>
                <w:b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стория возникновения ткани и её предназначение»</w:t>
            </w:r>
          </w:p>
          <w:p>
            <w:pPr>
              <w:pStyle w:val="Style16"/>
              <w:jc w:val="both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b/>
                <w:iCs/>
                <w:color w:val="FF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Д/и</w:t>
            </w:r>
            <w:r>
              <w:rPr>
                <w:sz w:val="28"/>
                <w:szCs w:val="28"/>
              </w:rPr>
              <w:t>: «Волшебный мешочек», «Что нужно швее?», «Одень куклу по погоде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именты</w:t>
            </w:r>
            <w:r>
              <w:rPr>
                <w:sz w:val="28"/>
                <w:szCs w:val="28"/>
              </w:rPr>
              <w:t xml:space="preserve"> «Свойства тканей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очек, одежда для куклы, иллюстративный материал к играм</w:t>
            </w:r>
          </w:p>
          <w:p>
            <w:pPr>
              <w:pStyle w:val="Style16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кусочки ткани (хлопок, мех, плащевая, джинсовая ткань, ситец, марля), тарелочки с водой, ножницы, клей, степлер, тазик с мылом и водой для стирки).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ое развитие</w:t>
            </w:r>
          </w:p>
        </w:tc>
      </w:tr>
      <w:tr>
        <w:trPr>
          <w:trHeight w:val="2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2 г.</w:t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роек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  Худ.лит-ра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ересказ </w:t>
            </w:r>
            <w:r>
              <w:rPr>
                <w:sz w:val="28"/>
                <w:szCs w:val="28"/>
              </w:rPr>
              <w:t>В.Осеева  «Волшебная иголочка»,</w:t>
            </w:r>
          </w:p>
          <w:p>
            <w:pPr>
              <w:pStyle w:val="Style16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Н. Носов «Заплатка», В. Орлов «Портниха»,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 «Золотое веретено», З. Воскресенская «На кончике нити», А. Барто «Сто одежек», С.Погореловский  «Мастерица», Б. Заходер  «Портниха», Братья Гримм «Три пряхи», Г. Х Андерсон «Новое платье корол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  «Волшебная иголочка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художественных произведени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-коммуникативное  развитие</w:t>
            </w:r>
          </w:p>
        </w:tc>
      </w:tr>
      <w:tr>
        <w:trPr>
          <w:trHeight w:val="1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роек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роект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.03.22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-р/и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газин «Ткани», Ателье «Напёрсто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Какая бывает ткань?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 мире лоску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к играм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ы разных ткане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гадк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удожественно -  эстетическое   развитие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18.03.22 г.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2 г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  Рисование</w:t>
            </w:r>
            <w:r>
              <w:rPr>
                <w:sz w:val="28"/>
                <w:szCs w:val="28"/>
              </w:rPr>
              <w:t xml:space="preserve"> на ткани «Салфетка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  Аппликация</w:t>
            </w:r>
            <w:r>
              <w:rPr>
                <w:sz w:val="28"/>
                <w:szCs w:val="28"/>
              </w:rPr>
              <w:t xml:space="preserve"> «Матрё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ы белой бязи 20х20 см, акварельные краски, кисточки, штампы, стаканчики с водо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А4 с фоном берёз; из ткани: силуэты матрёшек, косынок, фартука, лица; клей, клеёнки, салфетк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ое   развитие</w:t>
            </w:r>
          </w:p>
        </w:tc>
      </w:tr>
      <w:tr>
        <w:trPr>
          <w:trHeight w:val="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роек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</w:t>
            </w:r>
            <w:r>
              <w:rPr>
                <w:sz w:val="28"/>
                <w:szCs w:val="28"/>
              </w:rPr>
              <w:t xml:space="preserve"> «Ох, испачкалась одежда»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и</w:t>
            </w:r>
            <w:r>
              <w:rPr>
                <w:sz w:val="28"/>
                <w:szCs w:val="28"/>
              </w:rPr>
              <w:t xml:space="preserve"> «Кто быстре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 – заключительный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2 г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2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«Ткани»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 мире лоскут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Лоскуты различных ткане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и задан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ро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Экскурсии родителей с детьми в магазин </w:t>
            </w:r>
            <w:r>
              <w:rPr>
                <w:bCs/>
                <w:sz w:val="28"/>
                <w:szCs w:val="28"/>
              </w:rPr>
              <w:t>тка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альбома «Ткани»</w:t>
            </w:r>
          </w:p>
        </w:tc>
      </w:tr>
    </w:tbl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pBdr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и методические рекомендации // сост. Т. С. Комарова. М.: «Мозаика Синтез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пка и аппликация с детьми 5-6 лет: конспекты занятий // Колдина Д. Н., М.: «Мозаика Синтез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й дом. Наглядно-дидактическое пособие. Рассказы по картинам // Д. Гончарова, М.: «Мозаика Синтез»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плексные занятия/ по программе «От рождения до школы» // под редакцией Н.Е. Вераксы, Т. С. Комаровой, М. А. Васильевой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накомление с окружающим миром. Конспекты занятий для работы с детьми 5-6 лет. // Морозова И. А., Пушкарева М. А., М.: «Мозаика Синтез», 2006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зультаты реализации проект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завершению проекта у детей расширились знания по теме ткани, одежда и их назначении. Благодаря разнообразным видам деятельности были решены задачи по обогащению словаря, формированию грамматического строя речи, развитию связной речи. У детей повысился интерес к образовательному процессу. В ходе проведения опытно-экспериментальной деятельности дети приобрели навык рассуждать, видеть закономерность, формировать выводы, делать новые открытия для себя, совместно обсуждать, задавать вопросы друг другу. Активизировалась творческая инициатива родителей и детей, укрепились детско-родительские отношения в процессе твор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50440</wp:posOffset>
            </wp:positionH>
            <wp:positionV relativeFrom="paragraph">
              <wp:posOffset>233045</wp:posOffset>
            </wp:positionV>
            <wp:extent cx="3956050" cy="296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ФОТО-ОТЧЁТ:</w:t>
      </w:r>
    </w:p>
    <w:p>
      <w:pPr>
        <w:pStyle w:val="Style16"/>
        <w:rPr/>
      </w:pPr>
      <w:r>
        <w:rPr>
          <w:b/>
          <w:sz w:val="28"/>
          <w:szCs w:val="28"/>
        </w:rPr>
        <w:t xml:space="preserve">ОД: ознакомление с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ающим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«История возникнов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кани и её предназначение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b/>
          <w:sz w:val="28"/>
          <w:szCs w:val="28"/>
        </w:rPr>
        <w:t>Эксперементирование</w:t>
      </w:r>
      <w:r>
        <w:rPr>
          <w:sz w:val="28"/>
          <w:szCs w:val="28"/>
        </w:rPr>
        <w:t xml:space="preserve"> «Свойства тканей»</w:t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119380</wp:posOffset>
            </wp:positionV>
            <wp:extent cx="3800475" cy="2851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67915</wp:posOffset>
            </wp:positionH>
            <wp:positionV relativeFrom="paragraph">
              <wp:posOffset>92710</wp:posOffset>
            </wp:positionV>
            <wp:extent cx="3684270" cy="2764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1435</wp:posOffset>
            </wp:positionH>
            <wp:positionV relativeFrom="paragraph">
              <wp:posOffset>59690</wp:posOffset>
            </wp:positionV>
            <wp:extent cx="3747135" cy="28105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4110</wp:posOffset>
            </wp:positionH>
            <wp:positionV relativeFrom="paragraph">
              <wp:posOffset>326390</wp:posOffset>
            </wp:positionV>
            <wp:extent cx="3648075" cy="27336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128905</wp:posOffset>
            </wp:positionV>
            <wp:extent cx="3695700" cy="2771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91740</wp:posOffset>
            </wp:positionH>
            <wp:positionV relativeFrom="paragraph">
              <wp:posOffset>299720</wp:posOffset>
            </wp:positionV>
            <wp:extent cx="3648075" cy="2733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76860</wp:posOffset>
            </wp:positionV>
            <wp:extent cx="3648075" cy="27336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южетно-ролевая 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Ателье «Напёрсток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96540</wp:posOffset>
            </wp:positionH>
            <wp:positionV relativeFrom="paragraph">
              <wp:posOffset>278130</wp:posOffset>
            </wp:positionV>
            <wp:extent cx="3600450" cy="26981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южетно-ролевая иг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агазин одеж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39365</wp:posOffset>
            </wp:positionH>
            <wp:positionV relativeFrom="paragraph">
              <wp:posOffset>2327275</wp:posOffset>
            </wp:positionV>
            <wp:extent cx="3457575" cy="2590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41700" cy="258127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Д: апплик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атрёшка»  (из ткан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7215</wp:posOffset>
            </wp:positionH>
            <wp:positionV relativeFrom="paragraph">
              <wp:posOffset>3810</wp:posOffset>
            </wp:positionV>
            <wp:extent cx="4419600" cy="33147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: рисование «Салфетка» (на ткин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429000" cy="25717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20115</wp:posOffset>
            </wp:positionH>
            <wp:positionV relativeFrom="paragraph">
              <wp:posOffset>92075</wp:posOffset>
            </wp:positionV>
            <wp:extent cx="5067300" cy="222948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25395</wp:posOffset>
            </wp:positionH>
            <wp:positionV relativeFrom="paragraph">
              <wp:posOffset>80645</wp:posOffset>
            </wp:positionV>
            <wp:extent cx="2965450" cy="39497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ьб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Ткани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кскур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одителями  в магазин ткан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58465</wp:posOffset>
            </wp:positionH>
            <wp:positionV relativeFrom="paragraph">
              <wp:posOffset>14605</wp:posOffset>
            </wp:positionV>
            <wp:extent cx="2240280" cy="498030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98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54630" cy="367284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810</wp:posOffset>
            </wp:positionH>
            <wp:positionV relativeFrom="paragraph">
              <wp:posOffset>10795</wp:posOffset>
            </wp:positionV>
            <wp:extent cx="2714625" cy="460057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58465</wp:posOffset>
            </wp:positionH>
            <wp:positionV relativeFrom="paragraph">
              <wp:posOffset>973455</wp:posOffset>
            </wp:positionV>
            <wp:extent cx="2886075" cy="38481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По умолчанию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37:00Z</dcterms:created>
  <dc:creator>1</dc:creator>
  <dc:description/>
  <cp:keywords/>
  <dc:language>en-US</dc:language>
  <cp:lastModifiedBy>oksana musina</cp:lastModifiedBy>
  <cp:lastPrinted>2022-01-31T23:46:00Z</cp:lastPrinted>
  <dcterms:modified xsi:type="dcterms:W3CDTF">2022-05-10T10:34:00Z</dcterms:modified>
  <cp:revision>51</cp:revision>
  <dc:subject/>
  <dc:title>МБДОУ детский сад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c0d0000000000010291410207f7000400038000</vt:lpwstr>
  </property>
</Properties>
</file>