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«Прогулка в весенний лес»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  Закрепление знаний и умений детей, полученных за год по всем образовательным областям.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ные: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ить и систематизировать материал по ранее пройденным темам;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Закрепить названия диких животных и их детенышей, места их обитания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вивающие: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классифицировать предметы по их назначению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ствовать развитию логического мышления, через договаривание окончания предложения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развивать у детей умение сравнивать предметы, соотносить их друг с другом, действовать по аналогии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общую и мелкую моторику рук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излагать свои мысли законченными фразами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эмоции при чтении стихотворений о весне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ые: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любовь и бережное отношение к природе, обитателям леса, заботу о них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экологическую культуру через знакомство с лесными обитателями, правилами нахождения в лесном массив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словарем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ранспорт, нора, логово, берлога, детеныши, одежда, водитель, кондуктор, геометрические фигуры.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дание среды для организации и проведения НО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р.н. сказок, где героями были лесные дикие животные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ллюстраций с изображением лесных диких животных;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Дидактические игры «Соберем цветы в корзинки», «Кто где живет», «Назови детеныша»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кеты деревьев,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зинки и плоскостные цветы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леты в виде геометрических фигур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ягкие игрушки диких животных (лиса,заяц, медведь) и птиц (сорока)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ы цветных карандашей по количеству детей;</w:t>
      </w:r>
    </w:p>
    <w:p>
      <w:pPr>
        <w:pStyle w:val="Normal"/>
        <w:tabs>
          <w:tab w:val="clear" w:pos="720"/>
          <w:tab w:val="left" w:pos="5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товки бумажных фартучков;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Запись звуков весеннего леса, детских песенок и мелодий.</w:t>
      </w:r>
    </w:p>
    <w:p>
      <w:pPr>
        <w:pStyle w:val="Normal"/>
        <w:widowControl w:val="false"/>
        <w:autoSpaceDE w:val="false"/>
        <w:spacing w:lineRule="auto" w:line="240" w:before="0" w:after="0"/>
        <w:ind w:right="67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 детской деятельности в НОД: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гровая. 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вательно-исследовательск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уктив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зыкально-художественная.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ение художественной литературы</w:t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 w:before="0" w:after="0"/>
        <w:ind w:right="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деятельности детей в НО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сть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о сверстниками и взросл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ежива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0" w:right="-371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сть</w:t>
      </w:r>
    </w:p>
    <w:p>
      <w:pPr>
        <w:pStyle w:val="Normal"/>
        <w:widowControl w:val="false"/>
        <w:autoSpaceDE w:val="false"/>
        <w:spacing w:lineRule="auto" w:line="240" w:before="0" w:after="0"/>
        <w:ind w:right="48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637"/>
        <w:gridCol w:w="569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ас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нтеграция 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аемые задачи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о лесных животных, их детенышах, местах обитания, беседа о весенних цвет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чет цветов и сортировка по цвету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сматривание геометрических фиг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альчиковая игра «Сорока-сорок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еда об одежде и транспорте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ять представления детей о  диких животных и растениях, местах их обита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видеть общие признаки предметов, соотносить количество и цвет предметов, упражнять детей в счете в приделах 10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ить детей геометрическими фигурами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чувственный опыт детей, умение фиксировать его в речи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изац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/р игра «Автобус»,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овать возникновению игр на темы из окружающей жизни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ция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на подбор слов с противоположным значением «Закончи предложение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есная игра « Какой-какая?»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у детей умение подбирать слова с противоположным значением, побуждать к использованию в речи прилагательных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местное пение песни «Мы едем-едем-едем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ушание спокойной мелодии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должать развивать у детей желание петь, способствовать развитию певческих навыков. Проявлять эмоциональную отзывчивость в деятельности и общении со взрослыми  и сверстниками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бор цветочков в корзинки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выполнять поручения добросовестно, с желанием. 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исование карандашами солнышка на фартучках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правильно держать карандаш, не сжимая сильно пальцы.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рисовать предметы округлой формы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имнастика для глаз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элементарные правила здорового образа жизн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мелкую моторику рук.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гадывание загадок о животных, чтение стихов о весне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ть умение делать выводы, умозаключения при разгадывании загадо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олжать учить детей читать наизусть небольшие стихотвор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3" w:leader="none"/>
              </w:tabs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ила безопасного поведения в лесу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должать формировать элементарные представления о способах взаимодействия с растениями и животными, навыки безопасного поведения в дикой природ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НОД</w:t>
      </w:r>
    </w:p>
    <w:p>
      <w:pPr>
        <w:pStyle w:val="Normal"/>
        <w:widowControl w:val="false"/>
        <w:autoSpaceDE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  <w:gridCol w:w="113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водная часть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беседа о времени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 «Закончи предлож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Автобу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в ле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сновная час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звуков весеннего ле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диких живо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цветов в корзинки на полян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вес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2"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фартуч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ключительная часть: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11" w:leader="none"/>
              </w:tabs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деятельности детей и самооц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firstLine="6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тельность НОД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м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мин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9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</w:t>
      </w:r>
    </w:p>
    <w:p>
      <w:pPr>
        <w:pStyle w:val="Normal"/>
        <w:widowControl w:val="false"/>
        <w:autoSpaceDE w:val="false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посредственно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right="206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497"/>
        <w:gridCol w:w="219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Части НОД  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ласти </w:t>
            </w:r>
          </w:p>
        </w:tc>
      </w:tr>
      <w:tr>
        <w:trPr>
          <w:trHeight w:val="317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водная часть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беседа о времени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ая игра «Закончи предлож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р игра «Автобус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го поведения в ле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начинается в приемной, где из стульев сооружен  автобус, на каждом стуле прикреплена геометрическая фигура. Дети стоят вокруг воспитателя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-Ребята, скажите, какое время года сейчас наступило? (весна).-Какая погода бывает весной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, вот и сегодня на улице прекрасная погода, и мы вам предлагаем отправиться на прогулку в весенний лес. Давайте, одевайтесь потеплее, одевайте шубы, шапки, варежки, сапоги или валенки… Не так? Почему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есной мы что одеваем? А когда совсем тепло и даже жарко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 что одеваются девочки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мальчики?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ним словом, как можно назвать то, что мы на себя одеваем? (одежда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 вами одеты по погоде, и пора нам отправится в лес. Но лес совсем не близко, а … (далеко)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 леса надо не идти, а …(ехать)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хать надо не медленно, а … (быстро)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чем можно добраться до леса?- -Как одним словом можно это назвать? (транспорт)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предлагаем ехать на автобусе. Кто водит автобус? (водитель)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еще кто работает в автобусе? (кондуктор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делает кондуктор? (продает билеты)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- Давайте выберем считалкой водителя и кондуктора.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бирают, водитель занимает свое место, кондуктор раздает детям билетики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, какие интересные билетики у вас. На что они похожи? Одним словом как сказать можно?(на геометрические фигуры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жде, чем занимать места в автобусе, давайте рассмотрим маршрут, по которому мы будем ехать. Сначала пойдем глазками по синей дорожке, потом повернули на красную дорожку, а с красной дорожки переходим на зеленую, вот так и доедем до леса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имнастика для глаз)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-А теперь занимайте места, согласно полученным билетам и в путь!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«Песенка друзей», дети подпевают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у вот, мы и подъехали к лесу.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прежде чем начать нашу прогулку, давайте вспомним правила безопасного поведения в лесу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-Не кричать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обрывать ветки с деревьев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разорять птичьих гнезд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 мусорить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подходить близко к диким животным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разжигать костров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а теперь, добро пожаловать в весенний лес!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учит фонограмма со звуками весеннего лес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опас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ыка</w:t>
            </w:r>
          </w:p>
        </w:tc>
      </w:tr>
      <w:tr>
        <w:trPr>
          <w:trHeight w:val="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сновная ча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 гимнас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ние загадок о диких животных, беседа о н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обери цветы в корзинку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в о вес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потешки «Сорока-сорока» с показом на ру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арандашами «Украсим фартуч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дела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как красиво в лесу, птички поют, слышите, где то журчит ручеек! А воздух какой чистый! Давайте подышим этим лесным , весенним воздухом! Через нос глубоко вдыхать будем воздух, а через рот выдыхать. (Дыхательная гимнастика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верное, в этом лесу живут различные животные! Я вам сейчас буду загадывать загадки, а вы догадайтесь, о ком она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итрая плутовка, рыжая головка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вост пушистый – краса!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же это? (Лиса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ожно сказать о лисе, какая она? (Хитрая, пушистая, умная, красивая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домик лисички называется? (нора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под этим деревом тоже кто-то прячется. Только близко рне будем подходить, чтобы не спугнуть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что за зверь лесной встал, как столбик под сосной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тоит среди травы, уши больше головы? (заяц)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про зайчика что можно сказать, он какой? (пушистый, серый, трусливый, длинноухий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вы знаете, как называется домик зайчика? (у зайчика нет домика, он живет под кустиком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у что, идем дальше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ется рев медвежонка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й, ребята, посмотрите, кто это там на дерево залез? (Медвежонок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же с вами знаем, что в лесу нужно разговаривать тихо. Можно ли близко подходить к медвежонку? Почему? (Потому что поблизости могут находиться его родители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издалека посмотрим на медвежонка, он какой? (Маленький, пушистый, смешной, игривый, крикливый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живет медвежонок со своей мамой? (в берлоге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пойдем дальше, и я вам предлагаю немного  отдохнуть и вспомнить потешку про медведя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ановятся в круг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и медведя шли домой. (идут по кругу),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апа был большой-большой. (поднимают руки вверх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ма чуть поменьше ростом. (руки на уровне плеч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ынок малютка просто. (приседают на корточки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чень маленький он был, с погремушкою ходил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зинь-дзинь, дзинь-дзинь,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погремушкою ходил (имитируют игру в погремушку)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проводится два раза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ки, оказались мы на лесной полянке.  Посмотрите, сколько цветов на этой полянке выросло!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как называются эти цветочки?(колокольчики, одуванчики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, пусть каждый сорвет по одному цветочку. Кто сорвал колокольчики? В какое ведерко нужно поместить эти цветы? (в синее). Почему? (Потому что и ведерко и колокольчики синего цвета)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огичная  работа проводится с красными и желтыми цветами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теперь , давайте сядем на полянку и немного отдохнем. Мы с вами мнотго стихов о весне учили. Кто хочет прочесть ? (Стихи детей о весне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ышится стрекотание сороки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, кто это к нам прилетел? (Сорока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с вами вспомним потешку о сороке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ешка «Сорока»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какой красивый фартучек на сороке. И она нас просит, чтобы мы с вами ее деткам сделали такие же фартучки. Поможем Сороке? Сделаем фартучки для ее детишек? На фартучке у Сороки нарисовано солнышо, как вы думаете, почему? (потому что весной солнце ярко светит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т и на своих фартучках вы тоже нарисуйте солнышко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усаживаются за столы и начинают рисовать солнышко на фартучках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окончания рисования все вместе рассматривают готовые работы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дружно помогли Сороке и ее деткам, она очень довольна вашими подаркам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удожественная литер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р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ы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куль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ключительная часть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Н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А сейчас нам пора обратно, в детский сад. (Дети  занимают места в автобусе, под музыку «едут»  в детский сад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равилась вам прогулка по лесу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апомнилось больше всего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 чем будете рассказывать дома?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Сорока за то, что вы для ее деток сделали фартучки красивые, она передала для вас угощение. (Вносится корзинка с конфетками)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 угощают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ик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ыка</w:t>
            </w:r>
          </w:p>
        </w:tc>
      </w:tr>
    </w:tbl>
    <w:p>
      <w:pPr>
        <w:pStyle w:val="Normal"/>
        <w:widowControl w:val="false"/>
        <w:autoSpaceDE w:val="false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НОД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 минуты.</w:t>
      </w:r>
    </w:p>
    <w:p>
      <w:pPr>
        <w:pStyle w:val="Normal"/>
        <w:widowControl w:val="false"/>
        <w:autoSpaceDE w:val="false"/>
        <w:spacing w:before="0" w:after="200"/>
        <w:ind w:right="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00" w:right="567" w:gutter="0" w:header="720" w:top="776" w:footer="0" w:bottom="6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10:00Z</dcterms:created>
  <dc:creator>Readiris</dc:creator>
  <dc:description/>
  <cp:keywords/>
  <dc:language>en-US</dc:language>
  <cp:lastModifiedBy>Пользователь Windows</cp:lastModifiedBy>
  <cp:lastPrinted>2013-02-16T12:21:00Z</cp:lastPrinted>
  <dcterms:modified xsi:type="dcterms:W3CDTF">2022-05-10T12:21:00Z</dcterms:modified>
  <cp:revision>41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