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онспект урока по физической культуре в 4 классе в рамках ФГОС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аздел урока:</w:t>
      </w:r>
      <w:r>
        <w:rPr>
          <w:sz w:val="28"/>
          <w:szCs w:val="28"/>
        </w:rPr>
        <w:t xml:space="preserve"> «Спортивные и подвижные игры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Игры и эстафеты с мячами» 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Тип урока - </w:t>
      </w:r>
      <w:r>
        <w:rPr>
          <w:sz w:val="28"/>
          <w:szCs w:val="28"/>
        </w:rPr>
        <w:t xml:space="preserve"> Образовательно-тренировочной направленности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ние ловли и передачи мяча посредством подвижных иг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ревновательной   деятельности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бразовательные задачи: </w:t>
      </w:r>
      <w:r>
        <w:rPr>
          <w:i/>
          <w:sz w:val="28"/>
          <w:szCs w:val="28"/>
        </w:rPr>
        <w:t xml:space="preserve">(предметные результаты): 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ознакомить со значением с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ball</w:t>
      </w:r>
      <w:r>
        <w:rPr>
          <w:sz w:val="28"/>
          <w:szCs w:val="28"/>
        </w:rPr>
        <w:t>», «basket», «</w:t>
      </w:r>
      <w:r>
        <w:rPr>
          <w:sz w:val="28"/>
          <w:szCs w:val="28"/>
          <w:lang w:val="en-US"/>
        </w:rPr>
        <w:t>foot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volley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вторить виды </w:t>
      </w:r>
      <w:r>
        <w:rPr>
          <w:i/>
          <w:sz w:val="28"/>
          <w:szCs w:val="28"/>
        </w:rPr>
        <w:t>ходьбы.</w:t>
      </w:r>
    </w:p>
    <w:p>
      <w:pPr>
        <w:pStyle w:val="Normal"/>
        <w:numPr>
          <w:ilvl w:val="0"/>
          <w:numId w:val="1"/>
        </w:numPr>
        <w:ind w:left="1305" w:right="-109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Совершенствовать и развивать физические качества (быстрота, ловкость) в подвижных играх, как основу технических действий базовых спортивных игр (волейбол, баскетбол, футбол)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вивающие задачи: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метапредметные результаты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умение договариваться со сверстниками в игровой и соревновательной деятельности (</w:t>
      </w:r>
      <w:r>
        <w:rPr>
          <w:i/>
          <w:sz w:val="28"/>
          <w:szCs w:val="28"/>
        </w:rPr>
        <w:t>КУУД</w:t>
      </w:r>
      <w:r>
        <w:rPr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планировать, контролировать и давать оценку двигательным действиям своим и одноклассников (</w:t>
      </w:r>
      <w:r>
        <w:rPr>
          <w:i/>
          <w:sz w:val="28"/>
          <w:szCs w:val="28"/>
        </w:rPr>
        <w:t>РУУД</w:t>
      </w:r>
      <w:r>
        <w:rPr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осознанно и произвольно строить речевые высказывания в устной форме, используя терминологию физической культуры (</w:t>
      </w:r>
      <w:r>
        <w:rPr>
          <w:i/>
          <w:sz w:val="28"/>
          <w:szCs w:val="28"/>
        </w:rPr>
        <w:t>ПУУ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оспитательные задачи: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>):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Формировать самооценку и умение личностно самоопределяться в игровой и соревновательной деятельности.</w:t>
      </w:r>
    </w:p>
    <w:p>
      <w:pPr>
        <w:pStyle w:val="Normal"/>
        <w:tabs>
          <w:tab w:val="clear" w:pos="708"/>
          <w:tab w:val="left" w:pos="2520" w:leader="none"/>
        </w:tabs>
        <w:ind w:left="945" w:hanging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Формировать умение проявлять дисциплинированность, ответственность, упорство в достижении поставленной цели.</w:t>
      </w:r>
    </w:p>
    <w:p>
      <w:pPr>
        <w:pStyle w:val="Normal"/>
        <w:tabs>
          <w:tab w:val="clear" w:pos="708"/>
          <w:tab w:val="left" w:pos="2520" w:leader="none"/>
        </w:tabs>
        <w:ind w:left="945" w:hanging="0"/>
        <w:rPr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Спортивный зал.</w:t>
      </w:r>
    </w:p>
    <w:p>
      <w:pPr>
        <w:pStyle w:val="Normal"/>
        <w:tabs>
          <w:tab w:val="clear" w:pos="708"/>
          <w:tab w:val="left" w:pos="2520" w:leader="none"/>
        </w:tabs>
        <w:ind w:left="945" w:hanging="0"/>
        <w:rPr>
          <w:sz w:val="28"/>
          <w:szCs w:val="28"/>
        </w:rPr>
      </w:pPr>
      <w:r>
        <w:rPr>
          <w:b/>
          <w:sz w:val="28"/>
          <w:szCs w:val="28"/>
        </w:rPr>
        <w:t>Время урока:</w:t>
      </w:r>
      <w:r>
        <w:rPr>
          <w:sz w:val="28"/>
          <w:szCs w:val="28"/>
        </w:rPr>
        <w:t xml:space="preserve"> 45 минут.</w:t>
      </w:r>
    </w:p>
    <w:p>
      <w:pPr>
        <w:pStyle w:val="Normal"/>
        <w:tabs>
          <w:tab w:val="clear" w:pos="708"/>
          <w:tab w:val="left" w:pos="2520" w:leader="none"/>
        </w:tabs>
        <w:ind w:left="94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вентарь и оборудование: </w:t>
      </w:r>
      <w:r>
        <w:rPr>
          <w:sz w:val="28"/>
          <w:szCs w:val="28"/>
        </w:rPr>
        <w:t>Мячи волейбольные, баскетбольные, теннисные, фишки, обручи.</w:t>
      </w:r>
    </w:p>
    <w:p>
      <w:pPr>
        <w:pStyle w:val="Normal"/>
        <w:tabs>
          <w:tab w:val="clear" w:pos="708"/>
          <w:tab w:val="left" w:pos="2520" w:leader="none"/>
        </w:tabs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6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820"/>
        <w:gridCol w:w="676"/>
        <w:gridCol w:w="1773"/>
        <w:gridCol w:w="2362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уро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ро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к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УД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ая част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строение, сообщение темы и задач урок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кие предметы спортивного инвентаря вы видите?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те спортивные игры, в которых используется данный инвентарь?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0"/>
                <w:szCs w:val="20"/>
              </w:rPr>
              <w:t>Кто сможет назвать значение английских слов «</w:t>
            </w:r>
            <w:r>
              <w:rPr>
                <w:sz w:val="20"/>
                <w:szCs w:val="20"/>
                <w:lang w:val="en-US"/>
              </w:rPr>
              <w:t>ball</w:t>
            </w:r>
            <w:r>
              <w:rPr>
                <w:sz w:val="20"/>
                <w:szCs w:val="20"/>
              </w:rPr>
              <w:t>» (мяч), «</w:t>
            </w:r>
            <w:r>
              <w:rPr>
                <w:sz w:val="20"/>
                <w:szCs w:val="20"/>
                <w:lang w:val="en-US"/>
              </w:rPr>
              <w:t>basket</w:t>
            </w:r>
            <w:r>
              <w:rPr>
                <w:sz w:val="20"/>
                <w:szCs w:val="20"/>
              </w:rPr>
              <w:t>» (корзина), «</w:t>
            </w:r>
            <w:r>
              <w:rPr>
                <w:sz w:val="20"/>
                <w:szCs w:val="20"/>
                <w:lang w:val="en-US"/>
              </w:rPr>
              <w:t>foot</w:t>
            </w:r>
            <w:r>
              <w:rPr>
                <w:sz w:val="20"/>
                <w:szCs w:val="20"/>
              </w:rPr>
              <w:t>» (нога), «</w:t>
            </w:r>
            <w:r>
              <w:rPr>
                <w:sz w:val="20"/>
                <w:szCs w:val="20"/>
                <w:lang w:val="en-US"/>
              </w:rPr>
              <w:t>volley</w:t>
            </w:r>
            <w:r>
              <w:rPr>
                <w:sz w:val="20"/>
                <w:szCs w:val="20"/>
              </w:rPr>
              <w:t>» (летающий)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0"/>
                <w:szCs w:val="20"/>
              </w:rPr>
              <w:t>Обобщение. Сегодня мы постараемся использовать все эти мячи в играх, чтоб быть сильными, ловкими, быстрыми, а в дальнейшем выбрать для своего физического совершенствования одну из спортивных игр (б/б,в/б,ф/б)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 считаете, ребята, какие физические качества развиты у игроков, которые играют в эти игры?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ыстрота, выносливость, сила, ловкость)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минк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нем разминку. Как вы считаете, для чего мы делаем разминку?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ющий покажет различные виды ходьбы, а каждый проверит и оценит себя «Я умею ходить ровно, правильно…». Смена видов ходьбы по свистку (на носках, на пятках, на внешней стороны стопы, пятка-носок, в полуприседе), бег, приставной шаг, спиной вперед; ОРУ в кругу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ающихся на уроке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для промежуточного анализа уровня знаний обучающихс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оли разминк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являть дисциплинированность и внимательность (Л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поставлять информацию разного вида (англ.яз. и руский) (П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сознанного отношения к выбору вида спорта (Пр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физические качества (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я о физической культуре как о средстве укрепления здоров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последовательность выполнения 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апросить помощь и воспользоваться помощью учителя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м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Пятнашки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0"/>
                <w:szCs w:val="20"/>
              </w:rPr>
              <w:t>Дети выбирают одного ученика, и дают ему прозвище «пятнашки». В руках у него теннисный мяч. Роль его состоит в том, что он внимательно следил за бегущими по разным направлениям детьми и старался, во что бы то ни стало поймать одного и запятнать его, т.е. коснуться рукой и передать теннисный мяч, после «пятнашка» меняется, поднимает вверх руку с мячом, кричит, я «пятнашка». Игра продолжается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е быть с остальными мячами? У кого какие будут предложения? (выслушиваются предложения от детей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(При условии, если дети не назовут эстафету, то учитель предлагает свой вариант, как полноправный соучастник процесса)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можно с этими мячами составить эстафеты?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я к эстафетам вы придумаете сами в командах, чтобы команды были примерно равны в силах, разделимся по расчету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анде договоритесь, кто будет капитаном. Выбираем капитана за 10 сек, чья быстрее команда, та и возьмет первой мяч для эстафеты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е, как играют с этими мячами спортсмены и постарайтесь придумать эстафеты, чтобы они давали небольшое представление об игре.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огу помочь, если нужно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стафет…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физические качества мы с вами развивали?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какие ваши личные качества проявлялись при выполнении эстафеты? (дисциплинированность, внимательность к друг другу, упорство (сила воли) в достижении поставленной цели)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себя (пояснить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ин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для анализа и самоанализ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оектирован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для самоопределен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для анализа и самоанализ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0"/>
                <w:szCs w:val="20"/>
              </w:rPr>
      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и объективно оценивать результат своей деятельност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ориться о предстоящей деятельности (К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ганизовать и проводить со сверстниками подвижные игры с элементами соревнований (П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управлять поведением одноклассников (К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учебное сотрудничество со сверстниками (К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свои учебные действия (Р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ользоваться помощью учителя – учебное сотрудничество с учителем, со сверстникам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физические качества от личностных качеств (Пр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нализировать и объективно оценивать результат своей деятельности (П,Л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меры самооценки детей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Я считаю, что я развивал с помощью эстафеты физическое качество ловкость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Я сегодня старался воспитывать личностное качество, как дисциплинированность.</w:t>
            </w:r>
          </w:p>
        </w:tc>
      </w:tr>
      <w:tr>
        <w:trPr>
          <w:trHeight w:val="56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ительная част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и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0"/>
                <w:szCs w:val="20"/>
              </w:rPr>
              <w:t xml:space="preserve">А сейчас, выберите, какое физическое качество в </w:t>
            </w:r>
            <w:r>
              <w:rPr>
                <w:b/>
                <w:sz w:val="20"/>
                <w:szCs w:val="20"/>
                <w:u w:val="single"/>
              </w:rPr>
              <w:t xml:space="preserve">большей степени </w:t>
            </w:r>
            <w:r>
              <w:rPr>
                <w:sz w:val="20"/>
                <w:szCs w:val="20"/>
              </w:rPr>
              <w:t>развивается в той или иной игре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кате: «выносливость» - Футбол. Кладем футбольный мяч к данному плакату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строта» - Баскетбол. Кладем баскетбольный мяч к данному плакату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кость» - Волейбол. Кладем волейбольный мяч к данному плакату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ому нравится баскетбол, футбол, волейбол и кто, хочет совершенствовать данные физические качества, встаньте к тому плакату, у которого лежит мяч этой игры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b/>
                <w:sz w:val="20"/>
                <w:szCs w:val="20"/>
              </w:rPr>
              <w:t>Домашнее задание.</w:t>
            </w:r>
            <w:r>
              <w:rPr>
                <w:sz w:val="20"/>
                <w:szCs w:val="20"/>
              </w:rPr>
              <w:t xml:space="preserve"> Найти и подобрать подвижную игру, направленную на развитие </w:t>
            </w:r>
            <w:r>
              <w:rPr>
                <w:b/>
                <w:sz w:val="20"/>
                <w:szCs w:val="20"/>
              </w:rPr>
              <w:t>быстроты, силы, выносливости, ловкости, гибкости</w:t>
            </w:r>
            <w:r>
              <w:rPr>
                <w:sz w:val="20"/>
                <w:szCs w:val="20"/>
              </w:rPr>
              <w:t xml:space="preserve"> с помощью родителей (одну игру на развитие любого физического качества)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амооценки установка на восстановление организма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я для сплочения групп по интереса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ции, рефлексии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Я хочу научиться играть в волейбол, футбол, баскетбол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олученные знания в организации и проведении досуга (Р)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9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56:00Z</dcterms:created>
  <dc:creator>Настенька</dc:creator>
  <dc:description/>
  <cp:keywords/>
  <dc:language>en-US</dc:language>
  <cp:lastModifiedBy>inf20</cp:lastModifiedBy>
  <dcterms:modified xsi:type="dcterms:W3CDTF">2022-05-09T09:39:00Z</dcterms:modified>
  <cp:revision>3</cp:revision>
  <dc:subject/>
  <dc:title/>
</cp:coreProperties>
</file>