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казен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тский сад комбинированного вида №4» города Аши Челябинской области</w:t>
      </w:r>
    </w:p>
    <w:p>
      <w:pPr>
        <w:pStyle w:val="Normal"/>
        <w:spacing w:lineRule="auto" w:line="254" w:before="0" w:after="1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итие речи-рассуждения у дошкольников .</w:t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54" w:before="0" w:after="16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</w:r>
    </w:p>
    <w:p>
      <w:pPr>
        <w:pStyle w:val="Normal"/>
        <w:spacing w:lineRule="auto" w:line="254" w:before="0" w:after="16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ребина Е.В.</w:t>
      </w:r>
    </w:p>
    <w:p>
      <w:pPr>
        <w:pStyle w:val="Normal"/>
        <w:spacing w:lineRule="auto" w:line="254" w:before="0" w:after="16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4" w:before="0" w:after="160"/>
        <w:jc w:val="right"/>
        <w:rPr/>
      </w:pPr>
      <w:r>
        <w:rPr/>
      </w:r>
    </w:p>
    <w:p>
      <w:pPr>
        <w:pStyle w:val="Normal"/>
        <w:spacing w:lineRule="auto" w:line="254" w:before="0" w:after="160"/>
        <w:jc w:val="right"/>
        <w:rPr/>
      </w:pPr>
      <w:r>
        <w:rPr/>
      </w:r>
    </w:p>
    <w:p>
      <w:pPr>
        <w:pStyle w:val="Normal"/>
        <w:spacing w:lineRule="auto" w:line="254" w:before="0" w:after="160"/>
        <w:jc w:val="right"/>
        <w:rPr/>
      </w:pPr>
      <w:r>
        <w:rPr/>
      </w:r>
    </w:p>
    <w:p>
      <w:pPr>
        <w:pStyle w:val="Normal"/>
        <w:spacing w:lineRule="auto" w:line="254" w:before="0" w:after="160"/>
        <w:jc w:val="right"/>
        <w:rPr/>
      </w:pPr>
      <w:r>
        <w:rPr/>
      </w:r>
    </w:p>
    <w:p>
      <w:pPr>
        <w:pStyle w:val="Normal"/>
        <w:spacing w:lineRule="auto" w:line="254" w:before="0" w:after="160"/>
        <w:jc w:val="right"/>
        <w:rPr/>
      </w:pPr>
      <w:r>
        <w:rPr/>
      </w:r>
    </w:p>
    <w:p>
      <w:pPr>
        <w:pStyle w:val="Normal"/>
        <w:spacing w:lineRule="auto" w:line="254" w:before="0" w:after="160"/>
        <w:jc w:val="right"/>
        <w:rPr/>
      </w:pPr>
      <w:r>
        <w:rPr/>
      </w:r>
    </w:p>
    <w:p>
      <w:pPr>
        <w:pStyle w:val="Normal"/>
        <w:spacing w:lineRule="auto" w:line="254" w:before="0" w:after="16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ш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0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речи-рассуждения у до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, направленные на формирование связных высказываний типа рассуж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 Маша искупать куклу. Налила в ванночку воды, опустила руку и сразу вытащила с криком: «Ой-ой!» Как вы думаете, из-за чего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л мальчик. Доктор прописал ему лекарства. Он пьёт их с трудом, морщится. Как вы считаете почем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 медведь зайцев угостить. Прибежали они к высокому дубу. Косолапый с рёвом слез с дерева и убежал, забыв про зайцев. Как вы думаете, куда убежал медведь и почему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а у меня под крышей ласточка. Однажды сижу я на крыльце, вижу, прилетела моя ласточка, а в клюве у неё прутик. Спрятала она его под крышей, опять улетела. Долго так она носила и прятала под крышей разные прутики, соломинки, пушинки. Думала я, думала, зачем они ей нужны, да так ничего и не придумала. Может быть, вы расскажете, зачем они ей?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кончи предложение»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игры: формирование умения составлять придаточные предложения причины, цели, следствия с союзом «потому что», сочетаниями «так как, для того, чтобы, если, то» и т.д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ачинает предложение, а дети его заканчиваю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е стало сухо, потому что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чью темно потому что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ся дождь, поэтому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и и озёра замерзают ночью, так как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ливают морковь для того, чтобы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пойдем гулять, если…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ака грозно зарычала, потому что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а поругала сына за то, что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сели в лодку, чтобы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та открыла окно для того, чтобы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ц поменял серую шубку на белую, потому что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делай вывод»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учить детей формулировать вывод суждения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ачинает суждение, а дети его заканчивают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ы не могут жить без воды. В пустыне нет воды, значит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ю одежду нужно содержать в чистоте. Серёжа испачкал рубашку, значит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е прохладно, опадают листья, значит…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Странные рассказы»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учить определять несоответствия в логике рассказов, делать правильные умозаключения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лушают рассказы взрослого и находят, что многое не соответствует действи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, когда ярко светило солнце, ребята вышли на прогулку. Дети качались на качелях, рисовали рисунки на асфальте и загорали на солнц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о лето. Во дворе поспела клубника. В лесу выросли рыбы. Медведь уснул в берлоге.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Из двух доказательств выбери верное»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учить устанавливать причинно-следственные отношения между объектами и выражать эти отношения соответствующими словами: «потому что, так как, поэтому, следовательно, значит».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детям прослушать пары предложений и сказать, какое из них правильное.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ошло солнце, потому что стало тепло. Стало тепло, потому что взошло солнце.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чи прилетели, потому что пришла весна. Пришла весна, потому что грачи прилетели.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шла весна, потому что стал таять снег. Стал таять снег, потому что пришла весна.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ной тает снег, потому что пригревает солнце. Весной тает снег, потому что прилетают п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елепицы»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учить находить логические несоответствия в нелепицах и составлять по ним рассуждение.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читает тексты стихотворений. Дети объясняют, чего на свете не бывает и почему так не может быть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дайте мне ответ – 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 или нет?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й осенью медведь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в речке посидеть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имой среди ветвей 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-га-га» - пел соловей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ая весна сейчас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 созрел у нас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 рогатый на лугу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прыгает в снегу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летом на пруду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лись весело на льду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 коньки стальные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оро пять из четверых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 проломили и – бултых!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лись остальные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позволили на льду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иться им в июле?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ясь посуху в саду,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 не утонули…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ерно или н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к сажа чёрен снег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– горек, уголь – б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трус, как заяц, см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омбайн не жнет пшениц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упряжке ходят птиц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тать умеет ра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– плясать маста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тут на вербе груш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иты живут на суш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зари и до за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ы валят косари?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скажет мне отв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 или н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всех лесных звер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ленивей – мураве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 или н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, почуяв зайца сле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 от страха без огляд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прочь во все лопатк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 или нет, что съедает на об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ь, помимо разных кроше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котов и разных коше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вда или н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неправде правды нет?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час, весёлый ча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загадок я припа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ьюга поле зам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а зимой бе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, правда 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стаял снег и лёд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 нам зима ид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, правда 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кошка на об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 и винегр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, правда 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ь плавает в пруд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на яблоне в са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йте, правда ли?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случилась бе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елась вдруг в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ё ни заливал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гня все ж не уня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о счастье, на то р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дил мимо Тарас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 воду затуши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м славу заслуж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ё он залив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о нам он не сказ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слышно стороной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ушил он бородой.</w:t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1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очему так говорят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упражнять дошкольников в объяснении образных выражений, используя речь-доказа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на все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пустя рук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друг лучше новых дву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ловишь и рыбку из п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Найди причин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: учить детей находить причины различным жизненным ситуациям; упражнять в правильном построении сложноподчинённых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азывает ситуацию, а дошкольники её объясняют, находят прич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чка вышла из берегов и затопила дерев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тение в горшке завя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ицы собрались в ст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шина встала на дор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сем доме перегорели лампоч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Узнай, где объяснени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читает разные тексты, детям нужно узнать, где объяснение и доказать сво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х, и хорош же вчера попался на глаза мухомор! Сам тёмно-красный, и спустил из-под шляпки вниз вдоль ножки белые панталоны, и даже со складочками». (По М.Пришвин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рассвете, неподалёку от меня кто-то зашелестел листьями. В шагах двух от меня пробежал круглый встопорщенный ёж. Он пробрался под густой куст и долго там копошился, хозяйничал. Немного погодя он вышел из-под куста и отправился по своим делам. Скоро еж опять вернулся с добычей». (По Ю.Збанацкому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ного лет назад люди строили дворцы из кирпича. Чем же так нравился кирпич? Во-первых, делают кирпич из глины и песка. А они почти всюду есть под рукой. Во-вторых, кирпич не горит, воды не боится. В-третьих, в самый сильный мороз кирпич не трескается. Кроме того, в кирпичном доме тепло зимой и прохладно летом. Поэтому так много во всем мире домов из кирпича». (По Ю.Збанацком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в и лис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 был стар. Он не мог ловить зверей. И задумал Лев жить хитростью. Лёг в пещере и притаился больным. Стали звери приходить навещать его, но Лев хватал и съедал каждого, кто приходил к нему. Однажды к пещере Льва пришла Лиса. Стала у входа в пещеру и спрашивает: «Как поживаешь, царь зверей?» Лев отвечает: «Плохо, Лисонька. Да что же ты не войдёшь ко мне в пещеру?» А лиса посмотрела на дорогу и сказала: «По следам вижу – входило к тебе много зверей, а не выходил никто!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иса не вошла в пещер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чего руки нуж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с дедушкой были большими друзьями и любили задавать друг другу разные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 как-то дедушка вну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для чего, Петенька, людям руки нуж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в мячик играть, - ответил Пет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ё для чего? – спросил д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ложку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ё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кошку гла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щё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камешки в речку броса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бы вы ответили на вопрос Петиного дедушк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и, объясните отг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острые игол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на страх враг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комок свернуться колк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Я, как ёжик, не могу.        (Дикобраз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скрывает, словно маск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сех защитная окрас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чена, как переход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на по Африке идет.  (Зебра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крош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ики – нож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того крош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поварёш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шки покуд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 кухонное блюдо.   (Слонёнок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лесами, городам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просторами по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лывают карава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валых кора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т путь вокруг Земл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ти чудо-корабли.  (Облака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д, конечно, мелковаты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ё, что можно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щат в д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гомонные ребята –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я жизнь их связана с трудом.  (Муравьи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ияка и вориш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серое пальтишко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ету хватает крошк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боится только кошки.  (Воробей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го вся спина в точках?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то пасется на листочках?  (Божья коровка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елёных мундир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ве на луг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музыкан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 длинных ногах.  (Кузнечики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дница такая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м на удивленье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бусы, блестк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украшень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 мою, поверьте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ую бе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 мне надеваю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го лишь раз в году!  (Ёлка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атаюсь на нё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ечерней поры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ленивый мой ко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ит только с горы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гору всег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ешком я хож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оня свое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верёвку вожу.  (Санки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 на пал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ную ладош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ладошк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ажают картошку.  (Лопат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ют за собо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 они рядам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у и домо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дят вверх ногами.  (Грабли.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снег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смех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по городу летает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очему же он не тает?  (Тополиный пух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но ли это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ют сыр с кус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йцами пасут кор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угу доят вол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яс пускается медвед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квы стали песни пет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ят косари ле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негу лежит рос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 ли, что как-то ра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ождя нас зонтик спас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уна нам ночью светит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онфет не любят дет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52:00Z</dcterms:created>
  <dc:creator>Андрей</dc:creator>
  <dc:description/>
  <cp:keywords/>
  <dc:language>en-US</dc:language>
  <cp:lastModifiedBy>Пользователь Windows</cp:lastModifiedBy>
  <dcterms:modified xsi:type="dcterms:W3CDTF">2022-05-10T10:20:00Z</dcterms:modified>
  <cp:revision>9</cp:revision>
  <dc:subject/>
  <dc:title/>
</cp:coreProperties>
</file>