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 xml:space="preserve">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Тема выступления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: «Моделирование окружающего маленькими человечкам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Цель и задачи мастер-класса: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-  Совершенствовать знания педагогов о технологии ТРИЗ;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      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-Показать способы моделирования объектов и явлений неживой природы (Методом Маленьких Человечков);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-Повысить компетентность в сфере инновационных технолог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ы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замр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вижная игра «Маленькие человечк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Маленькие человечки»;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Эксперименты с «Маленькими человечками»;</w:t>
        <w:tab/>
      </w:r>
    </w:p>
    <w:p>
      <w:pPr>
        <w:pStyle w:val="Normal"/>
        <w:tabs>
          <w:tab w:val="clear" w:pos="708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выступление: воспитатель МКДОУ «Калачеевского детского сада №6»  Котлярова Татьяна Викторов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09:00Z</dcterms:created>
  <dc:creator>Таня</dc:creator>
  <dc:description/>
  <cp:keywords/>
  <dc:language>en-US</dc:language>
  <cp:lastModifiedBy>Таня</cp:lastModifiedBy>
  <dcterms:modified xsi:type="dcterms:W3CDTF">2022-04-27T03:17:00Z</dcterms:modified>
  <cp:revision>2</cp:revision>
  <dc:subject/>
  <dc:title/>
</cp:coreProperties>
</file>