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firstLine="24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>МИНИСТЕРСТВО ОБРАЗОВАНИЯ И НАУКИ РЕСПУБЛИКИ БУРЯТИЯ</w:t>
      </w:r>
    </w:p>
    <w:p>
      <w:pPr>
        <w:pStyle w:val="Normal"/>
        <w:ind w:left="-240" w:firstLine="240"/>
        <w:jc w:val="center"/>
        <w:rPr>
          <w:b/>
          <w:b/>
          <w:spacing w:val="-12"/>
          <w:sz w:val="28"/>
        </w:rPr>
      </w:pPr>
      <w:r>
        <w:rPr>
          <w:b/>
          <w:spacing w:val="-12"/>
          <w:sz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ind w:left="-240" w:firstLine="24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>«Авиационный техникум»</w:t>
      </w:r>
    </w:p>
    <w:p>
      <w:pPr>
        <w:pStyle w:val="Normal"/>
        <w:jc w:val="right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33985</wp:posOffset>
                </wp:positionV>
                <wp:extent cx="3314065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9"/>
                            </w:tblGrid>
                            <w:tr>
                              <w:trPr/>
                              <w:tc>
                                <w:tcPr>
                                  <w:tcW w:w="5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иректор ГБПО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Авиационный техникум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______________А.Ю. Налёт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»   _____________20___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5pt;height:128.8pt;mso-wrap-distance-left:9pt;mso-wrap-distance-right:9pt;mso-wrap-distance-top:0pt;mso-wrap-distance-bottom:0pt;margin-top:10.55pt;mso-position-vertical-relative:text;margin-left:324.15pt;mso-position-horizontal-relative:page">
                <v:fill opacity="0f"/>
                <v:textbox inset="0in,0in,0in,0in">
                  <w:txbxContent>
                    <w:tbl>
                      <w:tblPr>
                        <w:tblW w:w="5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9"/>
                      </w:tblGrid>
                      <w:tr>
                        <w:trPr/>
                        <w:tc>
                          <w:tcPr>
                            <w:tcW w:w="5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иректор ГБПО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Авиационный техникум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__А.Ю. Налётов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  _____________20___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23" w:type="dxa"/>
        <w:jc w:val="left"/>
        <w:tblInd w:w="5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</w:tblGrid>
      <w:tr>
        <w:trPr/>
        <w:tc>
          <w:tcPr>
            <w:tcW w:w="3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ГСЭ. 02.  Истор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подготовки специалиста среднего зве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специальности 24.02.01 Производство летательных аппар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базовой подготовки)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ОБРЕНО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Кафедрой Дисциплин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</w:rPr>
              <w:t>общеобразовательного цик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Ф. Трифонова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20__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федрой  профессиональных модулей специальности «Производство летательных аппаратов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. кафедрой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____________ </w:t>
            </w:r>
            <w:r>
              <w:rPr>
                <w:sz w:val="28"/>
                <w:szCs w:val="28"/>
              </w:rPr>
              <w:t>М.Е. Паньш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20__ г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jc w:val="both"/>
        <w:rPr/>
      </w:pPr>
      <w:r>
        <w:rPr>
          <w:sz w:val="28"/>
          <w:szCs w:val="28"/>
        </w:rPr>
        <w:t>Бошектуева В.В., преподаватель ГБПОУ «Авиационный технику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ы:</w:t>
      </w:r>
    </w:p>
    <w:p>
      <w:pPr>
        <w:pStyle w:val="Normal"/>
        <w:jc w:val="both"/>
        <w:rPr/>
      </w:pPr>
      <w:r>
        <w:rPr>
          <w:sz w:val="28"/>
          <w:szCs w:val="28"/>
        </w:rPr>
        <w:t>Внутренняя эксперти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ая экспертиз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И. Волотова, консультант по методической раб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тельная экспертиза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z w:val="28"/>
        </w:rPr>
        <w:t>И.Ф. Трифонова, зав. Кафедры Дисциплин общеобразовательного цикла</w:t>
      </w:r>
      <w:r>
        <w:rPr>
          <w:sz w:val="28"/>
          <w:szCs w:val="28"/>
        </w:rPr>
        <w:t xml:space="preserve"> ГБПОУ «Авиационный технику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яя экспертиз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жипов Э.Б., кандидат исторических наук, доцент кафедры Истории и архивного дела ВСГУ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бочая программа разработана на основе Федерального государственного стандарта среднего профессионального образования по специальности  24.02.01  Производство летательных аппаратов, Приказ Министерства образования и науки  Российской Федерации  от 21 апреля 2014 года  № 36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Содержание рабочей программы реализуется в процессе освоения студентами </w:t>
      </w:r>
      <w:r>
        <w:rPr>
          <w:sz w:val="28"/>
          <w:szCs w:val="28"/>
        </w:rPr>
        <w:t xml:space="preserve">программы подготовки специалистов среднего звена ГБПОУ «Авиационный техникум», разработанной на основании Приказа </w:t>
      </w:r>
      <w:r>
        <w:rPr>
          <w:bCs/>
          <w:color w:val="000000"/>
          <w:sz w:val="28"/>
        </w:rPr>
        <w:t xml:space="preserve">Министерства образования и науки РФ от 21 апреля 2014 г. № 362 «Об утверждении ФГОС СПО по специальности 24.02.01 Производство летательных аппаратов».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15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40"/>
        <w:gridCol w:w="1275"/>
      </w:tblGrid>
      <w:tr>
        <w:trPr/>
        <w:tc>
          <w:tcPr>
            <w:tcW w:w="81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Style12"/>
              <w:spacing w:lineRule="auto" w:line="360"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40" w:type="dxa"/>
            <w:tcBorders/>
          </w:tcPr>
          <w:p>
            <w:pPr>
              <w:pStyle w:val="Style12"/>
              <w:spacing w:lineRule="auto" w:line="360" w:before="100" w:after="100"/>
              <w:rPr/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Style12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40" w:type="dxa"/>
            <w:tcBorders/>
          </w:tcPr>
          <w:p>
            <w:pPr>
              <w:pStyle w:val="Style12"/>
              <w:spacing w:lineRule="auto" w:line="360" w:before="100" w:after="100"/>
              <w:rPr/>
            </w:pPr>
            <w:r>
              <w:rPr>
                <w:sz w:val="28"/>
                <w:szCs w:val="28"/>
              </w:rPr>
              <w:t xml:space="preserve">2. Структура и содержание учебной дисциплины </w:t>
            </w:r>
          </w:p>
        </w:tc>
        <w:tc>
          <w:tcPr>
            <w:tcW w:w="1275" w:type="dxa"/>
            <w:tcBorders/>
          </w:tcPr>
          <w:p>
            <w:pPr>
              <w:pStyle w:val="Style12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40" w:type="dxa"/>
            <w:tcBorders/>
          </w:tcPr>
          <w:p>
            <w:pPr>
              <w:pStyle w:val="Style12"/>
              <w:spacing w:lineRule="auto" w:line="360" w:before="100" w:after="100"/>
              <w:rPr/>
            </w:pPr>
            <w:r>
              <w:rPr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Style12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140" w:type="dxa"/>
            <w:tcBorders/>
          </w:tcPr>
          <w:p>
            <w:pPr>
              <w:pStyle w:val="Style12"/>
              <w:spacing w:lineRule="auto" w:line="360" w:before="100" w:after="100"/>
              <w:rPr/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Style12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140" w:type="dxa"/>
            <w:tcBorders/>
          </w:tcPr>
          <w:p>
            <w:pPr>
              <w:pStyle w:val="Style12"/>
              <w:snapToGrid w:val="false"/>
              <w:spacing w:lineRule="auto" w:line="36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Style12"/>
              <w:snapToGrid w:val="false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0" w:type="dxa"/>
            <w:tcBorders/>
          </w:tcPr>
          <w:p>
            <w:pPr>
              <w:pStyle w:val="Style12"/>
              <w:snapToGrid w:val="false"/>
              <w:spacing w:lineRule="auto" w:line="360"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Style12"/>
              <w:snapToGrid w:val="false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8140" w:type="dxa"/>
            <w:tcBorders/>
          </w:tcPr>
          <w:p>
            <w:pPr>
              <w:pStyle w:val="Style12"/>
              <w:snapToGrid w:val="false"/>
              <w:spacing w:lineRule="auto" w:line="360" w:before="100" w:after="1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Style12"/>
              <w:snapToGrid w:val="false"/>
              <w:spacing w:lineRule="auto" w:line="360"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0"/>
          <w:szCs w:val="28"/>
        </w:rPr>
      </w:pPr>
      <w:r>
        <w:rPr>
          <w:b/>
          <w:caps/>
          <w:sz w:val="20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ind w:firstLine="737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История является частью программы подготовки специалистов среднего звена ГБПОУ «Авиационный техникум» по специальности СПО </w:t>
      </w:r>
      <w:r>
        <w:rPr>
          <w:bCs/>
          <w:color w:val="000000"/>
          <w:sz w:val="28"/>
        </w:rPr>
        <w:t>24.02.01 Производство летательных аппаратов</w:t>
      </w:r>
      <w:r>
        <w:rPr>
          <w:sz w:val="28"/>
          <w:szCs w:val="28"/>
        </w:rPr>
        <w:t xml:space="preserve"> (базовой подготовки)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ходящей в состав укрупнённой группы специальностей 24.00.00 Авиационная и ракетно-космическая техника.</w:t>
      </w:r>
    </w:p>
    <w:p>
      <w:pPr>
        <w:pStyle w:val="Normal"/>
        <w:autoSpaceDE w:val="false"/>
        <w:spacing w:lineRule="atLeast" w:line="180"/>
        <w:ind w:firstLine="851"/>
        <w:jc w:val="both"/>
        <w:rPr/>
      </w:pPr>
      <w:r>
        <w:rPr>
          <w:sz w:val="28"/>
          <w:szCs w:val="28"/>
        </w:rPr>
        <w:t>Рабочая программа может быть использована для дополнительного профессионального образования и повышения квалификации в области технического образования.</w:t>
      </w:r>
    </w:p>
    <w:p>
      <w:pPr>
        <w:pStyle w:val="Normal"/>
        <w:spacing w:before="12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бочая программа составлена для очной формы обу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программы подготовки специалистов среднего зве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Истор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входит в Общий гуманитарный и социально–экономический учебный цик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. Требования к результатам освоения учебной дисциплин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Базовая час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дисциплины обучающийся должен</w:t>
      </w:r>
      <w:r>
        <w:rPr>
          <w:b/>
          <w:sz w:val="28"/>
          <w:szCs w:val="28"/>
        </w:rPr>
        <w:t xml:space="preserve"> 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/>
      </w:pPr>
      <w:r>
        <w:rPr>
          <w:sz w:val="28"/>
          <w:szCs w:val="28"/>
        </w:rPr>
        <w:t xml:space="preserve">ориентироваться в современной экономической, политической и культурной ситуации в России и мир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являть взаимосвязь отечественных, региональных, мировых социально-экономических, политических и культурных проб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дисциплины обучающийся должен</w:t>
      </w:r>
      <w:r>
        <w:rPr>
          <w:b/>
          <w:sz w:val="28"/>
          <w:szCs w:val="28"/>
        </w:rPr>
        <w:t xml:space="preserve"> знать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60"/>
        <w:jc w:val="both"/>
        <w:rPr/>
      </w:pPr>
      <w:r>
        <w:rPr>
          <w:sz w:val="28"/>
          <w:szCs w:val="28"/>
        </w:rPr>
        <w:t>основные направления развития ключевых регионов мира на рубеже веков (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60"/>
        <w:jc w:val="both"/>
        <w:rPr/>
      </w:pPr>
      <w:r>
        <w:rPr>
          <w:sz w:val="28"/>
          <w:szCs w:val="28"/>
        </w:rPr>
        <w:t>сущность и причины локальных, региональных, межгосударственных конфликтов в конце (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60"/>
        <w:jc w:val="both"/>
        <w:rPr/>
      </w:pPr>
      <w:r>
        <w:rPr>
          <w:sz w:val="28"/>
          <w:szCs w:val="28"/>
        </w:rPr>
        <w:t xml:space="preserve">основные процессы (интеграционные, поликультурные, миграционные и иные) политического и экономического развития ведущих государств и регионов мир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60"/>
        <w:jc w:val="both"/>
        <w:rPr/>
      </w:pPr>
      <w:r>
        <w:rPr>
          <w:sz w:val="28"/>
          <w:szCs w:val="28"/>
        </w:rPr>
        <w:t>значение ООН, НАТО, ЕС и других организаций и основные направления их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360"/>
        <w:jc w:val="both"/>
        <w:rPr/>
      </w:pPr>
      <w:r>
        <w:rPr>
          <w:sz w:val="28"/>
          <w:szCs w:val="28"/>
        </w:rPr>
        <w:t>о роли науки, культуры и религии в сохранении и укреплении национальных и государственных традиций; содержание и назначение важнейших правовых и законодательных актов мирового и регионального значения.</w:t>
      </w:r>
    </w:p>
    <w:p>
      <w:pPr>
        <w:pStyle w:val="Normal"/>
        <w:ind w:firstLine="480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Вариативная часть</w:t>
      </w:r>
      <w:r>
        <w:rPr>
          <w:sz w:val="28"/>
          <w:szCs w:val="28"/>
        </w:rPr>
        <w:t>: не предусмотр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9"/>
        <w:jc w:val="both"/>
        <w:rPr>
          <w:rStyle w:val="FontStyle72"/>
          <w:rFonts w:eastAsia="Lucida Sans Unicode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 процессе освоения дисциплины у студентов должны быть сформированы профессиональные компетенции (ПК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pacing w:val="-6"/>
          <w:sz w:val="28"/>
          <w:szCs w:val="28"/>
        </w:rPr>
        <w:t>ПК   3.1. Осуществлять руководство производственным участком и обеспечивать выполнение участком производственных заданий.</w:t>
      </w:r>
    </w:p>
    <w:p>
      <w:pPr>
        <w:pStyle w:val="Style20"/>
        <w:ind w:firstLine="709"/>
        <w:jc w:val="both"/>
        <w:rPr/>
      </w:pPr>
      <w:r>
        <w:rPr>
          <w:rStyle w:val="FontStyle72"/>
          <w:b w:val="false"/>
          <w:sz w:val="28"/>
          <w:szCs w:val="28"/>
        </w:rPr>
        <w:t>В процессе освоения дисциплины у студентов должны формировать общие компетенции (О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pacing w:val="-6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72"/>
          <w:sz w:val="22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ntStyle72"/>
          <w:sz w:val="28"/>
          <w:szCs w:val="28"/>
        </w:rPr>
        <w:t>1.</w:t>
      </w:r>
      <w:r>
        <w:rPr>
          <w:b/>
          <w:bCs/>
          <w:sz w:val="28"/>
          <w:szCs w:val="28"/>
        </w:rPr>
        <w:t>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максимальной учебной нагрузки студента 54 часа, в том числ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бязательной аудиторной учебной нагрузки студента 48 ча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ой работы студента 6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2268"/>
      </w:tblGrid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Cs w:val="28"/>
              </w:rPr>
              <w:t>Вид учеб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ъем часов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аксимальная учебная нагрузка (все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28"/>
              </w:rPr>
              <w:t>лабораторны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е предусмотрено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28"/>
              </w:rPr>
              <w:t>контрольны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28"/>
              </w:rPr>
              <w:t>курсовая работа (проек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е предусмотрено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28"/>
              </w:rPr>
              <w:t>самостоятельная работа студента (все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75" w:hanging="175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75" w:hanging="175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28"/>
              </w:rPr>
              <w:t>Самостоятельная работа над курсовой работой (проекто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е предусмотрено</w:t>
            </w:r>
          </w:p>
        </w:tc>
      </w:tr>
      <w:tr>
        <w:trPr>
          <w:trHeight w:val="1932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28"/>
              </w:rPr>
              <w:t>Учебно-исследовательская работа (написание рефератов, эссе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28"/>
              </w:rPr>
              <w:t>Составление плана и тезисов ответа, аналитическая обработка тек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28"/>
              </w:rPr>
              <w:t>Составление таблиц для систематизации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28"/>
              </w:rPr>
              <w:t>Ответы на проблемные вопрос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2.2 Тематический план и содержание учебной дисциплины История</w:t>
      </w:r>
    </w:p>
    <w:p>
      <w:pPr>
        <w:pStyle w:val="Normal"/>
        <w:ind w:firstLine="708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330"/>
        <w:gridCol w:w="94"/>
        <w:gridCol w:w="106"/>
        <w:gridCol w:w="8728"/>
        <w:gridCol w:w="1888"/>
        <w:gridCol w:w="1430"/>
      </w:tblGrid>
      <w:tr>
        <w:trPr>
          <w:tblHeader w:val="true"/>
          <w:trHeight w:val="2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своения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СССР и его место в мире в 1980-е</w:t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7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енденции развития СССР к 1980-м гг.</w:t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8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Cs/>
              </w:rPr>
              <w:t xml:space="preserve">Внутренняя политика  в СССР к началу 1980-х гг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Cs/>
              </w:rPr>
              <w:t>Основные характеристики периода. Реформы в экономике. Нарастание «застойных» явлений. Успехи  в области экономики, науки, образовании. Состояние политической системы. Развитие авиастроительной отрасли в начале 1980- гг.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514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Внешняя политика СССР. Сохранение биполярного ми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Cs/>
              </w:rPr>
              <w:t>Отношения со странами Европы, США, «третьим миром».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25"/>
              <w:shd w:fill="FFFFFF" w:val="clear"/>
              <w:spacing w:lineRule="atLeast" w:line="180" w:before="0" w:after="0"/>
              <w:rPr/>
            </w:pPr>
            <w:r>
              <w:rPr>
                <w:b/>
                <w:bCs/>
              </w:rPr>
              <w:t xml:space="preserve">Практические занятия  </w:t>
            </w:r>
            <w:r>
              <w:rPr>
                <w:rStyle w:val="C10c19"/>
                <w:bCs/>
              </w:rPr>
              <w:t>«Особенности идеологии, национальной и социально-экономической политики в СССР к началу 1980-х гг.» (рассмотрение фото. кино материалов, анализ документов, подготовка презентаций о культуре в СССР; анализ исторических карт и документов, раскрывающих основные направления внешней политики СССР к началу 1980-х г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СССР во второй половине 1980 до начала 90-х гг</w:t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Cs/>
              </w:rPr>
              <w:t>М.С.Горбачев. Политика перестройки в СССР.  Периодизация перестройки. Ускорение - экономические реформы. Оценка событий. Политические преобразования. Формирование многопартийной системы. Демократическое движение. 1990-1991гг – кризис политики М.С.Горбачева. Причины провала перестройки. У-УАЗ   годы перестройки.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77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Cs/>
              </w:rPr>
              <w:t>Внешняя политика СССР во второй половине 1980-х гг. Окончание холодной войны.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3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Самостоятельная работа обучающихся: рассмотрение  и решение проблемных вопросов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/>
                <w:bCs/>
              </w:rPr>
              <w:t>Дезинтеграционные процессы в России и Европе во второй половине 1980-х г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   </w:t>
            </w: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Cs/>
              </w:rPr>
              <w:t xml:space="preserve">Политические события в Восточной Европе во второй половине 1980-х гг. 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33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Дезинтеграционные процессы в СССР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/>
                <w:bCs/>
              </w:rPr>
              <w:t>Распад СССР. Образование РФ</w:t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Cs/>
              </w:rPr>
              <w:t>Распад СССР. СНГ. Радикальные реформы 1992-1993гг. и их последствия. Противостояние исполнительной и законодательной власти. Октябрьские события 1993г. Принятие Конституции 1993г.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c25"/>
              <w:shd w:fill="FFFFFF" w:val="clear"/>
              <w:spacing w:lineRule="atLeast" w:line="180" w:before="0" w:after="0"/>
              <w:rPr>
                <w:rStyle w:val="C10c19"/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  <w:r>
              <w:rPr>
                <w:rStyle w:val="C10c19"/>
                <w:b/>
                <w:bCs/>
              </w:rPr>
              <w:t xml:space="preserve">: </w:t>
            </w:r>
          </w:p>
          <w:p>
            <w:pPr>
              <w:pStyle w:val="C4c25"/>
              <w:shd w:fill="FFFFFF" w:val="clear"/>
              <w:spacing w:lineRule="atLeast" w:line="180" w:before="0" w:after="0"/>
              <w:rPr/>
            </w:pPr>
            <w:r>
              <w:rPr>
                <w:rStyle w:val="C10c19"/>
                <w:bCs/>
              </w:rPr>
              <w:t>«Политические события в Восточной Европе во второй половине 80-х г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rStyle w:val="C10c19"/>
                <w:b/>
                <w:bCs/>
              </w:rPr>
              <w:t xml:space="preserve">  </w:t>
            </w:r>
            <w:r>
              <w:rPr>
                <w:rStyle w:val="C10c19"/>
                <w:bCs/>
              </w:rPr>
              <w:t>Отражение событий в Восточной Европе на дезинтеграционных процессах в СССР. Ликвидация (распад) СССР и образование СНГ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: н</w:t>
            </w:r>
            <w:r>
              <w:rPr/>
              <w:t>аписать сочинение-рассуждение на тему: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«</w:t>
            </w:r>
            <w:r>
              <w:rPr/>
              <w:t>Россия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–</w:t>
            </w:r>
            <w:r>
              <w:rPr>
                <w:rStyle w:val="Appleconvertedspace"/>
                <w:i/>
                <w:iCs/>
              </w:rPr>
              <w:t> </w:t>
            </w:r>
            <w:r>
              <w:rPr/>
              <w:t>суверенное государство</w:t>
            </w:r>
            <w:r>
              <w:rPr>
                <w:i/>
                <w:iCs/>
              </w:rPr>
              <w:t xml:space="preserve">: </w:t>
            </w:r>
            <w:r>
              <w:rPr/>
              <w:t>приобретения и потери</w:t>
            </w:r>
            <w:r>
              <w:rPr>
                <w:i/>
                <w:iCs/>
              </w:rPr>
              <w:t>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12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 и мир в конц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- начале 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вв.</w:t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5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/>
                <w:bCs/>
              </w:rPr>
              <w:t>Природа конфликтного взаимодействия</w:t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Cs/>
              </w:rPr>
              <w:t>1. Структура. Функции, причины возникновения, динамические показатели конфликта.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35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2. Содержание и типология политического конфликта.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35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Контрольные работы: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/>
                <w:bCs/>
              </w:rPr>
              <w:t xml:space="preserve">Постсоветское пространство в 90-е годы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в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Cs/>
              </w:rPr>
              <w:t>Локальные национальные и религиозные конфликты на пространстве бывшего СССР в 1990-е гг.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Cs/>
              </w:rPr>
              <w:t>Участие международных организаций в разрешении конфликтов на постсоветском пространстве. (ООН, ЮНЕСКО)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Cs/>
              </w:rPr>
              <w:t>Российская Федерация в планах международных организаций: военно-политическая конкуренция и экономическое сотрудничество. Планы НАТО в отношении Росси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Контрольные работы: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Cs/>
              </w:rPr>
              <w:t>составление хронологической таблицы «Внешняя политика РФ в 1990-х гг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репление России на постсоветском простран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 </w:t>
            </w:r>
          </w:p>
        </w:tc>
        <w:tc>
          <w:tcPr>
            <w:tcW w:w="8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Cs/>
              </w:rPr>
              <w:t>Россия на постсоветском пространстве: договоры с Украиной, Белоруссией, Абхазией, Южной Осетией.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3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Cs/>
              </w:rPr>
              <w:t>Внутренняя политика России на Северном Кавказе. Причины, участники, содержание, результаты вооруженного конфликта в этом регионе.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3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Практические занятия</w:t>
            </w:r>
            <w:r>
              <w:rPr>
                <w:b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Контрольные работы: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Cs/>
              </w:rPr>
              <w:t>работа с исторической картой, изучение биографий политических деятелей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 и мировые интеграционные процесс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Cs/>
              </w:rPr>
              <w:t>Расширение Евросоюза, формирование мирового «рынка труда», глобальная программа НАТО и политические ориентиры России.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3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Cs/>
              </w:rPr>
              <w:t>Роль ООН в международных отношениях. Интеграционные и дезинтеграционные процессы в современном мире и международные отношения. Новая фаза интеграции. Участие России в этих процессах.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3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Cs/>
              </w:rPr>
              <w:t>Практические занятия: «Россия и мировые интеграционные процессы» (анализ документов ВТО, ЕЭС, ОЭСР, НАТО в сфере глобализации и с позиции гражданина РФ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Контрольные работы: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Cs/>
              </w:rPr>
              <w:t>заполнение таблицы «Международные организации,  их содержание, значение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9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/>
                <w:bCs/>
              </w:rPr>
              <w:t>Российско-китайские отношения</w:t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0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Cs/>
              </w:rPr>
              <w:t>Место Китая в новой системе геополитических отношений. Специфические условия развития Китая. Сущность современной геополитики Китая. Интеграция в «Большой Китай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100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0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0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Контрольные работы: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0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Cs/>
              </w:rPr>
              <w:t>анализ исторических документов, составить план на тему «Геополитика Китая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 и страны бывшего «третьего мир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/>
                <w:bCs/>
              </w:rPr>
              <w:t>Россия и мусульманский ми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7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Страны бывшего «третьего мира и 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67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Отношения России со странами мусульманского мира.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67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7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7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Контрольные работы: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7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Cs/>
              </w:rPr>
              <w:t>Самостоятельная работа обучающихся: работа с политической  картой мир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5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/>
                <w:bCs/>
              </w:rPr>
              <w:t>Запад в новой конфигурации политических сил</w:t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Cs/>
              </w:rPr>
              <w:t>Геостратегическая политика  США. Расширение НАТО. Доктрина Монро и геополитические реальности на американском континенте. Американо-японский альянс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87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Европа как одна из «несущих конструкций» нового миропорядка. Миграция в Европе.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13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5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Контрольные работ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контрольная работа по разделу 2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2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/>
                <w:bCs/>
              </w:rPr>
              <w:t>Перспективы развития РФ в современном мире</w:t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5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/>
                <w:bCs/>
              </w:rPr>
              <w:t>Россия на современном этап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я</w:t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Развитие рыночной экономики в России.   Политические изменения в стране. Выборы в высшие органы власти. Реформы в образовании. Миграционные процессы в РФ. Конкурентноспособность  российского вертолетостроения на мировом рынке.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3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Практические заняти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Контрольные работы: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/>
                <w:bCs/>
              </w:rPr>
              <w:t>Внешняя политика России на современном этапе</w:t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Cs/>
              </w:rPr>
              <w:t>Россия и страны СНГ. Тенденции внешнеполитических отношений. Территориальные споры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Cs/>
              </w:rPr>
              <w:t>Россия – Европа. Россия – НАТО. Реализм в международной политике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Cs/>
              </w:rPr>
              <w:t xml:space="preserve">Практические занятия: </w:t>
            </w:r>
            <w:r>
              <w:rPr/>
              <w:t>Российская Федерация – проблемы социально – экономического и культурного развития</w:t>
            </w:r>
            <w:r>
              <w:rPr>
                <w:bCs/>
              </w:rPr>
              <w:t xml:space="preserve"> Приоритеты внешней политики России в 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ек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Контрольные работы: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культуры в РФ на современном этапе</w:t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в 1990-2000 гг</w:t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3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Cs/>
              </w:rPr>
              <w:t>Проблема экспансии в Россию западных ценностей и формирование «массовой культуры»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53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Cs/>
              </w:rPr>
              <w:t>Тенденции возрождения и сохранения религиозных, национальных, культурных традиций и «свобода совести» в России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53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Идеи поликультурности и молодежные экстремистские движен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53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3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3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Контрольные работы: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3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/>
                <w:bCs/>
              </w:rPr>
              <w:t>Глобальные проблемы современности</w:t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82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Cs/>
              </w:rPr>
              <w:t>Глобальные проблемы человечества. Демографическая ситуация в мире. Проблема терроризма. Экологическая проблема. Пути решения проблем. Глобализация. Место и роль России в современном мире.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3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Контрольные работы:  итоговая контрольная работ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Cs/>
              </w:rPr>
              <w:t xml:space="preserve">Примерная тематика курсовой работы (проекта)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Cs/>
              </w:rPr>
            </w:pPr>
            <w:r>
              <w:rPr>
                <w:bCs/>
              </w:rPr>
              <w:t>Самостоятельная работа обучающихся над курсовой работой (проектом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Не предусмотрено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4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851" w:gutter="0" w:header="454" w:top="1021" w:footer="454" w:bottom="1135"/>
          <w:pgNumType w:start="9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15815</wp:posOffset>
                </wp:positionH>
                <wp:positionV relativeFrom="paragraph">
                  <wp:posOffset>996950</wp:posOffset>
                </wp:positionV>
                <wp:extent cx="424180" cy="3225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25.4pt;mso-wrap-distance-left:9.05pt;mso-wrap-distance-right:9.05pt;mso-wrap-distance-top:0pt;mso-wrap-distance-bottom:0pt;margin-top:78.5pt;mso-position-vertical-relative:text;margin-left:36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color w:val="FF0000"/>
          <w:sz w:val="28"/>
          <w:szCs w:val="28"/>
        </w:rPr>
      </w:pPr>
      <w:r>
        <w:rPr>
          <w:bCs/>
          <w:sz w:val="28"/>
          <w:szCs w:val="28"/>
        </w:rPr>
        <w:t>Реализация программы учебной дисциплины История требует наличия учебного кабинета Социально-экономически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обучающихся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арты, схемы, раздаточный матери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мпьютер с лицензионным программным обеспече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экран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0" w:right="0" w:hanging="0"/>
        <w:jc w:val="left"/>
        <w:rPr>
          <w:szCs w:val="28"/>
        </w:rPr>
      </w:pPr>
      <w:r>
        <w:rPr>
          <w:szCs w:val="28"/>
        </w:rPr>
        <w:t xml:space="preserve">3.2. Информационное обеспечение обучения  </w:t>
      </w:r>
    </w:p>
    <w:p>
      <w:pPr>
        <w:pStyle w:val="Heading5"/>
        <w:ind w:left="0" w:right="0" w:hanging="0"/>
        <w:jc w:val="left"/>
        <w:rPr/>
      </w:pPr>
      <w:r>
        <w:rPr>
          <w:b w:val="false"/>
          <w:szCs w:val="28"/>
        </w:rPr>
        <w:t>(перечень рекомендуемых учебных изданий, нормативно-правовых актов, дополнительной литератур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источники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лексашкина Л. Н. История. Россия и мир в XX – начале XXI вв..11 класс./ Л.Н. Алексашкина. – М.: Просвещение, 2010.- 431 с.</w:t>
      </w:r>
    </w:p>
    <w:p>
      <w:pPr>
        <w:pStyle w:val="Normal"/>
        <w:rPr/>
      </w:pPr>
      <w:r>
        <w:rPr>
          <w:sz w:val="28"/>
          <w:szCs w:val="28"/>
        </w:rPr>
        <w:t xml:space="preserve">2.Волобуев О.В. Всеобщая история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- начало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 11 класс. Базовый уровень: учебник для общеобразовательных учреждений / О.В. Волобуев. -М.: Дрофа, 2009. – 22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ергачев В.А. Геополитика – / В.А. Дергачев. -М.: ЮНИТИ-ДАНА, 2004. - 526с.</w:t>
      </w:r>
    </w:p>
    <w:p>
      <w:pPr>
        <w:pStyle w:val="Style19"/>
        <w:ind w:left="0" w:hanging="0"/>
        <w:rPr/>
      </w:pPr>
      <w:r>
        <w:rPr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Левандовский А.А. История России,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– начало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: учебник для 11 класса общеобразовательных учреждений /А.А. Левандовский, Ю.А. Щетинов. М.: Просвещение, 2012. – 416с.</w:t>
      </w:r>
    </w:p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6. Артемов В.В., Лубченков Ю.Н. История - учебник для всех специальностей  СПО / В.В. Артемов, Ю.Н. Лубченков. - М.: «Академия», 2014. – 256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.Голубев А.В., Малето Е.И. Россия и внешний мир: проблемы взаимовосприятия : Заседание «круглого стола» // Отечественная история. 1998. №3. С. 202–205.</w:t>
      </w:r>
    </w:p>
    <w:p>
      <w:pPr>
        <w:pStyle w:val="Normal"/>
        <w:rPr/>
      </w:pPr>
      <w:r>
        <w:rPr>
          <w:sz w:val="28"/>
          <w:szCs w:val="28"/>
        </w:rPr>
        <w:t>2.Малето Е.И., Рудая Е.Н. Россия и мир: проблемы взаимовосприятия. Заседание “круглого стола” // Отечественная история. 1999. № 1. С. 191 – 194.</w:t>
      </w:r>
    </w:p>
    <w:p>
      <w:pPr>
        <w:pStyle w:val="Normal"/>
        <w:rPr/>
      </w:pPr>
      <w:r>
        <w:rPr>
          <w:sz w:val="28"/>
          <w:szCs w:val="28"/>
        </w:rPr>
        <w:t>3.Малето Е.И., Сенявская Е.С. Россия и мир: проблемы взаимовосприятия. Заседание “круглого стола” // Отечественная история. 1999. № 6. С.195 – 200.</w:t>
      </w:r>
    </w:p>
    <w:p>
      <w:pPr>
        <w:pStyle w:val="Normal"/>
        <w:rPr/>
      </w:pPr>
      <w:r>
        <w:rPr>
          <w:sz w:val="28"/>
          <w:szCs w:val="28"/>
        </w:rPr>
        <w:t>4. Киперман Г.Ф., Клименко А.Е., Стрижкова Н.Е. Россия и мир: проблемы взаимовосприятия культур // Отечественная история. 2006. № 6. С. 224 – 227.</w:t>
      </w:r>
    </w:p>
    <w:p>
      <w:pPr>
        <w:pStyle w:val="Normal"/>
        <w:rPr/>
      </w:pPr>
      <w:r>
        <w:rPr>
          <w:sz w:val="28"/>
          <w:szCs w:val="28"/>
        </w:rPr>
        <w:t>5. Мухаматулин Т.А. Россия и мир: проблема взаимовосприятия культур // Российская история. 2010. № 5. С. 211 – 2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</w:rPr>
        <w:t>4.</w:t>
      </w:r>
      <w:r>
        <w:rPr/>
        <w:t xml:space="preserve"> </w:t>
      </w:r>
      <w:r>
        <w:rPr>
          <w:b/>
          <w:caps/>
          <w:sz w:val="28"/>
        </w:rPr>
        <w:t>Контроль и оценка результатов освоения</w:t>
      </w:r>
    </w:p>
    <w:p>
      <w:pPr>
        <w:pStyle w:val="Heading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/>
      </w:pPr>
      <w:r>
        <w:rPr>
          <w:caps/>
          <w:sz w:val="28"/>
          <w:szCs w:val="28"/>
        </w:rPr>
        <w:t>учебной Дисциплины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4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Контроль и оценка результатов освоения учебной дисциплины Обществознание (включая экономику и право) осуществляется преподавателем в процессе проведения   практических работ, контрольных работ, а также выполнения студентами самостоятельной работы. </w:t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150" w:type="pct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3569"/>
      </w:tblGrid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результатов обучения 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</w:rPr>
              <w:t xml:space="preserve">Умения: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 xml:space="preserve">Ориентироваться в современной экономической, политической и культурной ситуации в России и мире;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ку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Выявлять взаимосвязь отечественных, региональных, мировых социально-экономических, политических и культурных проблем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ку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еседова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проблемных заданий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ния: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новные направления развития ключевых регионов мира на рубеже веков (</w:t>
            </w:r>
            <w:r>
              <w:rPr>
                <w:lang w:val="en-US"/>
              </w:rPr>
              <w:t>XX</w:t>
            </w:r>
            <w:r>
              <w:rPr/>
              <w:t xml:space="preserve"> и </w:t>
            </w:r>
            <w:r>
              <w:rPr>
                <w:lang w:val="en-US"/>
              </w:rPr>
              <w:t>XXI</w:t>
            </w:r>
            <w:r>
              <w:rPr/>
              <w:t xml:space="preserve"> вв.)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ку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ущность и причины локальных, региональных, межгосударственных конфликтов в конце (</w:t>
            </w:r>
            <w:r>
              <w:rPr>
                <w:lang w:val="en-US"/>
              </w:rPr>
              <w:t>XX</w:t>
            </w:r>
            <w:r>
              <w:rPr/>
              <w:t xml:space="preserve"> – начале </w:t>
            </w:r>
            <w:r>
              <w:rPr>
                <w:lang w:val="en-US"/>
              </w:rPr>
              <w:t>XXI</w:t>
            </w:r>
            <w:r>
              <w:rPr/>
              <w:t xml:space="preserve"> вв.)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ку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 xml:space="preserve">Основные процессы (интеграционные, поликультурные, миграционные и иные) политического и экономического развития ведущих государств и регионов мира;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ку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Значение ООН, НАТО, ЕС и других организаций и основные направления их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ку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1485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оль науки, культуры и религии в сохранении и укреплении национальных и государственных традиций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фера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зентац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углый сто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2863215</wp:posOffset>
                </wp:positionH>
                <wp:positionV relativeFrom="paragraph">
                  <wp:posOffset>331470</wp:posOffset>
                </wp:positionV>
                <wp:extent cx="728345" cy="558800"/>
                <wp:effectExtent l="635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" cy="55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45pt;margin-top:26.1pt;width:57.3pt;height:43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0490</wp:posOffset>
                </wp:positionH>
                <wp:positionV relativeFrom="paragraph">
                  <wp:posOffset>-9493885</wp:posOffset>
                </wp:positionV>
                <wp:extent cx="6951980" cy="119380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960" cy="119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8.7pt;margin-top:-747.55pt;width:547.35pt;height:93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2090</wp:posOffset>
                </wp:positionH>
                <wp:positionV relativeFrom="paragraph">
                  <wp:posOffset>-9234805</wp:posOffset>
                </wp:positionV>
                <wp:extent cx="6714490" cy="55880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4360" cy="55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6.7pt;margin-top:-727.15pt;width:528.65pt;height:43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910</wp:posOffset>
                </wp:positionH>
                <wp:positionV relativeFrom="paragraph">
                  <wp:posOffset>637540</wp:posOffset>
                </wp:positionV>
                <wp:extent cx="762000" cy="56769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56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3.3pt;margin-top:50.2pt;width:59.95pt;height:44.6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278130" cy="13208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0.4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278130" cy="13208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0.4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278130" cy="13208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0.4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278130" cy="13208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0.4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278130" cy="13208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0.4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278130" cy="132080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0.4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right="0"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both"/>
      <w:outlineLvl w:val="3"/>
    </w:pPr>
    <w:rPr>
      <w:rFonts w:ascii="Arial" w:hAnsi="Arial" w:cs="Arial"/>
      <w:i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360"/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both"/>
      <w:outlineLvl w:val="7"/>
    </w:pPr>
    <w:rPr>
      <w:b/>
      <w:i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vanish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sz w:val="16"/>
      <w:szCs w:val="16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11">
    <w:name w:val="Знак сноски1"/>
    <w:qFormat/>
    <w:rPr>
      <w:vertAlign w:val="superscript"/>
    </w:rPr>
  </w:style>
  <w:style w:type="character" w:styleId="Style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сноски Знак"/>
    <w:qFormat/>
    <w:rPr>
      <w:szCs w:val="24"/>
      <w:lang w:val="ru-RU" w:bidi="ar-SA"/>
    </w:rPr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C10c19">
    <w:name w:val="c10 c19"/>
    <w:basedOn w:val="Style5"/>
    <w:qFormat/>
    <w:rPr/>
  </w:style>
  <w:style w:type="character" w:styleId="C10c15">
    <w:name w:val="c10 c15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5">
    <w:name w:val="Заголовок 5 Знак"/>
    <w:qFormat/>
    <w:rPr>
      <w:b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360"/>
    </w:pPr>
    <w:rPr/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709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/>
  </w:style>
  <w:style w:type="paragraph" w:styleId="Style17">
    <w:name w:val="+Заголовок"/>
    <w:basedOn w:val="Normal"/>
    <w:qFormat/>
    <w:pPr>
      <w:jc w:val="center"/>
    </w:pPr>
    <w:rPr>
      <w:rFonts w:ascii="Tahoma" w:hAnsi="Tahoma" w:cs="Tahoma"/>
      <w:b/>
      <w:caps/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ind w:left="200" w:hanging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4">
    <w:name w:val="Обычный2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4c25">
    <w:name w:val="c4 c25"/>
    <w:basedOn w:val="Normal"/>
    <w:qFormat/>
    <w:pPr>
      <w:spacing w:before="100" w:after="100"/>
    </w:pPr>
    <w:rPr/>
  </w:style>
  <w:style w:type="paragraph" w:styleId="C4">
    <w:name w:val="c4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4:46:00Z</dcterms:created>
  <dc:creator>Alexander</dc:creator>
  <dc:description>16,1,2,15,14,3,4,13,12,5,6,11,10,7,8,9</dc:description>
  <cp:keywords/>
  <dc:language>en-US</dc:language>
  <cp:lastModifiedBy>Бошектуева Виктория Владимировна</cp:lastModifiedBy>
  <cp:lastPrinted>2011-12-13T17:24:00Z</cp:lastPrinted>
  <dcterms:modified xsi:type="dcterms:W3CDTF">2018-09-11T04:55:00Z</dcterms:modified>
  <cp:revision>3</cp:revision>
  <dc:subject/>
  <dc:title>ПРОГРАММЫ НПО</dc:title>
</cp:coreProperties>
</file>