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нсорная комната.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Посмотрите на жизнь вы глазами детей,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Сколько     радостей, сколько открытий.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Шаг за шагом с ребёнком смелей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Вы по этой планете идите.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Расскажите о звёздах, о синих морях,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Как прекрасная фея,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В чистых, юных сердцах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Огоньки доброты зажигайте.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Т. Шикалов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нсорная комната – это волшебная сказка, в которой все журчит, звучит, переливается, манит,   помогает забыть страхи, успокаивает. Специальное оборудование, установленное в сенсорной комнате, воздействует на все органы чувств человека. Лежа в сухом бассейне или на мягких пуфиках, в волнах медленно плывущего света, слушая успокаивающую музыку, ребенок сам становится героем сказки. Ощущение полной безопасности, комфорта, загадочности наилучшим образом способствует установлению спокойных, доверительных отношений между ним и специалисто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Style w:val="C0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Сенсорная комната представляет собой      реальную возможность                                           расширить жизненный опыт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ей, обогатить их  чувственный мир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нсорная комна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это организованная особым образом сред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как – дополнительный инструмент, повышающий эффективность мероприятий, направленных на  коррекцию речевого развития, а также способствует решению  следующих задач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снятие мышечного и психоэмоционального напряж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активизация различных функций центральной нервной системы за счет создания полисенсорной сред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создание положительного эмоционального фона, повышение мотивации к  речевой деятельност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ким образ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бывание в сенсорной комнате способствует нормализации психоэмоционального состояния, снижению беспокойства и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агрессив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снятию нервного возбуждения и тревожности, коррекции гиперэмоционального состояния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енсорная комн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ет: различные мягкие покрытия, пуфики, кресла, маты, сухой бассейн, приборы, создающие рассеянный свет, фонотеку релаксационной музыки, звуков природ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ногофункциональная сенсорная среда для дошкольников</w:t>
      </w:r>
      <w:r>
        <w:rPr>
          <w:rFonts w:eastAsia="Times New Roman" w:cs="Helvetica" w:ascii="Helvetica" w:hAnsi="Helvetica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 ТНР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Helvetica" w:hAnsi="Helvetica" w:eastAsia="Times New Roman" w:cs="Helvetic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861"/>
      </w:tblGrid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23" w:hanging="0"/>
              <w:textAlignment w:val="baseline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енсорная среда</w:t>
            </w:r>
          </w:p>
        </w:tc>
        <w:tc>
          <w:tcPr>
            <w:tcW w:w="7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23" w:hanging="0"/>
              <w:textAlignment w:val="baseline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23" w:hanging="0"/>
              <w:textAlignment w:val="baseline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гкая</w:t>
            </w:r>
          </w:p>
        </w:tc>
        <w:tc>
          <w:tcPr>
            <w:tcW w:w="7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23" w:hanging="0"/>
              <w:textAlignment w:val="baseline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фортных и безопасных условий; создание условий для релаксации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23" w:hanging="0"/>
              <w:textAlignment w:val="baseline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рительная</w:t>
            </w:r>
          </w:p>
        </w:tc>
        <w:tc>
          <w:tcPr>
            <w:tcW w:w="7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88" w:after="0"/>
              <w:ind w:left="23" w:right="23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окаивающее и расслабляющее действие в результате медленно меняющихся световых эффектов; привлекающее и поддерживающее внимание для зрительной стимуляции, стимуляции двигательной активности (яркие светооптические эффекты)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23" w:hanging="0"/>
              <w:textAlignment w:val="baseline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устическая</w:t>
            </w:r>
          </w:p>
        </w:tc>
        <w:tc>
          <w:tcPr>
            <w:tcW w:w="7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346"/>
              <w:ind w:left="23" w:right="23" w:hanging="0"/>
              <w:textAlignment w:val="baseline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покаивающее и расслабляющее действие (тихая медленная музыка)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Helvetica" w:hAnsi="Helvetica" w:eastAsia="Times New Roman" w:cs="Helvetic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оборудования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ягкие пуфики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личные по форме, и мобильности пособия. Сидя на пуфике, ребенок отдыхает, слушает музыку, наблюдает за светоэффектами, расслабляется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ягкие релаксационные кресл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полнены таким образом, что повторяют все изгибы тела ребенка, обеспечивают его поддержку и вызывают чувство покоя. Используются для проведения релаксационных упражнений. Упражнения проводятся в положении сидя, лежа. Позволяют достичь полной релакс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Helvetica" w:hAnsi="Helvetica" w:eastAsia="Times New Roman" w:cs="Helvetic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енсорная дорожка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ет тактильное восприятие, координацию, служит профилактикой плоскостопия. Для усиления эффекта дети ходят по дорожке в тонких носках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Helvetica" w:hAnsi="Helvetica" w:eastAsia="Times New Roman" w:cs="Helvetic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еркальный ша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вижение шара в луче направленного света дает множество бликов, «солнечных зайчиков». В сочетании со спокойной музыкой создает ощущение волшебства, сказки, героем которой становится ребенок. Создает положительный эмоциональный настро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Helvetica" w:hAnsi="Helvetica" w:eastAsia="Times New Roman" w:cs="Helvetic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узырьковая колонн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ет наиболее сильную зрительную, тактильную и слуховую стимуляцию. Зеркала, помещенные за колонной, усиливают этот эффект. Колонна мягко меняет цвет по всей высоте распространения пузырьков. Рукой можно почувствовать мягкую вибрацию пузырьков в колонне. Способствует релаксации в процессе представления образ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нотека для релаксаци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ет музыкальные произведения, записи голосов птиц, звуков природы и др. Служит для обогащения восприятия и воображения, создания психологического комфорта, снижения нервно-психического и эмоционального напряжения, релаксации, формирования навыков саморегуля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учок фиброоптических волокон</w:t>
      </w:r>
      <w:r>
        <w:rPr>
          <w:rFonts w:cs="Times New Roman" w:ascii="Times New Roman" w:hAnsi="Times New Roman"/>
          <w:sz w:val="24"/>
          <w:szCs w:val="24"/>
        </w:rPr>
        <w:t xml:space="preserve"> - россыпь из 100 светооптических волокон длиной 200 см, цвет которых постоянно меняется по всей длине. Изменяющиеся цвета привлекают внимание и обладают успокаивающим эффектом. Мягкие волокна абсолютно безопасны: их можно перебирать, держать, обматывать вокруг рук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нтерье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нсорной комнаты оформлен с учетом основных коррекционных целей и задач. Стены окрашены в светло- голубой тон, что не отвлекает ребенка от работы со стимульным оборудованием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необходимости использования светоэффектов, комната может быть затемнена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оборудование безопасно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омплектуется для каждого занятия в соответствии с его темой, целями, и проблемами дет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ятия проводит педагог-психолог, проводятся в индивидуальной, подгрупповой форме  (2-3) человека ( не более 30 минут)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озбудимых детей время может быть сокращено. Выбор приемов и стимуляторов зависит от состояния ребенка, от наличия противопоказани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потенциала сенсорной комнаты, наряду с традиционными методами коррекционного воздействия, способствует повышению эффективности коррекционно-образовательного процесса в целом, оптимизирует развитие дошкольника с ТНР, способствует сохранению и укреплению его здоровь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Helvetica" w:hAnsi="Helvetica" w:eastAsia="Times New Roman" w:cs="Helvetica"/>
          <w:color w:val="000000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Helvetica" w:hAnsi="Helvetica" w:eastAsia="Times New Roman" w:cs="Helvetic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использованной и рекомендуемой литературы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Helvetica" w:hAnsi="Helvetica" w:eastAsia="Times New Roman" w:cs="Helvetic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лос комната в дошкольном учреждении. – СПб.:2007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Helvetica" w:hAnsi="Helvetica" w:eastAsia="Times New Roman" w:cs="Helvetic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оррекционно-развивающие технологии в ДОУ: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743399"/>
            <w:sz w:val="24"/>
            <w:szCs w:val="24"/>
            <w:lang w:eastAsia="ru-RU"/>
          </w:rPr>
          <w:t>программы развит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ичностной, познавательной, эмоционально-волевой сферы детей, диагностический комплекс (ав. – сост. и др.) – Волгоград.: Учитель, 2013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Helvetica" w:hAnsi="Helvetica" w:eastAsia="Times New Roman" w:cs="Helvetic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, Солоухина-Башинская дошкольного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743399"/>
            <w:sz w:val="24"/>
            <w:szCs w:val="24"/>
            <w:lang w:eastAsia="ru-RU"/>
          </w:rPr>
          <w:t>логопед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Ростов-на-Дону.: Феникс, 2009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000000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otDash" w:sz="4" w:space="24" w:color="000000"/>
        <w:left w:val="dotDotDash" w:sz="4" w:space="24" w:color="000000"/>
        <w:bottom w:val="dotDotDash" w:sz="4" w:space="24" w:color="000000"/>
        <w:right w:val="dot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agressivnostmz/" TargetMode="External"/><Relationship Id="rId3" Type="http://schemas.openxmlformats.org/officeDocument/2006/relationships/hyperlink" Target="https://pandia.ru/text/category/sistemi_bezopasnosti/" TargetMode="External"/><Relationship Id="rId4" Type="http://schemas.openxmlformats.org/officeDocument/2006/relationships/hyperlink" Target="https://pandia.ru/text/category/programmi_razvitiya/" TargetMode="External"/><Relationship Id="rId5" Type="http://schemas.openxmlformats.org/officeDocument/2006/relationships/hyperlink" Target="https://pandia.ru/text/category/logopediy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8:06:00Z</dcterms:created>
  <dc:creator>Home</dc:creator>
  <dc:description/>
  <cp:keywords/>
  <dc:language>en-US</dc:language>
  <cp:lastModifiedBy>Home</cp:lastModifiedBy>
  <dcterms:modified xsi:type="dcterms:W3CDTF">2022-05-08T18:22:00Z</dcterms:modified>
  <cp:revision>3</cp:revision>
  <dc:subject/>
  <dc:title/>
</cp:coreProperties>
</file>