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Старшинина Ирина Ивановна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Воспитатель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МБДОУ "Детский сад №1"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>г.о.Самар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Сценарий спектакля по мотивам сказки </w:t>
      </w: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  <w:t>Г.Х. Андерсен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«Принцесса на горошин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ля детей старшего дошкольного возраст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ь: Формирование у детей артистических способностей, желания участвовать в коллективном творческом процесс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дущий: В некотором царстве, в некотором государств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Жили-были, не тужили Королева и Корол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И был у них любимый сын – самый настоящий принц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Все его друзья, подружки: шалуны и хохотушки –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Все любили танцевать, в игры весело игр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Принц и его друзья играют в жмурки. По  окончанию игры принц садить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горюнился. Королева  и Король подходят к нему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: Надоело, всё не мил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Грустно стало вдруг, постыл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оль: Что-то с сыном происходит, просто места не находи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Может не того поел? Или, может, заболел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олева: Что случилось вдруг с тобой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Наш сыночек дорогой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: (встаёт со стульчик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Ничего я не хочу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Без причины я грущ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оль: Может книжку почитаем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Или в шахматы сыграем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: Не хочу читать, игра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Я жену пойду иск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олева: ( падает в обморок на стульчик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Ой, мне дурно! Мальчик мой!!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оль: Дорогая, что с тобой? (машет на неё веером 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ринц уходит. Король с Королевой стоят, смотрят вслед, машут рукой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: Не волнуйся, мамочка, я не подвед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В жёны настоящую принцессу я найд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олева: Да, уж  видно вырос, иди 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Ну, что ж, счастливого пу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дущий: Отправился Принц на поиски невест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И попал в далёкую восточную стран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Звучит восточная мелодия, выходит Восточная принцесса и её слуги с опахалом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точная принцесса:(командует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Эй,скореевсе вставайте, дружно хором отвечайт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Я красивее всех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уги: 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точная принцесса: И я добрее всех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уги: 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точная принцесса: И я умнее всех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уги: 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бегает ещё один слуг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уга: Ой, Принцесса, чудес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Принц приехал к нам сю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точная принцесса: А мне такой красавице, ни один не нравит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</w:rPr>
        <w:t>Он, как аист, с длинным носом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уги: Н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точная принцесса: Он, как страус, длинноногий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уги: Н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: О, Принцесса, вот и 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Ехал я к тебе три дн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точная принцесса  (Принцесса обходит Принца вокруг, разглядывает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Проходи Принц, проходи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Как танцую посмотр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Танец Восточной принцесс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точная принцесса: Ну и как танцую я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>Оцени скорей мен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: Вы - зазнайка, не принцесс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Нет к вам больше интерес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точная принцесса: Ха, подумаешь герой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</w:rPr>
        <w:t>Ну-ка, быстро все за мн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Уходят в разные стороны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дущий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снова отправился принц на поиски своего счасть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лго, ли коротко, ходил Принц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ела его дорога в русское царство-государств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ыходит русская принцесс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сская принцесса: Не хочу-у-у-у…Не буду-у-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</w:rPr>
        <w:t>Эй, вы двое из ларца! Одинаковы с лиц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</w:rPr>
        <w:t>Сундучок свой открывайте, веселите, развлекайт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ое из ларц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-й: Вот он 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-й: А вот он 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месте: Ты Принцесса нас звал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-й: Госпожа, служить мы рады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И не требуем наград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-й: С нами потанцуй сейчас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Развесёлый перепляс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Танец русской принцесс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Входит Принц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сская принцесса: Ну, а кто же ты такой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</w:rPr>
        <w:t>Принц заморский иль герой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: Я – принц, я по миру хожу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 xml:space="preserve">Принцессу в жёны я ищу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сская принцесса: Видеть принца не хочу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>Уйди, а то поколоч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ринцесса бежит за принцем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нц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Ничего себе, девиц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Не принцесса, а тигриц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Надо срочно убегать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Здесь принцессы не сыскать! (Принц убегает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ыходят пираты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Танец пират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Входит принц, пираты его обыскивают, ничего не находят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есса пиратов: Кто этот бедный господин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>Зачем пришёл он к нам один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: Я – принц, я по миру хожу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 xml:space="preserve">Принцессу в жёны я ищу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есса пиратов: Какой же ты принц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</w:rPr>
        <w:t>Где же твой кошелёк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: Все деньги потратил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Был путь мой далё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есса пиратов: Гоните, гоните скорей его проч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>Тебе здесь никто не сумеет помоч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едущий: Долго принц ходил по свету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Но так и не нашёл настоящей принцесс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Ни с чем возвратился дом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ходят Король и Королева, входит Принц и обнимает родителей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: О, боже! Целый год прошёл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А настоящей принцесс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Хоть объехал целый свет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Беда! Принцессы нет как нет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оль: Дорогая, слышишь стук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олева: Не слышу тишина вокру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оль: Всё же я пойду, проверю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Кто в мои стучится двер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Король уходит и возвращается, ведя принцессу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олева: Ой! Прелесное дитя! Да она замёрзла вся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Как ладошки холодны! Боже! Как она дрожи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есса: Как здесь уютно и тепло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>Вам всем спасибо за добр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>Принцесса я. Карета в пол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>Прошу ночлега я, не бол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>Пустили вы меня к себ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И не оставили в бед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оль: Проходите отдыха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И спокойно ночев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ринцесса уходит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: (обращаясь к  Королеве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как принцессу увидал, так покой и потеря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как узнать, мне интересно, а настоящая ль принцесс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олева: Тебе сын мой, я помогу, легко проверить я смог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жу-ка под перину ей горошину под спин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оль: И если она всю ночь не заснё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всю ночь глаз не сомкнёт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чит, это и будет отве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месте: Настоящая принцесса или не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дущий: Наступило утр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ыходят Принц, Королева, Король и Принцесс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олева: Ну как спалось теб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Что ты видала во сн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есса: Ах, всю ночь я не спала, глаз сомкнуть я не смогла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У меня ужасный вид, голова моя болит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 xml:space="preserve">Спала будто на камнях, и всё тело в синяках.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: Вы принцесса настоящая! Мне невеста подходяща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м руку сердце предлагаю, и в жёны я вас взять желаю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дущий: И пошли они под венец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Вот и сказочке конец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SC Regular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  <w:lang w:val="zxx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5:12:00Z</dcterms:created>
  <dc:creator>Пользователь</dc:creator>
  <dc:description/>
  <dc:language>en-US</dc:language>
  <cp:lastModifiedBy>Пользователь</cp:lastModifiedBy>
  <dcterms:modified xsi:type="dcterms:W3CDTF">2022-05-10T05:12:00Z</dcterms:modified>
  <cp:revision>2</cp:revision>
  <dc:subject/>
  <dc:title/>
</cp:coreProperties>
</file>