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е бюджетное дошкольное 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реждение «Детский сад» № 2 «Золотой ключи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.Энергетик Новоорского района Оренбург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kern w:val="2"/>
          <w:sz w:val="52"/>
          <w:szCs w:val="45"/>
        </w:rPr>
      </w:pPr>
      <w:r>
        <w:rPr>
          <w:rFonts w:cs="Times New Roman" w:ascii="Times New Roman" w:hAnsi="Times New Roman"/>
          <w:kern w:val="2"/>
          <w:sz w:val="52"/>
          <w:szCs w:val="45"/>
        </w:rPr>
        <w:t xml:space="preserve">Конспект занят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kern w:val="2"/>
          <w:sz w:val="52"/>
          <w:szCs w:val="45"/>
        </w:rPr>
      </w:pPr>
      <w:r>
        <w:rPr>
          <w:rFonts w:cs="Times New Roman" w:ascii="Times New Roman" w:hAnsi="Times New Roman"/>
          <w:kern w:val="2"/>
          <w:sz w:val="52"/>
          <w:szCs w:val="45"/>
        </w:rPr>
        <w:t xml:space="preserve">по экспериментированию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kern w:val="2"/>
          <w:sz w:val="52"/>
          <w:szCs w:val="45"/>
        </w:rPr>
      </w:pPr>
      <w:r>
        <w:rPr>
          <w:rFonts w:cs="Times New Roman" w:ascii="Times New Roman" w:hAnsi="Times New Roman"/>
          <w:kern w:val="2"/>
          <w:sz w:val="52"/>
          <w:szCs w:val="45"/>
        </w:rPr>
        <w:t>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0"/>
        <w:jc w:val="center"/>
        <w:outlineLvl w:val="0"/>
        <w:rPr>
          <w:rFonts w:ascii="Times New Roman" w:hAnsi="Times New Roman" w:cs="Times New Roman"/>
          <w:kern w:val="2"/>
          <w:sz w:val="52"/>
          <w:szCs w:val="45"/>
        </w:rPr>
      </w:pPr>
      <w:r>
        <w:rPr>
          <w:rFonts w:cs="Times New Roman" w:ascii="Times New Roman" w:hAnsi="Times New Roman"/>
          <w:kern w:val="2"/>
          <w:sz w:val="52"/>
          <w:szCs w:val="45"/>
        </w:rPr>
        <w:t xml:space="preserve">«Мир тканей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kern w:val="2"/>
          <w:sz w:val="45"/>
          <w:szCs w:val="45"/>
        </w:rPr>
      </w:pPr>
      <w:r>
        <w:rPr>
          <w:rFonts w:cs="Times New Roman" w:ascii="Times New Roman" w:hAnsi="Times New Roman"/>
          <w:b/>
          <w:kern w:val="2"/>
          <w:sz w:val="45"/>
          <w:szCs w:val="4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45"/>
          <w:szCs w:val="45"/>
        </w:rPr>
      </w:pPr>
      <w:r>
        <w:rPr>
          <w:rFonts w:cs="Times New Roman" w:ascii="Times New Roman" w:hAnsi="Times New Roman"/>
          <w:b/>
          <w:color w:val="333333"/>
          <w:kern w:val="2"/>
          <w:sz w:val="45"/>
          <w:szCs w:val="4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45"/>
          <w:szCs w:val="45"/>
        </w:rPr>
      </w:pPr>
      <w:r>
        <w:rPr>
          <w:rFonts w:cs="Times New Roman" w:ascii="Times New Roman" w:hAnsi="Times New Roman"/>
          <w:b/>
          <w:color w:val="333333"/>
          <w:kern w:val="2"/>
          <w:sz w:val="45"/>
          <w:szCs w:val="4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45"/>
          <w:szCs w:val="45"/>
        </w:rPr>
      </w:pPr>
      <w:r>
        <w:rPr>
          <w:rFonts w:cs="Times New Roman" w:ascii="Times New Roman" w:hAnsi="Times New Roman"/>
          <w:b/>
          <w:color w:val="333333"/>
          <w:kern w:val="2"/>
          <w:sz w:val="45"/>
          <w:szCs w:val="4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color w:val="333333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 xml:space="preserve">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outlineLvl w:val="0"/>
        <w:rPr>
          <w:rFonts w:ascii="Times New Roman" w:hAnsi="Times New Roman" w:cs="Times New Roman"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>Мухамадеева Ляля Рифо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45"/>
          <w:szCs w:val="45"/>
        </w:rPr>
      </w:pPr>
      <w:r>
        <w:rPr>
          <w:rFonts w:cs="Times New Roman" w:ascii="Times New Roman" w:hAnsi="Times New Roman"/>
          <w:b/>
          <w:color w:val="333333"/>
          <w:kern w:val="2"/>
          <w:sz w:val="45"/>
          <w:szCs w:val="4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45"/>
          <w:szCs w:val="45"/>
        </w:rPr>
      </w:pPr>
      <w:r>
        <w:rPr>
          <w:rFonts w:cs="Times New Roman" w:ascii="Times New Roman" w:hAnsi="Times New Roman"/>
          <w:b/>
          <w:color w:val="333333"/>
          <w:kern w:val="2"/>
          <w:sz w:val="45"/>
          <w:szCs w:val="4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45"/>
          <w:szCs w:val="45"/>
        </w:rPr>
      </w:pPr>
      <w:r>
        <w:rPr>
          <w:rFonts w:cs="Times New Roman" w:ascii="Times New Roman" w:hAnsi="Times New Roman"/>
          <w:b/>
          <w:color w:val="333333"/>
          <w:kern w:val="2"/>
          <w:sz w:val="45"/>
          <w:szCs w:val="4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основ экспериментальной деятельности детей старшего дошкольного возраста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через интеграцию образовательных областей: «Познавательное развитие детей», «Речевое развитие», «Художественно – эстетическое развитие», «Социально – коммуникативное»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 xml:space="preserve"> по образовательным област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ознавательное развитие дет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расширять представления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детей об окружающем мире</w:t>
      </w:r>
      <w:r>
        <w:rPr>
          <w:rFonts w:cs="Times New Roman" w:ascii="Times New Roman" w:hAnsi="Times New Roman"/>
          <w:color w:val="111111"/>
          <w:sz w:val="28"/>
          <w:szCs w:val="28"/>
        </w:rPr>
        <w:t>, формировать у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едставление о натуральных и искусственных видах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кани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их свойствах и применении. </w:t>
      </w: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, формировать коммуникативные уме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Речевое развитие 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ктивизировать словарь детей словами – </w:t>
      </w:r>
      <w:r>
        <w:rPr>
          <w:rFonts w:cs="Times New Roman" w:ascii="Times New Roman" w:hAnsi="Times New Roman"/>
          <w:color w:val="111111"/>
          <w:sz w:val="28"/>
          <w:szCs w:val="28"/>
        </w:rPr>
        <w:t>названиями</w:t>
      </w:r>
      <w:r>
        <w:rPr>
          <w:rFonts w:cs="Times New Roman" w:ascii="Times New Roman" w:hAnsi="Times New Roman"/>
          <w:color w:val="111111"/>
          <w:sz w:val="28"/>
          <w:szCs w:val="28"/>
        </w:rPr>
        <w:t>: одежда, виды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каней</w:t>
      </w:r>
      <w:r>
        <w:rPr>
          <w:rFonts w:cs="Times New Roman" w:ascii="Times New Roman" w:hAnsi="Times New Roman"/>
          <w:color w:val="111111"/>
          <w:sz w:val="28"/>
          <w:szCs w:val="28"/>
        </w:rPr>
        <w:t>, профессий, связанных с пошивом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Социально – коммуникативно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</w:rPr>
        <w:t>прививать умение работать в коллективе. Способствовать развитию творческих способностей и свободы самовыражения. Воспитывать бережное отношение к вещам, как результату труда людей, воспитывать интерес к познавательной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Художественно – эстетическое развит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уметь видеть  и замечать красоту в природе, в вещах, сделанными людьм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занятия</w:t>
      </w:r>
      <w:r>
        <w:rPr>
          <w:rFonts w:cs="Times New Roman" w:ascii="Times New Roman" w:hAnsi="Times New Roman"/>
          <w:sz w:val="28"/>
          <w:szCs w:val="28"/>
        </w:rPr>
        <w:t>: организованная образовательная детская деятельность совместно со взросл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сто занятия в Образовательной программе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ая образовательная программа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частники совместной деятельности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спитанники старшей группы, воспитате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организации детск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деятельнос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интереса к занятию через электронные образовательные ресурсы, наглядность, сюрпризный момент, экспериментирование, дидактические игры проблемные сит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личностно – ориентированного взаимодействия педагога с деть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нтеграция образовательных областей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 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«Познавательное развитие детей», «Речевое развитие», «Художественно – эстетическое развитие», «Социально – коммуникативно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ие виды деятельности: </w:t>
      </w:r>
      <w:r>
        <w:rPr>
          <w:rFonts w:cs="Times New Roman" w:ascii="Times New Roman" w:hAnsi="Times New Roman"/>
          <w:sz w:val="28"/>
          <w:szCs w:val="28"/>
        </w:rPr>
        <w:t>коммуникативная, речевая, музыкальная, игровая, познавательн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ые педагогические технологии:</w:t>
      </w:r>
      <w:r>
        <w:rPr>
          <w:rFonts w:cs="Times New Roman" w:ascii="Times New Roman" w:hAnsi="Times New Roman"/>
          <w:i/>
          <w:sz w:val="28"/>
          <w:szCs w:val="28"/>
        </w:rPr>
        <w:t xml:space="preserve"> Информационно – коммуник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– мультимедийная презентация «Ткан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и личностно – ориентированного взаимодействия педагога с детьми </w:t>
      </w:r>
      <w:r>
        <w:rPr>
          <w:rFonts w:cs="Times New Roman" w:ascii="Times New Roman" w:hAnsi="Times New Roman"/>
          <w:sz w:val="28"/>
          <w:szCs w:val="28"/>
        </w:rPr>
        <w:t xml:space="preserve">– свободное перемещение детей во время занятия, поддержка инициативы и самостоятельности  детей в специфических для них видах деятельност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выбора детьми участников для совместной деятельности и общен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бразовательной деятельности на основе взаимодействия взрослых с детьми, ориентированной на интересы и возможности каждого ребенка и учитывающей социальную ситуацию его разви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ворческая деятельность в коллективе</w:t>
      </w:r>
      <w:r>
        <w:rPr>
          <w:rFonts w:cs="Times New Roman" w:ascii="Times New Roman" w:hAnsi="Times New Roman"/>
          <w:sz w:val="28"/>
          <w:szCs w:val="28"/>
        </w:rPr>
        <w:t xml:space="preserve"> – наблюдения и вы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лемное обучение –</w:t>
      </w:r>
      <w:r>
        <w:rPr>
          <w:rFonts w:cs="Times New Roman" w:ascii="Times New Roman" w:hAnsi="Times New Roman"/>
          <w:sz w:val="28"/>
          <w:szCs w:val="28"/>
        </w:rPr>
        <w:t xml:space="preserve">  наличие проблемных ситуаций и вопросов в ходе зан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ее обучение – </w:t>
      </w:r>
      <w:r>
        <w:rPr>
          <w:rFonts w:cs="Times New Roman" w:ascii="Times New Roman" w:hAnsi="Times New Roman"/>
          <w:sz w:val="28"/>
          <w:szCs w:val="28"/>
        </w:rPr>
        <w:t>в процессе решения проблемных ситуаций и творчества ребенок развивает мыслительные процессы (воображение, память, внимание), учится делать выводы, предвидеть результат, осознавать свою роль в результатах коллективного труда, регулировать свое поведение со сверстни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грацион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– интегрированный подход (образовательных областей и детских видов деятельности) дает возможность развивать в единстве познавательную, эмоциональную и практическую сферы личности ребенка, создает целостное видение картины мира, а не разрозненных ее участ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доровьесберегающие технологии – </w:t>
      </w:r>
      <w:r>
        <w:rPr>
          <w:rFonts w:cs="Times New Roman" w:ascii="Times New Roman" w:hAnsi="Times New Roman"/>
          <w:sz w:val="28"/>
          <w:szCs w:val="28"/>
        </w:rPr>
        <w:t>физкультминутки, смена видов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«Профессии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рефератов о различных профессиях родите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о професс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дидактической игры «Профессии» и иг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кастелянши и знакомство с ее профессией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емонстрационный материал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Посылка с предметными картинками (иголка, нитки, ножницы); лоскут ткани. Картинка «Швея», «Портной». Загад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резентация на тему</w:t>
      </w:r>
      <w:r>
        <w:rPr>
          <w:rFonts w:cs="Times New Roman" w:ascii="Times New Roman" w:hAnsi="Times New Roman"/>
          <w:color w:val="111111"/>
          <w:sz w:val="28"/>
          <w:szCs w:val="28"/>
        </w:rPr>
        <w:t>: «Ткани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3. Материал для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экспериментирования</w:t>
      </w:r>
      <w:r>
        <w:rPr>
          <w:rFonts w:cs="Times New Roman" w:ascii="Times New Roman" w:hAnsi="Times New Roman"/>
          <w:color w:val="111111"/>
          <w:sz w:val="28"/>
          <w:szCs w:val="28"/>
        </w:rPr>
        <w:t>: разные виды тканей, пипетка, стакан с водой, бумага, нож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Формы организации совместной дея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оздание мотивации к занят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1. – Здравствуйте ребята, сегодня утром я пришла к Вам в детский сад и принесла посылку! Давайте откроем её и узнаем, что внутри. Из посылки по очереди достаются предметные картинки, ребята называют, что на них нарисовано (игла, нитки, ножницы, лоскут ткани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Ребята, а как вы думаете, человеку какой профессии эти предметы  могут принадлежать? (швея, портной). Достается следующая карти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Вы знаете, кто такой портной (швея)?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профессия, специалист которой занимается изготовлением одежды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ключение презен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- Чтобы познакомиться,  я Вам предлагаю поиграть в игру. Хотите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111111"/>
          <w:sz w:val="28"/>
          <w:szCs w:val="28"/>
        </w:rPr>
        <w:t>игра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Доскажи словечко»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активизация речевой деятельности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Вам буду загадывать загадки, а Вы внимательно слушайте и отгадывайте, а отгадки вы увидите на картин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В садик сына нарядили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щи новые купи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ыбрали Аркашке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алстук и …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рубашку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4"/>
        </w:rPr>
        <w:t>- Мы воспитаны - и руки</w:t>
        <w:br/>
        <w:t xml:space="preserve">      Никогда не прячем в …(брюки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Мама утром складки гладит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обирает дочку в сади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девай-ка, Любочка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овенькую…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юбочку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Носят все мальчишк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ороткие штаниш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же бегемотик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девают…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шортики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Взяли мы на полоч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иточки, иголоч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нтересное занятье –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шили нашей кукле…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плать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Ребята, а как можно назвать все эти картинки одним обобщающим слово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(Одежд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 Постановка проблемной ситу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Для чего нужна одежда?  (Одежда защищает человека от холода, жары, пыли, различных травм, одежда украшает человека).  Подводим итог на презент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Одежда защищает человека от хол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Одежда защищает человека от жар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Одежда защищает человека от пыли, различных трав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Одежда украшает челове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Из чего одежда делается? Ткань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А как Вы думаете, ткань должна обладать одинаковыми или разными свойствами? Разным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-Почему? Одежда бывает разн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А где же можно узнать про свойства тканей, чтобы выбрать ткань для одежды? Правильно, в  лаборатор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езентация, картинка лаборатор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4. Решение пробле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Я Вам предлагаю на некоторое время превратиться в ученых и отправиться в лабораторию. Вы этого хот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 xml:space="preserve">Звучит музыка. Детям предлагается надеть рабочие халаты, подходят к воспитател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ще в давние времена первобытные люди, спасаясь от холода и мороза, мастерили себе одежду из шкуры убитого животного. Потом появилась ткань. Ее делали из волокон  крапивы, льна. А уже в наши времена ученые придумали искусственные ткани.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</w:rPr>
        <w:t>Итак,  ткани бывают</w:t>
      </w:r>
      <w:r>
        <w:rPr>
          <w:rFonts w:cs="Times New Roman" w:ascii="Times New Roman" w:hAnsi="Times New Roman"/>
          <w:color w:val="111111"/>
          <w:sz w:val="28"/>
          <w:szCs w:val="28"/>
        </w:rPr>
        <w:t>: натуральные и искусственные. Презента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туральны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лен, хлопок, шелк, шерсть (картинк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скусственные, их много. Мы рассмотрим широко используемую тк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болонья (карти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Картинка лаборатор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Предлагаю Вам подойти к столам и провести с вами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эксперименты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столах у Вас лежат 4 вида тканей, бумага, пипетка, вода в стакане, ножниц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пыт №1.   </w:t>
      </w:r>
      <w:r>
        <w:rPr>
          <w:rFonts w:cs="Times New Roman" w:ascii="Times New Roman" w:hAnsi="Times New Roman"/>
          <w:color w:val="111111"/>
          <w:sz w:val="28"/>
          <w:szCs w:val="28"/>
        </w:rPr>
        <w:t>Из чего состоит тка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Попробовать выдернуть из образца нить. Где-то нить выдергивается легко - ситец, где-то тяжело - болонь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ыво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кань состоит из переплетенных ни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пыт №2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оверяем ткань на ощупь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ть ткань легкая, тонкая (лен, ситец). Есть теплая, тяжелая (драп). Есть ткань легкая, плотная (болонья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ыво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кани разные и предназначены для пошива одежды для разных времен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пыт №3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оверка водо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пнуть с помощью пипетки на все лоскутки, какая -  то ткань впитывает воду быстро (лен, ситец), другая долго впитывает воду (драп), с другой капли воды скатываются (болонья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ыво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екоторые ткани впитывают воду, а некоторые н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пыт №4. </w:t>
      </w:r>
      <w:r>
        <w:rPr>
          <w:rFonts w:cs="Times New Roman" w:ascii="Times New Roman" w:hAnsi="Times New Roman"/>
          <w:color w:val="111111"/>
          <w:sz w:val="28"/>
          <w:szCs w:val="28"/>
        </w:rPr>
        <w:t>Проверка на разры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ети берут кусочек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кани и кусочек бумаги</w:t>
      </w:r>
      <w:r>
        <w:rPr>
          <w:rFonts w:cs="Times New Roman" w:ascii="Times New Roman" w:hAnsi="Times New Roman"/>
          <w:color w:val="111111"/>
          <w:sz w:val="28"/>
          <w:szCs w:val="28"/>
        </w:rPr>
        <w:t>. Пробуют порвать и то, и друго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ыво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кань прочнее бумаги</w:t>
      </w:r>
      <w:r>
        <w:rPr>
          <w:rFonts w:cs="Times New Roman" w:ascii="Times New Roman" w:hAnsi="Times New Roman"/>
          <w:color w:val="111111"/>
          <w:sz w:val="28"/>
          <w:szCs w:val="28"/>
        </w:rPr>
        <w:t>, бумага порвалась, а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кань нет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Опыт №5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азрезание ножницам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ехника безопасности при обращении с ножницами. Дети берут лен, ситец, драп, болонью и пытаются разрезать их ножница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ывод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Ч</w:t>
      </w:r>
      <w:r>
        <w:rPr>
          <w:rFonts w:cs="Times New Roman" w:ascii="Times New Roman" w:hAnsi="Times New Roman"/>
          <w:color w:val="111111"/>
          <w:sz w:val="28"/>
          <w:szCs w:val="28"/>
        </w:rPr>
        <w:t>ем тоньше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кань</w:t>
      </w:r>
      <w:r>
        <w:rPr>
          <w:rFonts w:cs="Times New Roman" w:ascii="Times New Roman" w:hAnsi="Times New Roman"/>
          <w:color w:val="111111"/>
          <w:sz w:val="28"/>
          <w:szCs w:val="28"/>
        </w:rPr>
        <w:t>, тем легче ее порезать ножн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Молодцы, ребята. Опыты с тканью мы провели. Вам было интересно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Физразми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А теперь, предлагаю, встать в круг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ейчас мы с вами поиграем в одну очень веселую и подвижную игру, она называется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Кто самый внимательный?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А теперь слушайте внимательно, что я буду говори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Если назову, что-то из обуви, то вы ТОПАЕТ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Если что-то из одежды – ХЛОПАЕТ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Если я назову головной убор - ПРЫГАЕТ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удьте внимательн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кофта, сандалии, шуба, кроссовки, сапоги, джемпер, валенки, юбка, платье, туфли, футболка…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олодц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Ребята, предлагаю Вам вернуться в лаборатор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 сегодня узнали что-то новое, закрепили уже знакомо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хочу у Вас спросит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О чем беседовали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Чем занимались на занятии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Что больше всего запомнилось? Дети отвечают на вопрос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И в конце занятия я предлагаю свои  знания показать  в иг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идактическая игра «Сделай верно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У Вас на картинке нарисованы 4 образца одежды, как и количество образцов тканей. Пожалуйста, положите 1 лоскут ткани на ту одежду, которой она, по вашему мнению, соответствует (из которой можно бы было ее сшить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 выкладывают образцы тканей на рисунки одежд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мы с Вами интересно провели время, спасибо Вам за работ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left="-993" w:right="-376" w:firstLine="36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  <w:drawing>
          <wp:inline distT="0" distB="0" distL="0" distR="0">
            <wp:extent cx="3053080" cy="406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273177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  <w:drawing>
          <wp:inline distT="0" distB="0" distL="0" distR="0">
            <wp:extent cx="2967990" cy="372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3134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-993" w:right="-376" w:firstLine="36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45860" cy="748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664200" cy="848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87135" cy="350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174740" cy="4251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35065" cy="5225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8:43:00Z</dcterms:created>
  <dc:creator>Dom</dc:creator>
  <dc:description/>
  <cp:keywords/>
  <dc:language>en-US</dc:language>
  <cp:lastModifiedBy>Dom</cp:lastModifiedBy>
  <cp:lastPrinted>2018-11-26T12:56:00Z</cp:lastPrinted>
  <dcterms:modified xsi:type="dcterms:W3CDTF">2022-05-10T13:37:00Z</dcterms:modified>
  <cp:revision>14</cp:revision>
  <dc:subject/>
  <dc:title/>
</cp:coreProperties>
</file>