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-развивающая работа в сенсорной комнате с деть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дготовил материа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едагог – психолог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Шишлова Т.В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сенсорной комнаты для детей.</w:t>
      </w:r>
    </w:p>
    <w:p>
      <w:pPr>
        <w:pStyle w:val="C4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Изучая, и, описывая сочетанные речевые расстройства, основоположники отечественной логопедии Н.А.Власова, Р.Е.Левина, отмечали, что сложная речевая патология у детей дошкольного возраста, не является исключительно логопедической проблемой. Одновременно с речевой сферой страдает эмоциональная, психологическая и сенсорно-перцептивная сфера ребёнка.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Сложные речевые расстройства ограничивают: </w:t>
      </w:r>
    </w:p>
    <w:p>
      <w:pPr>
        <w:pStyle w:val="C4"/>
        <w:shd w:fill="FFFFFF" w:val="clear"/>
        <w:spacing w:lineRule="auto" w:line="360" w:before="0" w:after="0"/>
        <w:jc w:val="both"/>
        <w:rPr/>
      </w:pPr>
      <w:r>
        <w:rPr>
          <w:rStyle w:val="C1"/>
          <w:color w:val="000000"/>
        </w:rPr>
        <w:t xml:space="preserve">познавательные возможности детей,  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1"/>
          <w:color w:val="000000"/>
        </w:rPr>
      </w:pPr>
      <w:r>
        <w:rPr>
          <w:rStyle w:val="C1"/>
          <w:color w:val="000000"/>
        </w:rPr>
        <w:t xml:space="preserve">развитие эмоционально – волевой сферы и произвольную деятельность. </w:t>
      </w:r>
    </w:p>
    <w:p>
      <w:pPr>
        <w:pStyle w:val="C4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 xml:space="preserve"> </w:t>
      </w:r>
      <w:r>
        <w:rPr>
          <w:rStyle w:val="C1"/>
          <w:color w:val="000000"/>
        </w:rPr>
        <w:t>Поэтому необходима среда,  которая одновременно обеспечивает развитие сенсорно-перцептивной сферы детей и способствовала бы  их речевой активность детей.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Такой средой, несущей особые коррекционные и развивающие возможности, является полифункциональная интерактивная среда сенсорной комнаты. </w:t>
      </w:r>
    </w:p>
    <w:p>
      <w:pPr>
        <w:pStyle w:val="C4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ё оборудование – позволяет в привычном для детей пространстве выполнять разнообразные предметно-практические и игровые действия, максимально реализовать их потребность в игре и в движениях, в приспособленной, комфортной и безопасной среде. Находясь в сенсорной комнате, дети взаимодействуют с определёнными модулями и стимуляторами, которые оказывают положительное воздействие не только на органы слуха, осязания и вестибулярные рецепторы, но и позволяют активизировать речевое и познавательное развитие, способствуют более прочному закреплению материала.</w:t>
      </w:r>
    </w:p>
    <w:p>
      <w:pPr>
        <w:pStyle w:val="C4"/>
        <w:shd w:fill="FFFFFF" w:val="clear"/>
        <w:spacing w:lineRule="auto" w:line="360" w:before="0" w:after="0"/>
        <w:jc w:val="both"/>
        <w:rPr>
          <w:rStyle w:val="C1"/>
          <w:color w:val="000000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ринципы организации занятий в сенсорной комнаты: 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15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  <w:shd w:fill="FFFFFF" w:val="clear"/>
        </w:rPr>
        <w:t>Основу, коррекционно-развивающей и психотерапевтической работы составляет баланс свободной самостоятельной деятельности ребенка и совместной деятельности с психологом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Style15"/>
        <w:numPr>
          <w:ilvl w:val="0"/>
          <w:numId w:val="6"/>
        </w:numPr>
        <w:shd w:fill="FFFFFF" w:val="clear"/>
        <w:spacing w:lineRule="auto" w:line="360" w:before="0" w:after="115"/>
        <w:rPr>
          <w:b/>
          <w:b/>
          <w:color w:val="000000"/>
        </w:rPr>
      </w:pPr>
      <w:r>
        <w:rPr>
          <w:b/>
          <w:color w:val="000000"/>
        </w:rPr>
        <w:t>Дифференцированный подход реализуется в нескольких направлениях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при организации интерактивной среды для свободной самостоятельной деятельности, развития саморегуляци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в использовании гибких форм работы, соответствующих интересам и возможностям ребенка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в индивидуальном выборе времени для разных видов занятий в зависимости от возраста детей и режима и речевого развития.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b/>
          <w:bCs/>
          <w:color w:val="000000"/>
        </w:rPr>
        <w:t>Основные цели и задачи работы в сенсорной комнате:</w:t>
      </w:r>
    </w:p>
    <w:p>
      <w:pPr>
        <w:pStyle w:val="Style15"/>
        <w:numPr>
          <w:ilvl w:val="0"/>
          <w:numId w:val="5"/>
        </w:numPr>
        <w:shd w:fill="FFFFFF" w:val="clear"/>
        <w:spacing w:before="0" w:after="115"/>
        <w:rPr>
          <w:color w:val="000000"/>
        </w:rPr>
      </w:pPr>
      <w:r>
        <w:rPr>
          <w:i/>
          <w:iCs/>
          <w:color w:val="000000"/>
        </w:rPr>
        <w:t>Развитие и гармонизация эмоционально-волевой сферы детей:</w:t>
      </w:r>
    </w:p>
    <w:p>
      <w:pPr>
        <w:pStyle w:val="Style15"/>
        <w:numPr>
          <w:ilvl w:val="0"/>
          <w:numId w:val="7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снятие психоэмоционального напряжения;</w:t>
      </w:r>
    </w:p>
    <w:p>
      <w:pPr>
        <w:pStyle w:val="Style15"/>
        <w:numPr>
          <w:ilvl w:val="0"/>
          <w:numId w:val="7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саморегуляция и самоконтроль;</w:t>
      </w:r>
    </w:p>
    <w:p>
      <w:pPr>
        <w:pStyle w:val="Style15"/>
        <w:shd w:fill="FFFFFF" w:val="clear"/>
        <w:spacing w:before="0" w:after="115"/>
        <w:rPr/>
      </w:pPr>
      <w:r>
        <w:rPr>
          <w:color w:val="000000"/>
        </w:rPr>
        <w:t xml:space="preserve">             </w:t>
      </w:r>
      <w:r>
        <w:rPr>
          <w:color w:val="000000"/>
        </w:rPr>
        <w:t>умение передавать свои ощущения в речи;</w:t>
      </w:r>
    </w:p>
    <w:p>
      <w:pPr>
        <w:pStyle w:val="Style15"/>
        <w:numPr>
          <w:ilvl w:val="0"/>
          <w:numId w:val="7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умение расслабляться, освобождаться от напряжения;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color w:val="000000"/>
        </w:rPr>
        <w:t>II. </w:t>
      </w:r>
      <w:r>
        <w:rPr>
          <w:i/>
          <w:iCs/>
          <w:color w:val="000000"/>
        </w:rPr>
        <w:t>Развитие коммуникативной сферы детей:</w:t>
      </w:r>
    </w:p>
    <w:p>
      <w:pPr>
        <w:pStyle w:val="Style15"/>
        <w:numPr>
          <w:ilvl w:val="0"/>
          <w:numId w:val="4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формирование мотивации к общению и развитие коммуникативных навыков;</w:t>
      </w:r>
    </w:p>
    <w:p>
      <w:pPr>
        <w:pStyle w:val="Style15"/>
        <w:numPr>
          <w:ilvl w:val="0"/>
          <w:numId w:val="4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преодоление негативных эмоций по отношению к сверстникам (агрессивность).</w:t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15"/>
        <w:rPr>
          <w:color w:val="000000"/>
        </w:rPr>
      </w:pPr>
      <w:r>
        <w:rPr>
          <w:color w:val="000000"/>
        </w:rPr>
        <w:t>III. </w:t>
      </w:r>
      <w:r>
        <w:rPr>
          <w:i/>
          <w:iCs/>
          <w:color w:val="000000"/>
        </w:rPr>
        <w:t>Развитие психических процессов и моторики детей:</w:t>
      </w:r>
    </w:p>
    <w:p>
      <w:pPr>
        <w:pStyle w:val="Style15"/>
        <w:numPr>
          <w:ilvl w:val="0"/>
          <w:numId w:val="1"/>
        </w:numPr>
        <w:shd w:fill="FFFFFF" w:val="clear"/>
        <w:spacing w:before="0" w:after="115"/>
        <w:rPr>
          <w:color w:val="000000"/>
        </w:rPr>
      </w:pPr>
      <w:r>
        <w:rPr>
          <w:color w:val="000000"/>
        </w:rPr>
        <w:t>произвольность внимания, его устойчивость и переключаемость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память, мышление, воображение, восприятие (зрительное, тактильное, слуховое), умственные способности.</w:t>
      </w:r>
    </w:p>
    <w:p>
      <w:pPr>
        <w:pStyle w:val="Style15"/>
        <w:shd w:fill="FFFFFF" w:val="clear"/>
        <w:spacing w:lineRule="auto" w:line="360" w:before="0" w:after="115"/>
        <w:rPr>
          <w:color w:val="000000"/>
        </w:rPr>
      </w:pPr>
      <w:r>
        <w:rPr>
          <w:b/>
          <w:bCs/>
          <w:color w:val="000000"/>
        </w:rPr>
        <w:t>Организация занятий</w:t>
      </w:r>
    </w:p>
    <w:p>
      <w:pPr>
        <w:pStyle w:val="Style15"/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Занятия по данной программе проводятся 1 раз в неделю индивидуально, либо с малой группой детей (2-3 ребенка, в зависимости от  имеющихся  речевых нарушений). Длительность занятия – 20-25 минут.</w:t>
      </w:r>
    </w:p>
    <w:p>
      <w:pPr>
        <w:pStyle w:val="Style15"/>
        <w:shd w:fill="FFFFFF" w:val="clear"/>
        <w:spacing w:lineRule="auto" w:line="360" w:before="0" w:after="115"/>
        <w:rPr>
          <w:color w:val="000000"/>
        </w:rPr>
      </w:pPr>
      <w:r>
        <w:rPr>
          <w:b/>
          <w:bCs/>
          <w:color w:val="000000"/>
        </w:rPr>
        <w:t>Структура занятия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игровое задание на развитие психических процессов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релаксационное упражнение, позволяющее детям расслабиться, и снять психоэмоциональное напряжение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 w:before="0" w:after="115"/>
        <w:rPr>
          <w:color w:val="000000"/>
        </w:rPr>
      </w:pPr>
      <w:r>
        <w:rPr>
          <w:color w:val="000000"/>
        </w:rPr>
        <w:t>ритуал окончания занят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Знакомство с «Волшебной комнатой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интерактивным оборудованием темной сенсорной комнаты происходит при освещении, приборы включаются по одном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 (встреча с волшебным Солнышком.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еобычное путешествие» (знакомство с интерактивным оборудованием сенсорной комнаты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Дети входят в «волшебную комнату», где звучит музыка, включен св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Ходьба по сенсорной дорожке (обращая внимание детей на то, что чувствуют их ножки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Поймай взглядом» (подходим к «волшебному фонтану» - пузырьковой колонне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«Море шариков» (сухой бассейн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 – возвращаемся из путеше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 «Всем-всем до свидания!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утешествие в волшебном лесу». Музыкальное сопровождение: звуки лес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Ходьба по сенсорной дорожке (дети представляют, что идут по траве, камешкам, и т.п., говорят, что чувствуют их ножки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Поднимаем пузырьки» (пузырьковая колонн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Знакомство с «волшебным ручейком» (пучок фиброоптических волокон «Звездный дождь»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Кто больше?» (сухой бассейн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Солнечный зайчик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 – возвращаемся из путешеств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Цветные пузырьки» (пузырьковая колонна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«Танец рыбок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Релаксация «Рыбки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. Благодарим Солнышко  и « волшебную комнату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нятие № 4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аленькие привидения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Вверх-вниз» (пузырьковая колонна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«Болтушки» (сухой бассейн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. 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5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утешествие на облаке». ( пучок фиброоптических волокон «Звездный дождь»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Этюд «Солнышко и тучка»;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Релаксация «Волшебный сон.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6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етствие. </w:t>
      </w: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«Полет к звезда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Визуализация «Путешествие на Голубую звезду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 (изучаем поверхность планеты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Звездный вулкан» (пузырьковая колонна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Игра «Чудесный мешочек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Визуализация «Путешествие на Голубую звезду» (возвращение)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7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етствие.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«Волшебный дождь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Упражнение «Поймай нить» (пучок фиброоптических волокон «Звездный дождь»);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Достань со дна» (сухой бассейн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8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Цветное настроение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Мышата» (пузырьковая колонна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Упражнение «Подбери по настроению» (сенсорная дорожка и тактильная панель);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Игра «Найди такой же» (используются цветные мячики из сухого бассейна);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Релаксация «Радуга». 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9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Сенсорная дорожк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Игра «Нити удачи» (клубок цветных ниток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Калейдоскоп» (пузырьковая колонна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Игра «Волшебные нити» (пучок фиброоптических волокон «Звездный дождь»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Игра «Доброе животное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нятие № 1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етстви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Фантазеры».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Игра «На что похоже?» (сенсорная дорожка,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Угадай прикосновение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 xml:space="preserve">Игра «Представь себя…» (пузырьковая колонна, различные звуки природы);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</w:rPr>
        <w:t>Упражнение «Доброе дело» (пучок фиброоптических волокон «Звездный дождь», прищепки)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рим Солнышко и волшебную комнат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туал прощан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нный цикл игротек может  использовать и воспитатель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otDash" w:sz="4" w:space="24" w:color="000000"/>
        <w:left w:val="dotDotDash" w:sz="4" w:space="24" w:color="000000"/>
        <w:bottom w:val="dotDotDash" w:sz="4" w:space="24" w:color="000000"/>
        <w:right w:val="dot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56:00Z</dcterms:created>
  <dc:creator>Home</dc:creator>
  <dc:description/>
  <cp:keywords/>
  <dc:language>en-US</dc:language>
  <cp:lastModifiedBy>Home</cp:lastModifiedBy>
  <dcterms:modified xsi:type="dcterms:W3CDTF">2022-05-08T18:33:00Z</dcterms:modified>
  <cp:revision>5</cp:revision>
  <dc:subject/>
  <dc:title/>
</cp:coreProperties>
</file>