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SchoolBookAC;Times New Roman" w:hAnsi="SchoolBookAC;Times New Roman" w:eastAsia="Times New Roman" w:cs="SchoolBookAC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внеурочной деятельности по курсу «Загадки живой клетки» для 9 класса  разработана в соответствии с требованиями Федерального Государственного образовательного стандарта  второго поколения основного общего образ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базисный учебный план для общеобразовательных учреждений РФ (Приказ МО РФ ОТ 09.03.2004 № 1312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компонент государственного стандарта среднего общего образования, утвержденный приказом Министерства образования РФ № 413 от 17 мая 2012 г. «Об утверждении федерального государственного образовательного стандарта среднего (полного) общего образования», зарегистрированный Министерством России 07.06.2012, рег.№ 24480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е программы основного общего образования по биологии, разработанные в соответствии с государственными образовательными стандартами 2004 г (Сборник нормативных документов. Биология. Федеральный компонент государственного стандарта. Примерные программы по биологии. - М.: Дрофа, 2007)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МБОУ ТСОШ на 2021-2022 учебный год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Программа внеурочной деятельности «Загадки живой клетки» разработана для обучающихся 9-х классов и является общеинтеллектуальной. Рабочая программа составлена на основе учебного пособия – автор  Обухов Д.К.   «Клетки и ткани»: учебное пособие / Д.К. Обухов, В.Н. Кириленкова. – М.: Дрофа, 2007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Данная программа расширяет и углубляет знание цитологии и гистолог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держивает и углубляет базовые знания по биологии. Изучение данного  курса поможет в выборе дальнейшего обучения и профессиональной деятельност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урс опирается на знания и умения, полученные учащимися при изучении биологии. В процессе занятий предполагается приобретение учащимися опыта поиска информации по предлагаемым вопросам. Учащиеся совершенствуют умения подготовки проектов, докладов, сообщений по избранной теме, отрабатывают технику эксперимент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бочая программа  рассчитана на 34 часа. Программой предусмотрено изучение теоретических вопросов, проведение лабораторных работ, проведение семинаров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глубленное изучение строения и свойств клетки, необходимое для комплексного осмысления биологических фактов, явлений и процесс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курса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выявлять, раскрывать, использовать связь строения и функции клетки при рассмотрении биологических процессов и явлений;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навыков и умений, необходимых для проведения лабораторных работ;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учащихся к самостоятельной работе с дополнительной литературой;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ование познавательной деятельности учащихся, интересующихся цитологией и биохимией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и навыков комплексного осмысления знаний в биологи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ая концепция курс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ние комплексного подхода при изучении организмов на разных уровнях организации, формирование эволюционного мышления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color w:val="060000"/>
        </w:rPr>
      </w:pPr>
      <w:r>
        <w:rPr>
          <w:b/>
          <w:bCs/>
          <w:color w:val="060000"/>
        </w:rPr>
        <w:t>Формы и методы обучени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Cs/>
          <w:color w:val="060000"/>
        </w:rPr>
        <w:t>1.</w:t>
      </w:r>
      <w:r>
        <w:rPr>
          <w:b/>
          <w:bCs/>
          <w:color w:val="060000"/>
        </w:rPr>
        <w:t xml:space="preserve"> </w:t>
      </w:r>
      <w:r>
        <w:rPr>
          <w:color w:val="000000"/>
        </w:rPr>
        <w:t>Т</w:t>
      </w:r>
      <w:r>
        <w:rPr>
          <w:color w:val="060000"/>
        </w:rPr>
        <w:t>еоретические занят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60000"/>
        </w:rPr>
        <w:t>2. Презентации</w:t>
      </w:r>
      <w:r>
        <w:rPr>
          <w:color w:val="201712"/>
        </w:rPr>
        <w:t>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60000"/>
        </w:rPr>
        <w:t>3. Творческие задан</w:t>
      </w:r>
      <w:r>
        <w:rPr>
          <w:color w:val="201712"/>
        </w:rPr>
        <w:t>и</w:t>
      </w:r>
      <w:r>
        <w:rPr>
          <w:color w:val="060000"/>
        </w:rPr>
        <w:t>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60000"/>
        </w:rPr>
        <w:t>4. Индивидуальная работ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20000"/>
        </w:rPr>
        <w:t>5. Подготовка и проведение </w:t>
      </w:r>
      <w:r>
        <w:rPr>
          <w:color w:val="060000"/>
        </w:rPr>
        <w:t>мероприятий</w:t>
      </w:r>
      <w:r>
        <w:rPr>
          <w:color w:val="201712"/>
        </w:rPr>
        <w:t>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20000"/>
        </w:rPr>
        <w:t>6. </w:t>
      </w:r>
      <w:r>
        <w:rPr>
          <w:color w:val="060000"/>
        </w:rPr>
        <w:t>Пр</w:t>
      </w:r>
      <w:r>
        <w:rPr>
          <w:color w:val="020000"/>
        </w:rPr>
        <w:t>о</w:t>
      </w:r>
      <w:r>
        <w:rPr>
          <w:color w:val="060000"/>
        </w:rPr>
        <w:t>ектная деятельность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60000"/>
        </w:rPr>
        <w:t>7. Экскурс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60000"/>
        </w:rPr>
        <w:t>8. Игр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2F2620"/>
        </w:rPr>
        <w:t>Ф</w:t>
      </w:r>
      <w:r>
        <w:rPr>
          <w:b/>
          <w:bCs/>
          <w:color w:val="140E09"/>
        </w:rPr>
        <w:t>орм</w:t>
      </w:r>
      <w:r>
        <w:rPr>
          <w:b/>
          <w:bCs/>
          <w:color w:val="2F2620"/>
        </w:rPr>
        <w:t>ы </w:t>
      </w:r>
      <w:r>
        <w:rPr>
          <w:b/>
          <w:bCs/>
          <w:color w:val="140E09"/>
        </w:rPr>
        <w:t>ко</w:t>
      </w:r>
      <w:r>
        <w:rPr>
          <w:b/>
          <w:bCs/>
          <w:color w:val="2F2620"/>
        </w:rPr>
        <w:t>нтр</w:t>
      </w:r>
      <w:r>
        <w:rPr>
          <w:b/>
          <w:bCs/>
          <w:color w:val="140E09"/>
        </w:rPr>
        <w:t>ол</w:t>
      </w:r>
      <w:r>
        <w:rPr>
          <w:b/>
          <w:bCs/>
          <w:color w:val="2F2620"/>
        </w:rPr>
        <w:t>я ус</w:t>
      </w:r>
      <w:r>
        <w:rPr>
          <w:b/>
          <w:bCs/>
          <w:color w:val="140E09"/>
        </w:rPr>
        <w:t>вое</w:t>
      </w:r>
      <w:r>
        <w:rPr>
          <w:b/>
          <w:bCs/>
          <w:color w:val="2F2620"/>
        </w:rPr>
        <w:t>ния материа</w:t>
      </w:r>
      <w:r>
        <w:rPr>
          <w:b/>
          <w:bCs/>
          <w:color w:val="140E09"/>
        </w:rPr>
        <w:t>ла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2F2620"/>
        </w:rPr>
        <w:t>С</w:t>
      </w:r>
      <w:r>
        <w:rPr>
          <w:color w:val="140E09"/>
        </w:rPr>
        <w:t>амос</w:t>
      </w:r>
      <w:r>
        <w:rPr>
          <w:color w:val="2F2620"/>
        </w:rPr>
        <w:t>т</w:t>
      </w:r>
      <w:r>
        <w:rPr>
          <w:color w:val="140E09"/>
        </w:rPr>
        <w:t>оятель</w:t>
      </w:r>
      <w:r>
        <w:rPr>
          <w:color w:val="2F2620"/>
        </w:rPr>
        <w:t>ны</w:t>
      </w:r>
      <w:r>
        <w:rPr>
          <w:color w:val="140E09"/>
        </w:rPr>
        <w:t>е тво</w:t>
      </w:r>
      <w:r>
        <w:rPr>
          <w:color w:val="2F2620"/>
        </w:rPr>
        <w:t>р</w:t>
      </w:r>
      <w:r>
        <w:rPr>
          <w:color w:val="140E09"/>
        </w:rPr>
        <w:t>ч</w:t>
      </w:r>
      <w:r>
        <w:rPr>
          <w:color w:val="2F2620"/>
        </w:rPr>
        <w:t>е</w:t>
      </w:r>
      <w:r>
        <w:rPr>
          <w:color w:val="140E09"/>
        </w:rPr>
        <w:t>с</w:t>
      </w:r>
      <w:r>
        <w:rPr>
          <w:color w:val="2F2620"/>
        </w:rPr>
        <w:t>ки</w:t>
      </w:r>
      <w:r>
        <w:rPr>
          <w:color w:val="140E09"/>
        </w:rPr>
        <w:t>е работы</w:t>
      </w:r>
      <w:r>
        <w:rPr>
          <w:color w:val="2F2620"/>
        </w:rPr>
        <w:t>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2F2620"/>
        </w:rPr>
        <w:t>С</w:t>
      </w:r>
      <w:r>
        <w:rPr>
          <w:color w:val="140E09"/>
        </w:rPr>
        <w:t>ообщен</w:t>
      </w:r>
      <w:r>
        <w:rPr>
          <w:color w:val="2F2620"/>
        </w:rPr>
        <w:t>ия п</w:t>
      </w:r>
      <w:r>
        <w:rPr>
          <w:color w:val="140E09"/>
        </w:rPr>
        <w:t>о </w:t>
      </w:r>
      <w:r>
        <w:rPr>
          <w:color w:val="2F2620"/>
        </w:rPr>
        <w:t>ин</w:t>
      </w:r>
      <w:r>
        <w:rPr>
          <w:color w:val="140E09"/>
        </w:rPr>
        <w:t>терес</w:t>
      </w:r>
      <w:r>
        <w:rPr>
          <w:color w:val="2F2620"/>
        </w:rPr>
        <w:t>у</w:t>
      </w:r>
      <w:r>
        <w:rPr>
          <w:color w:val="140E09"/>
        </w:rPr>
        <w:t>юще</w:t>
      </w:r>
      <w:r>
        <w:rPr>
          <w:color w:val="2F2620"/>
        </w:rPr>
        <w:t>й и</w:t>
      </w:r>
      <w:r>
        <w:rPr>
          <w:color w:val="140E09"/>
        </w:rPr>
        <w:t>х пробле</w:t>
      </w:r>
      <w:r>
        <w:rPr>
          <w:color w:val="2F2620"/>
        </w:rPr>
        <w:t>м</w:t>
      </w:r>
      <w:r>
        <w:rPr>
          <w:color w:val="140E09"/>
        </w:rPr>
        <w:t>е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D0D0D"/>
        </w:rPr>
        <w:t>Формы проведения занятий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D0D0D"/>
        </w:rPr>
        <w:t>Рассказ, беседа. Учащиеся активно участвуют в разговоре, задают вопрос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D0D0D"/>
        </w:rPr>
        <w:t>Семинар – учащиеся самостоятельно готовят сообщения по теме занятий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D0D0D"/>
        </w:rPr>
        <w:t>Работа с литературой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D0D0D"/>
        </w:rPr>
        <w:t>Викторины, конкурсы, игр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D0D0D"/>
        </w:rPr>
      </w:pPr>
      <w:r>
        <w:rPr>
          <w:color w:val="0D0D0D"/>
        </w:rPr>
        <w:t>Подготовка и проведение экскурсий.</w:t>
      </w:r>
    </w:p>
    <w:p>
      <w:pPr>
        <w:pStyle w:val="C2"/>
        <w:shd w:fill="FFFFFF" w:val="clear"/>
        <w:spacing w:lineRule="auto" w:line="360" w:before="0" w:after="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анная программа направлена на достижение обучающимися следующих </w:t>
      </w:r>
      <w:r>
        <w:rPr>
          <w:rStyle w:val="C0"/>
          <w:b/>
          <w:bCs/>
          <w:color w:val="000000"/>
        </w:rPr>
        <w:t>личностных</w:t>
      </w:r>
      <w:r>
        <w:rPr>
          <w:rStyle w:val="C0"/>
          <w:color w:val="000000"/>
        </w:rPr>
        <w:t> результатов:</w:t>
      </w:r>
    </w:p>
    <w:p>
      <w:pPr>
        <w:pStyle w:val="C2"/>
        <w:shd w:fill="FFFFFF" w:val="clear"/>
        <w:spacing w:lineRule="auto" w:line="360" w:before="0" w:after="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C2"/>
        <w:shd w:fill="FFFFFF" w:val="clear"/>
        <w:spacing w:lineRule="auto" w:line="360" w:before="0" w:after="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реализация установок здорового образа жизни;</w:t>
      </w:r>
    </w:p>
    <w:p>
      <w:pPr>
        <w:pStyle w:val="C2"/>
        <w:shd w:fill="FFFFFF" w:val="clear"/>
        <w:spacing w:lineRule="auto" w:line="360" w:before="0" w:after="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C2"/>
        <w:shd w:fill="FFFFFF" w:val="clear"/>
        <w:spacing w:lineRule="auto" w:line="360" w:before="0" w:after="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Метапредметными</w:t>
      </w:r>
      <w:r>
        <w:rPr>
          <w:rStyle w:val="C0"/>
          <w:color w:val="000000"/>
        </w:rPr>
        <w:t> результатами освоения  программы «Загадки живой клетки» являются:</w:t>
      </w:r>
    </w:p>
    <w:p>
      <w:pPr>
        <w:pStyle w:val="C2"/>
        <w:shd w:fill="FFFFFF" w:val="clear"/>
        <w:spacing w:lineRule="auto" w:line="360" w:before="0" w:after="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C2"/>
        <w:shd w:fill="FFFFFF" w:val="clear"/>
        <w:spacing w:lineRule="auto" w:line="360" w:before="0" w:after="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;</w:t>
      </w:r>
    </w:p>
    <w:p>
      <w:pPr>
        <w:pStyle w:val="C2"/>
        <w:shd w:fill="FFFFFF" w:val="clear"/>
        <w:spacing w:lineRule="auto" w:line="360" w:before="0" w:after="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C2"/>
        <w:shd w:fill="FFFFFF" w:val="clear"/>
        <w:spacing w:lineRule="auto" w:line="360" w:before="0" w:after="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ные  результаты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нать  устройство микроскопа и приемы работы с ним; формулировать положения клеточной теории; выявлять сходство и различия растительной и животной клеток; определять роль различных химических соединений в клетке; знать основные компоненты и органоиды клетки; называть особенности строения клеток прокариот и эукариот; нарушения обмена белков, углеводов; значение отдельных минеральных элементов. изготовлять простейшие препараты для микроскопического исследования; правильно оформлять лабораторные работы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одержание курс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I. Клетка: история изучения. Клеточная теория. (3 часа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дение в цитологию клетки. Задачи современной цитологии. Клетка - целостная система. История изучения клеток. Создание клеточной теории. Методы изучения клетки. Параллелизм в эволюции микроскопической техники и уровня цитологических исследований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Лабораторная работа 1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стройство микроскопа и техника микроскопирова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II. Химия клетки (8 час)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ческие  элементы клетки. Особенности химического состава живого. Ионы в клетке и организме. Содержание химических соединений в клетке. Роль воды в живой систем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ческие соединения. Химия белков. Белки - коллоиды, белки - амфотерные электролиты, белки - гидрофильные соединения.                             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бораторная работа №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казательство биокаталитической функции белков - ферментов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аменимые аминокислоты. Патологические явления при отсутствии в пище белков и нарушениях белкового обмен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 xml:space="preserve">При нарушении обмена нуклеопротеидов развивается падагра. Сущность этого заболевания состоит в том, что в организме откладывается большое количество солей мочевой кислоты в хрящах и других тканях. В крови повышено содержание мочевой кислоты в 2 - 3 раза и даже в 5 раз против нормы. Этот процесс сопровождается болезненностью и деформацией суставов. Отложение мочевой кислоты в почках характеризуется понижением выведения ее из организма, в результате уровень мочевой кислоты еще более 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  <w:t>повышаетс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абораторная работа №3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бнаружение белков в биологических объектах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еводы - самые распространенные органические вещества на Земле. Связь строения углеводов с биологическими функциями. Патологии в связи с нарушением обмена углеводов в организм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 xml:space="preserve">Уровень сахара в крови в норме отличается постоянством. В крови у плода составляет 35 - 115 мг%, у новорожденных - 20 - 30 мг%, у детей - 80 - 120 мг%, у взрослых - 70 - 100 мг%,у пожилых - 85 - 110 мг%. Изменение сахара в крови характеризуется определенные нарушения обмена углеводов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Гипергликемия - состояние организма, которое характеризуется повышением уровня сахара в крови. Причинами гипергликемий могут быть физиологические (потребление больших количеств углеводов, различные эмоциональные состояния и т. д.), так и патологические факторы (сахарный диабет, хронические заболевания, опухоли мозга, психические заболевания). Формой нарушения углеводного обмена является сахарный диабе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абораторная работа №4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 Обнаружение углеводов в биологических объектах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пиды. Роль липидов в появлении определенной автономности такой биологической системы как клетка.                                                                       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абораторная работа №5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бнаружение липидов в биологических объектах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клеиновые кислоты: ДНК и РНК.  Виды РНК. Модель Уотсона и Крик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абораторная работа №6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 Качественная реакция на ДНК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III. Общий план строения клетки (10 час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мбрана. Современная модель строения клеточной мембраны. Клеточная стенка, гликокаликс. Цитоскелет - его компоненты и функции в разных типах клеток. Мембранный транспорт. Эндоцитоз и рецепторная функция мембраны. Мембранные органеллы клетки. Немембранные органеллы клетки. Прокариоты и эукариоты. Животная и растительная эукариотическая клетка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бораторная работа №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бенности строения прокариот и эукарио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абораторная работа №8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изиологические свойства клеточной мембран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еминар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ерспективы развития мембранологи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IV. Метаболизм. (6 часов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 энергии клетки. Гетеротрофы и автотрофы. Митохондрии - энергетические станции. Схема синтеза АТФ. Механизм фотосинтеза и хемосинтез. Биосинтез белков. Структура гена. Транскрипция. Рибосомы. Типы и структуры рибосом прокариот и эукариот. Трансляция. Регуляция транскрипции и трансляци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V. Ядерный аппарат и репродукция клеток (6 часов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хроматине. Ядро эукариотической клетки. Кариоплазма. Жизненный цикл клетки. Репродукция клеток. Понятие о "стволовых клетках". Старение и смерть  клеток. Некроз и апоптоз. Рак. Деление клеток. Митоз. Мейоз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абораторная работа №9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Митоз в клетках корешка лук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VI. Эволюция клетки. (1 час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я эволюции прокариот и эукариот. </w:t>
      </w:r>
      <w:bookmarkStart w:id="0" w:name="_GoBack"/>
      <w:bookmarkEnd w:id="0"/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личество часов – 34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абораторных работ – 9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ов Д.К. Клетки и ткани: учебное пособие/ Д.К. Обухов, В.Н. Кириленкова. – М,: Дрофа, 2007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.9 класс: предпрофильная подготовка: сборник программ элективных курсов/ сост. И.П.Чередниченко. – Волгоград: Учитель, 2007. – 203с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. 10-11 классы: элективные курсы / авт.-сост.И.П.Чередниченко. – Волгоград: Учитель, 2007 – 151 с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 - тематическое планировани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23"/>
        <w:gridCol w:w="1284"/>
        <w:gridCol w:w="1080"/>
        <w:gridCol w:w="3159"/>
        <w:gridCol w:w="2835"/>
        <w:gridCol w:w="226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и практическ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I. Клетка: история изучения. Клеточная теория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клетки. Введение в цитологию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и в тет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леточной теории. Методы изучения клетк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положения клеточной теор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№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микроскопа и техника микроскопирова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№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микроскопа и техника микроскоп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правила работы с микроскопо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II. Химия клет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элементы клетки. Роль воды в живой систем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</w:t>
            </w:r>
          </w:p>
        </w:tc>
      </w:tr>
      <w:tr>
        <w:trPr>
          <w:trHeight w:val="8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2. Доказательство белков как биокатализ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 №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ательство белков как биокатализ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менимые аминокислоты.  Патологические явления при отсутствии в пище бел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3. Обнаружение белков в биологических объект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№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ение белков в биологических объе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функции белков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 - самые распространенные органические вещества на Земл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функции углеводов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абораторная работа №4. Обнаружение углеводов в биологических объект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№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ение углеводов в биологических объе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классификацию углеводов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иды. Лабораторная работа №5. Обнаружение липидов в биологических объектах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№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ение липидов в биологических объек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функции липидов</w:t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клеиновые кислоты. Лабораторная работа №6. Качественная реакция на ДН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№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ая реакция на Д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ая характеристика ДНК и РН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III. Общий план строения клет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леточной мембраны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строение мембраны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скелет - его компоненты и функции в разных типах клет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цитоскелета</w:t>
            </w:r>
          </w:p>
        </w:tc>
      </w:tr>
      <w:tr>
        <w:trPr>
          <w:trHeight w:val="3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мбранный транспор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виды транспорта</w:t>
            </w:r>
          </w:p>
        </w:tc>
      </w:tr>
      <w:tr>
        <w:trPr>
          <w:trHeight w:val="30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цитоз и рецепторная функция мембра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мембраны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мбранные органеллы клетк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ить таблицу</w:t>
            </w:r>
          </w:p>
        </w:tc>
      </w:tr>
      <w:tr>
        <w:trPr>
          <w:trHeight w:val="30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мбранные органеллы клетк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строение органоидов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мбранные органеллы клетк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ить таблицу</w:t>
            </w:r>
          </w:p>
        </w:tc>
      </w:tr>
      <w:tr>
        <w:trPr>
          <w:trHeight w:val="2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ая и растительная эукариотическая клетка. Лабораторная работа №7. Особенности строения прокариот и эукарио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№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троения прокариот и эукари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исовать животную и растительную клетки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8.. Физиологические свойства клеточной мембра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№8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ологические свойства клеточной мемб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. Перспективы развития мембранолог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дано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IV. Метаболизм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энергии клетки. Гетеротрофы и автотрофы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способы питания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охондрии - энергетические станции. Синтез  АТФ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строение АТФ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синтез и хемосинтез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определения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синтез белков. Структура гена. Транскрипц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свойства генетического кода</w:t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босомы. Типы и структуры рибосом прокариот и эукарио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виды рибосом</w:t>
            </w:r>
          </w:p>
        </w:tc>
      </w:tr>
      <w:tr>
        <w:trPr>
          <w:trHeight w:val="2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яция. Регуляция транскрипции и трансля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 молекулярных задач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V. Ядерный аппарат и репродукция клет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дро клет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хромосомы</w:t>
            </w:r>
          </w:p>
        </w:tc>
      </w:tr>
      <w:tr>
        <w:trPr>
          <w:trHeight w:val="3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ый цикл клет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"стволовых клетках"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ение и смерть  клеток. Некроз и апоптоз. Ра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клеток. Митоз. Мейо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типы деления клеток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9. Митоз в клетках корешка лук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е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№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оз в клетках корешка 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</w:t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VI. Эволюция клетки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эволюции прокариот и эукарио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дан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AC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17:00Z</dcterms:created>
  <dc:creator>й</dc:creator>
  <dc:description/>
  <cp:keywords/>
  <dc:language>en-US</dc:language>
  <cp:lastModifiedBy>user</cp:lastModifiedBy>
  <cp:lastPrinted>2016-06-07T10:07:00Z</cp:lastPrinted>
  <dcterms:modified xsi:type="dcterms:W3CDTF">2021-09-17T08:44:00Z</dcterms:modified>
  <cp:revision>16</cp:revision>
  <dc:subject/>
  <dc:title/>
</cp:coreProperties>
</file>