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209675" cy="11430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2" r="-450" b="-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20"/>
          <w:sz w:val="20"/>
          <w:szCs w:val="20"/>
          <w:lang w:val="en-US" w:eastAsia="en-US"/>
        </w:rPr>
        <w:t>МУНИЦИПАЛЬНОЕ АВТОНОМНОЕ ДОШКОЛЬНОЕ ОБРАЗОВАТЕЛЬНОЕ УЧРЕЖДЕНИЕ Г. НИЖНЕВАРТОВСКА ДЕТСКИЙ САД ГОРОДА НИЖНЕВАРТОВСКА №37 «ДРУЖНАЯ СЕМЕЙКА»</w:t>
      </w:r>
      <w:r>
        <w:rPr>
          <w:rFonts w:cs="Times New Roman" w:ascii="Times New Roman" w:hAnsi="Times New Roman"/>
          <w:b/>
          <w:spacing w:val="20"/>
          <w:sz w:val="20"/>
          <w:szCs w:val="20"/>
          <w:lang w:val="en-US" w:eastAsia="en-US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учета  хода  и  содержания  образовательного  проце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 группе общеразвивающей  направленности  для детей от 5 до 6 лет 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2021 –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pacing w:val="2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cs="Calibri"/>
          <w:sz w:val="52"/>
          <w:szCs w:val="52"/>
        </w:rPr>
      </w:pPr>
      <w:r>
        <w:rPr>
          <w:rFonts w:cs="Calibri"/>
          <w:sz w:val="52"/>
          <w:szCs w:val="52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  <w:t xml:space="preserve">                                                                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ОСПИТАТЕЛИ: МИРГАЛИМОВА А.Н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АДЖИЕВА А.М.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1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9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466"/>
        <w:gridCol w:w="1276"/>
      </w:tblGrid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№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страница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.</w:t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.1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Образовательная область «Речевое развит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</w:t>
            </w:r>
          </w:p>
        </w:tc>
      </w:tr>
      <w:tr>
        <w:trPr>
          <w:trHeight w:val="75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Развитие речи»</w:t>
            </w:r>
          </w:p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.</w:t>
            </w:r>
          </w:p>
          <w:p>
            <w:pPr>
              <w:pStyle w:val="Style19"/>
              <w:spacing w:lineRule="auto" w:line="276"/>
              <w:jc w:val="center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.1.</w:t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.2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Образовательная область «Познавательное развити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Формирование элементарных математических представлений»</w:t>
            </w:r>
          </w:p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Ознакомление с окружающим мир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3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6</w:t>
            </w:r>
          </w:p>
        </w:tc>
      </w:tr>
      <w:tr>
        <w:trPr>
          <w:trHeight w:val="7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.</w:t>
            </w:r>
          </w:p>
          <w:p>
            <w:pPr>
              <w:pStyle w:val="Style19"/>
              <w:spacing w:lineRule="auto" w:line="276"/>
              <w:jc w:val="center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.1.</w:t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76"/>
              <w:jc w:val="center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.2.</w:t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.3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Образовательная область «Художественно-эстетическое развитие»</w:t>
            </w:r>
          </w:p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 xml:space="preserve">Направление «Рисование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17</w:t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2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Апплик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3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6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Леп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27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0</w:t>
            </w:r>
          </w:p>
        </w:tc>
      </w:tr>
      <w:tr>
        <w:trPr>
          <w:trHeight w:val="7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4.</w:t>
            </w:r>
          </w:p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4.1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 xml:space="preserve">Образовательная область «Физическая развитие» </w:t>
            </w:r>
          </w:p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Направление «Физическая культура» (у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1</w:t>
            </w:r>
          </w:p>
        </w:tc>
      </w:tr>
      <w:tr>
        <w:trPr>
          <w:trHeight w:val="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Индивидуа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4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iCs w:val="false"/>
                <w:sz w:val="28"/>
                <w:szCs w:val="28"/>
              </w:rPr>
              <w:t>5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ление родителей с журналом хода и содержанием образовательной деятельност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5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/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iCs w:val="false"/>
                <w:sz w:val="28"/>
                <w:szCs w:val="28"/>
              </w:rPr>
              <w:t>6.</w:t>
            </w:r>
          </w:p>
        </w:tc>
        <w:tc>
          <w:tcPr>
            <w:tcW w:w="13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rPr>
                <w:rStyle w:val="Emphasis"/>
                <w:rFonts w:ascii="Times New Roman" w:hAnsi="Times New Roman" w:eastAsia="Lucida Sans Unicode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Lucida Sans Unicode" w:cs="Times New Roman" w:ascii="Times New Roman" w:hAnsi="Times New Roman"/>
                <w:i w:val="false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Style w:val="Emphasis"/>
          <w:rFonts w:ascii="Times New Roman" w:hAnsi="Times New Roman" w:eastAsia="Lucida Sans Unicode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9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19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9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19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9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19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9"/>
          <w:sz w:val="28"/>
          <w:szCs w:val="24"/>
        </w:rPr>
        <w:t>Инструкци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4"/>
          <w:sz w:val="28"/>
          <w:szCs w:val="24"/>
        </w:rPr>
        <w:t>по ведению журн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14"/>
          <w:sz w:val="28"/>
          <w:szCs w:val="24"/>
        </w:rPr>
        <w:t>«хода и содержания образовательной деятельности»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 инструкция составлена в соответствии  с требованиями, предъявляемыми к ведению документации (со ст.15.п.8 Закона Российской Федерации «Об образовании»), дошкольное учреждение осуществляет контроль успеваемости воспитанников, итоги которого фиксируются в журнал «хода и содержания образовательной деятельност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журнала обязательно для каждого педагога. В данном документе фиксируется дата, количество, тематика занятий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и в журнале должны быть сделаны шариковой ручкой синего или черного цвета четко и аккуратно, без исправлений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0" w:before="0" w:after="0"/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у «хода и содержания образовательной деятельности» воспитатель присваивает номенклатурный номер.</w:t>
      </w:r>
    </w:p>
    <w:p>
      <w:pPr>
        <w:pStyle w:val="Normal"/>
        <w:spacing w:lineRule="atLeast" w:line="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педагога по заполнению журнал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432" w:hanging="10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и первую букву фамилии воспитанника педагог пропечатывает заран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новь поступивший воспитанник вписывается в журнал последним – руч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 случае выбытия воспитанника в табеле присутствия и на странице индивидуальной работы напротив его имени и фамилии пишетс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омер приказа о выбыт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занятий педагог пропечатывает заране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дели, дату занятия и подпись педагог вписывает ручко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чает ручкой количество отсутствующих воспитанник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одит итог по каждой образовательной деятельности,  в соответствии с условными обозначения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графе «</w:t>
      </w:r>
      <w:r>
        <w:rPr>
          <w:rFonts w:cs="Times New Roman" w:ascii="Times New Roman" w:hAnsi="Times New Roman"/>
          <w:i/>
        </w:rPr>
        <w:t>индивидуальная работа</w:t>
      </w:r>
      <w:r>
        <w:rPr>
          <w:rFonts w:cs="Times New Roman" w:ascii="Times New Roman" w:hAnsi="Times New Roman"/>
        </w:rPr>
        <w:t>» педагог отмечает имя ребенка, которому необходима  помощь и  дату проведения индивидуальн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графе «</w:t>
      </w:r>
      <w:r>
        <w:rPr>
          <w:rFonts w:cs="Times New Roman" w:ascii="Times New Roman" w:hAnsi="Times New Roman"/>
          <w:i/>
        </w:rPr>
        <w:t>количество проведенных занятий</w:t>
      </w:r>
      <w:r>
        <w:rPr>
          <w:rFonts w:cs="Times New Roman" w:ascii="Times New Roman" w:hAnsi="Times New Roman"/>
        </w:rPr>
        <w:t>» педагог указывает количество занятий, проведенных за месяц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 графе «</w:t>
      </w:r>
      <w:r>
        <w:rPr>
          <w:rFonts w:cs="Times New Roman" w:ascii="Times New Roman" w:hAnsi="Times New Roman"/>
          <w:i/>
        </w:rPr>
        <w:t>общ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родолжительность» </w:t>
      </w:r>
      <w:r>
        <w:rPr>
          <w:rFonts w:cs="Times New Roman" w:ascii="Times New Roman" w:hAnsi="Times New Roman"/>
        </w:rPr>
        <w:t xml:space="preserve"> педагог указывает общее время продолжительности занятия за месяц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журнала проводится в день проведения непосредственно-образовательной деятельности.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заместителя заведующего по воспитательной и методической работе:</w:t>
      </w:r>
    </w:p>
    <w:p>
      <w:pPr>
        <w:pStyle w:val="Normal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ести контроль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 соответствием продолжительности занятий СанПиН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а соответствием темы занятий рабочей программе воспитател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Своевременно заполнять лист контроля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</w:rPr>
        <w:t>УСЛОВНЫЕ ОБОЗНАЧЕНИЯ заполнения журнала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» - воспитанник отсутствова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*» - воспитанник не усвоил материал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О» - воспитаннику требуется индивидуальная работ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76"/>
        <w:gridCol w:w="992"/>
        <w:gridCol w:w="992"/>
        <w:gridCol w:w="66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9210</wp:posOffset>
                      </wp:positionV>
                      <wp:extent cx="1327150" cy="248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.9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зна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– воспитанники старшей групп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газин игруш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учение рассказыванию: описание куко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ему  листья пожелтели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атривание сюжетной картины "Осенний день" и составление рассказов по ней»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выросло на грядках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культура речи: дифференциация звуков з –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. Грибы. Я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казывание русской народной сказки «Заяц-хвасту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д. Фрукт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упражнения. Чтение стихотворения С.Маршака «Пудел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очему лес – живой дом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дифференциация звуков с – 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куда хлеб пришел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матривание картины "Ежи" и составление рассказа по н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устроен организм человека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казывание по карти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должительность образовательной деятельности: 25 минут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6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9210</wp:posOffset>
                      </wp:positionV>
                      <wp:extent cx="1263015" cy="2489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ружат мальчики и девоч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казывание по картин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и глубинных 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работа со звуками ж – 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кие животны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рассказа В. Бианки «Купание медвежа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ашние животны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чение рассказывани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живёт на птичьем дворе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дифференциация звуков с – ш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 живу в Югре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ление рассказа «Дом, в котором живу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а, зимующие птиц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сказ эскимосской сказки "Как лисичка бычка обидела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Новый год?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седа по сказке П. Бажова "Серебряное копытце". Слушание стихотворения К. Фофанова "Нарядили елку…"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8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9210</wp:posOffset>
                      </wp:positionV>
                      <wp:extent cx="1325880" cy="248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3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имние забав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дактические игры со словам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адиции нашей семь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мечтал…» Дидактическая игра «Подбери рифм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 современного челове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ение рассказа С. Георгиева «Я спас Деда Мороз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ружает нас всюду разная посуд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дифференциация звуков з – ж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ы идем в продуктовый магази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сказ сказки Э. Шима «Соловей и Вороненок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профессии важн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сказывание по теме "Моя любимая игрушка". Дидактическое упражнение "Подскажи слово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щитники Отече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 «О друзьях и дружб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должительность образовательной деятельности: 25 минут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28"/>
        <w:gridCol w:w="270"/>
        <w:gridCol w:w="272"/>
        <w:gridCol w:w="266"/>
        <w:gridCol w:w="270"/>
        <w:gridCol w:w="265"/>
        <w:gridCol w:w="270"/>
        <w:gridCol w:w="266"/>
        <w:gridCol w:w="269"/>
        <w:gridCol w:w="13"/>
        <w:gridCol w:w="254"/>
        <w:gridCol w:w="270"/>
        <w:gridCol w:w="265"/>
        <w:gridCol w:w="270"/>
        <w:gridCol w:w="266"/>
        <w:gridCol w:w="269"/>
        <w:gridCol w:w="279"/>
        <w:gridCol w:w="251"/>
        <w:gridCol w:w="969"/>
        <w:gridCol w:w="969"/>
        <w:gridCol w:w="6667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210</wp:posOffset>
                      </wp:positionV>
                      <wp:extent cx="1164590" cy="266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2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на. Мамин праздник. Первоцветы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дифференциация звуков ч – щ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 что я люблю Нижневартовск?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ассказа по картинкам «Купили щенка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на. Прилет птиц»</w:t>
            </w:r>
          </w:p>
        </w:tc>
      </w:tr>
      <w:tr>
        <w:trPr>
          <w:trHeight w:val="2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чевая игра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Я и птич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Зачем нужна одежда?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Чтение сказки "Сивка-Бурка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дорожного движения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: дифференциация звуков л – р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акое космос?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рассказыванию по теме "Мой любимый мультфильм"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ы комнатные растения?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дактические игры со словами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росыпается природа?»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ение сказки В. Катаева "Цветик-семицветик"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349"/>
        <w:gridCol w:w="304"/>
        <w:gridCol w:w="307"/>
        <w:gridCol w:w="304"/>
        <w:gridCol w:w="309"/>
        <w:gridCol w:w="307"/>
        <w:gridCol w:w="307"/>
        <w:gridCol w:w="309"/>
        <w:gridCol w:w="313"/>
        <w:gridCol w:w="1089"/>
        <w:gridCol w:w="1089"/>
        <w:gridCol w:w="7748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38735</wp:posOffset>
                      </wp:positionV>
                      <wp:extent cx="1350645" cy="2457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7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и сражались за Родину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чение рассказыванию по картинкам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чем польза насекомых?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ксические упражнения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а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вуковая культура речи – дифференциация звуков л-р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ки лета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на тему "Забавные истории из моей жизни"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402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Речев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азвитие речи»/ «Обучение грамо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13225"/>
      </w:tblGrid>
      <w:tr>
        <w:trPr>
          <w:trHeight w:val="29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ребенка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(с указанием даты) о проведенной индивидуальной работ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2.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1.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ФЭМ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должительность образовательной деятельности: 25 минут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976"/>
        <w:gridCol w:w="976"/>
        <w:gridCol w:w="712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9210</wp:posOffset>
                      </wp:positionV>
                      <wp:extent cx="1283335" cy="2235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в пределах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и отсчитывание предметов в пределах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и отсчитывание предметов в пределах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в пределах 5. Сравнение пяти предметов по дли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в пределах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ставление множество из разных элементов. Определение пространственного направ</w:t>
              <w:softHyphen/>
              <w:t>ления относительно себ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6. Образование числа 6 на основе сравнения двух групп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7. Образование числа 7 на основе сравнения двух групп предме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6 и 7. Знакомство с порядко</w:t>
              <w:softHyphen/>
              <w:t>вым значением чисел 6 и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8. Образование числа 8 на основе сравнения двух групп предметов, выраженных соседними числами 7 и 8.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9. Образование числа 9 на основе сравнения двух групп предметов, выраженных соседними числами 8и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порядковым значением чисел 8 и 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2"/>
        <w:gridCol w:w="876"/>
        <w:gridCol w:w="876"/>
        <w:gridCol w:w="1462"/>
      </w:tblGrid>
      <w:tr>
        <w:trPr/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ФЭМ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должительность образовательной деятельности: 25 минут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9"/>
        <w:gridCol w:w="271"/>
        <w:gridCol w:w="272"/>
        <w:gridCol w:w="270"/>
        <w:gridCol w:w="271"/>
        <w:gridCol w:w="270"/>
        <w:gridCol w:w="271"/>
        <w:gridCol w:w="270"/>
        <w:gridCol w:w="271"/>
        <w:gridCol w:w="270"/>
        <w:gridCol w:w="271"/>
        <w:gridCol w:w="270"/>
        <w:gridCol w:w="271"/>
        <w:gridCol w:w="270"/>
        <w:gridCol w:w="271"/>
        <w:gridCol w:w="270"/>
        <w:gridCol w:w="896"/>
        <w:gridCol w:w="972"/>
        <w:gridCol w:w="72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9210</wp:posOffset>
                      </wp:positionV>
                      <wp:extent cx="885825" cy="2489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7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бразование числа 10 на основе сравнения двух групп предмет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по образцу и на слух в пределах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ет в пределах 10. Знакомство с цифрами 1и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войства и виды треугольника и четырехуголь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4. Сравнение рядом стоящих чисел в пределах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5. Сравнивание рядом стоящих чисел в пределах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ормирование  представлений о равенстве групп пред</w:t>
              <w:softHyphen/>
              <w:t>м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9 Количественный  состав чисел 3 и 4 из еди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2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ФЭМ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976"/>
        <w:gridCol w:w="976"/>
        <w:gridCol w:w="683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29210</wp:posOffset>
                      </wp:positionV>
                      <wp:extent cx="1311910" cy="2489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количественным составом числа 5 из един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чет в прямом и обратном порядке в пределах 5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чет в прямом и обратном порядке в пределах 10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накомство с цифрой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Запись числа 10. Деление круга на две равные ч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Навыки счета в пределах 10, умение обозначать число цифр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ление круга на 4 равные ч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ление квадрата на 4 равные ч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Деление квадрата на 4 равные ч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чёт в пределах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равнение величины предметов по представл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остав числа 5 из един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62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Познавательное развит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ФЭМП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318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ребенка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о проведенной индивидуальной рабо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2.2.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</w:t>
      </w:r>
      <w:r>
        <w:rPr>
          <w:rFonts w:cs="Times New Roman" w:ascii="Times New Roman" w:hAnsi="Times New Roman"/>
          <w:b/>
          <w:u w:val="single"/>
        </w:rPr>
        <w:t>Мир природы»/ «Фцкм»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86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838"/>
        <w:gridCol w:w="976"/>
        <w:gridCol w:w="709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9210</wp:posOffset>
                      </wp:positionV>
                      <wp:extent cx="885825" cy="2489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7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День зн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Магазин игруше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истья пожелтели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ыросло на грядках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  <w:szCs w:val="20"/>
              </w:rPr>
              <w:t>Лес. Грибы. Ягод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. Фрук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ес живой дом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хлеб пришел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устроен организм человека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ат мальчики и девоч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тели глубинных в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живо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живет на птичьем двор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90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</w:t>
      </w:r>
      <w:r>
        <w:rPr>
          <w:rFonts w:cs="Times New Roman" w:ascii="Times New Roman" w:hAnsi="Times New Roman"/>
          <w:b/>
          <w:u w:val="single"/>
        </w:rPr>
        <w:t>Ознакомление с миром природы</w:t>
      </w:r>
      <w:r>
        <w:rPr>
          <w:rStyle w:val="Emphasis"/>
          <w:rFonts w:cs="Times New Roman" w:ascii="Times New Roman" w:hAnsi="Times New Roman"/>
          <w:i w:val="false"/>
          <w:u w:val="single"/>
        </w:rPr>
        <w:t xml:space="preserve">»/ </w:t>
      </w:r>
      <w:r>
        <w:rPr>
          <w:rStyle w:val="Emphasis"/>
          <w:rFonts w:cs="Times New Roman" w:ascii="Times New Roman" w:hAnsi="Times New Roman"/>
          <w:b/>
          <w:i w:val="false"/>
          <w:u w:val="single"/>
        </w:rPr>
        <w:t>«ФЦК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086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838"/>
        <w:gridCol w:w="976"/>
        <w:gridCol w:w="694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9210</wp:posOffset>
                      </wp:positionV>
                      <wp:extent cx="885825" cy="2489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живу в Югре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а. Зимующие птицы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Новый год?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забав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традици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современного челове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ет нас всюду разная посуд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идем в продуктовый магазин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рофессии важн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ики Отечеств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25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48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</w:t>
      </w:r>
      <w:r>
        <w:rPr>
          <w:rFonts w:cs="Times New Roman" w:ascii="Times New Roman" w:hAnsi="Times New Roman"/>
          <w:b/>
          <w:u w:val="single"/>
        </w:rPr>
        <w:t>Ознакомление с миром природы</w:t>
      </w:r>
      <w:r>
        <w:rPr>
          <w:rStyle w:val="Emphasis"/>
          <w:rFonts w:cs="Times New Roman" w:ascii="Times New Roman" w:hAnsi="Times New Roman"/>
          <w:b/>
          <w:i w:val="false"/>
          <w:u w:val="single"/>
        </w:rPr>
        <w:t>»/ «ФЦКМ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976"/>
        <w:gridCol w:w="976"/>
        <w:gridCol w:w="669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9210</wp:posOffset>
                      </wp:positionV>
                      <wp:extent cx="885825" cy="2489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9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. Мамин праздник. Первоцве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что я люблю Нижневартовск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. Прилет пти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а одежда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орожного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осмос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ы комнатные растения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сыпается природа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и сражались за Роди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ем польза насекомых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ран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л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48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Познавательн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Ознакомление с миром природы/ «ФЦК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346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ребенк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метки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(с указанием даты)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проведенной индивидуальной рабо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Художественно-эстетическое развитие</w:t>
      </w:r>
      <w:r>
        <w:rPr>
          <w:rStyle w:val="Emphasis"/>
          <w:rFonts w:cs="Times New Roman" w:ascii="Times New Roman" w:hAnsi="Times New Roman"/>
          <w:b/>
          <w:i w:val="fals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3.1. 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Рисова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2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9210</wp:posOffset>
                      </wp:positionV>
                      <wp:extent cx="1280160" cy="2489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Волшеб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Какой я буду ученик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(Рисование портрета по воображению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ядные лошадки» (Декоративное рисов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Игрушка – неваляшка» (Рисование с натур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сенняя палитр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50" w:leader="none"/>
                <w:tab w:val="center" w:pos="1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Краски осен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«Мы собрали урожай» 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"Мы собрали урожай" ч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zh-CN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олотая хохлом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Ветка рябин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Фруктовый компо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блоко и бана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блоня с золотыми яблоками в волшебном лес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ий ле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лебные колось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леб в корзи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комство с искусством. Веселые портрет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зарядку становис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8"/>
              </w:numPr>
              <w:snapToGrid w:val="false"/>
              <w:spacing w:lineRule="auto" w:line="240" w:before="0" w:after="0"/>
              <w:ind w:left="426" w:hanging="43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</w:rPr>
        <w:t>«</w:t>
      </w:r>
      <w:r>
        <w:rPr>
          <w:rFonts w:eastAsia="Times New Roman" w:cs="Times New Roman" w:ascii="Times New Roman" w:hAnsi="Times New Roman"/>
          <w:b/>
          <w:lang w:eastAsia="ru-RU"/>
        </w:rPr>
        <w:t>Художественно-эстетическое развитие</w:t>
      </w:r>
      <w:r>
        <w:rPr>
          <w:rStyle w:val="Emphasis"/>
          <w:rFonts w:cs="Times New Roman" w:ascii="Times New Roman" w:hAnsi="Times New Roman"/>
          <w:b/>
          <w:i w:val="fals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u w:val="single"/>
        </w:rPr>
        <w:t>«Рисова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4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9210</wp:posOffset>
                      </wp:positionV>
                      <wp:extent cx="1301115" cy="2489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 друг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вочки в русском народном сарафа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ыб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Наш аквариум» (коллективно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йчат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Белочка - хлопоту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ое любимое домашнее животн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Козлики и баран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ымковский индю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я – петуш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Северный олен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Животное Севера – медвед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Белая берез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Снегири на ветк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орозные узоры на ок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Снежин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426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480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о-эстетическое развити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ис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9210</wp:posOffset>
                      </wp:positionV>
                      <wp:extent cx="1301115" cy="2489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варь 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Зимние забав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ртрет зимы» (творческое задани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Семейка ежик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Грибная семей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Накидка на кресл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Идем на новоселье к кукле Наст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Чайник» (по мотивам гжельской роспис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йная па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Красивая салфет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Банка варенья для Карлсо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Это он, это он – ленинградский почталь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Мы – моделье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Портрет пап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енная техника России» (коллаж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352" w:leader="none"/>
              </w:tabs>
              <w:snapToGrid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о-эстетическое развити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ис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7"/>
        <w:gridCol w:w="269"/>
        <w:gridCol w:w="277"/>
        <w:gridCol w:w="276"/>
        <w:gridCol w:w="277"/>
        <w:gridCol w:w="276"/>
        <w:gridCol w:w="277"/>
        <w:gridCol w:w="285"/>
        <w:gridCol w:w="245"/>
        <w:gridCol w:w="992"/>
        <w:gridCol w:w="992"/>
        <w:gridCol w:w="641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210</wp:posOffset>
                      </wp:positionV>
                      <wp:extent cx="1307465" cy="2489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</w:tc>
        <w:tc>
          <w:tcPr>
            <w:tcW w:w="2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ин портрет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ы для любимой мамочки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Улица города» (коллективная работа - фриз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Вечерний гор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шла весн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Весенняя птиц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Нарядная шапочка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Платье доброй феи"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Пешеходный перех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Дорожные знаки – наши друзь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кеты в ночном город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унный пейзаж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лия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иалки на окне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шла весна, прилетели птиц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, нарядись!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удожественно-эстетическое развитие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ис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426"/>
        <w:gridCol w:w="425"/>
        <w:gridCol w:w="425"/>
        <w:gridCol w:w="425"/>
        <w:gridCol w:w="426"/>
        <w:gridCol w:w="425"/>
        <w:gridCol w:w="425"/>
        <w:gridCol w:w="425"/>
        <w:gridCol w:w="989"/>
        <w:gridCol w:w="989"/>
        <w:gridCol w:w="695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9210</wp:posOffset>
                      </wp:positionV>
                      <wp:extent cx="1305560" cy="2489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Праздничный салют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«Военная техни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Яблоневый цвет"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ноцветные бабочки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втобус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К магазину подъехал грузовой автомобиль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Веселое лето"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"Сказочная птица"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720" w:hanging="57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424"/>
        <w:gridCol w:w="4536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Рисов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346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ребенк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(с указанием даты) о проведенной индивидуальной рабо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2. 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Аппл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06"/>
        <w:gridCol w:w="425"/>
        <w:gridCol w:w="283"/>
        <w:gridCol w:w="284"/>
        <w:gridCol w:w="283"/>
        <w:gridCol w:w="284"/>
        <w:gridCol w:w="283"/>
        <w:gridCol w:w="284"/>
        <w:gridCol w:w="425"/>
        <w:gridCol w:w="284"/>
        <w:gridCol w:w="283"/>
        <w:gridCol w:w="284"/>
        <w:gridCol w:w="283"/>
        <w:gridCol w:w="284"/>
        <w:gridCol w:w="283"/>
        <w:gridCol w:w="284"/>
        <w:gridCol w:w="1134"/>
        <w:gridCol w:w="1559"/>
        <w:gridCol w:w="595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3815</wp:posOffset>
                      </wp:positionV>
                      <wp:extent cx="1000760" cy="2000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юкзачок с кармашками» (коллективная композиция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енние картинки» (из осенних листьев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удо ягода – брусника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9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дрявые деревья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ловечек из геометрических фигур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ивые рыбки в аквариуме» (коллективная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ова на лугу»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273"/>
        <w:gridCol w:w="3782"/>
        <w:gridCol w:w="4581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Аппл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272"/>
        <w:gridCol w:w="256"/>
        <w:gridCol w:w="257"/>
        <w:gridCol w:w="338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134"/>
        <w:gridCol w:w="1559"/>
        <w:gridCol w:w="5953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9210</wp:posOffset>
                      </wp:positionV>
                      <wp:extent cx="1415415" cy="2349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оды Севера – Ханты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вогодняя поздравительная открытка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режи и наклей какую хочешь открытку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льшой и маленький бокальчик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ирк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657"/>
        <w:gridCol w:w="3657"/>
        <w:gridCol w:w="4387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Аппл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tbl>
      <w:tblPr>
        <w:tblW w:w="154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989"/>
        <w:gridCol w:w="257"/>
        <w:gridCol w:w="258"/>
        <w:gridCol w:w="257"/>
        <w:gridCol w:w="258"/>
        <w:gridCol w:w="353"/>
        <w:gridCol w:w="283"/>
        <w:gridCol w:w="284"/>
        <w:gridCol w:w="283"/>
        <w:gridCol w:w="284"/>
        <w:gridCol w:w="425"/>
        <w:gridCol w:w="284"/>
        <w:gridCol w:w="283"/>
        <w:gridCol w:w="284"/>
        <w:gridCol w:w="283"/>
        <w:gridCol w:w="284"/>
        <w:gridCol w:w="1134"/>
        <w:gridCol w:w="1559"/>
        <w:gridCol w:w="5953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29210</wp:posOffset>
                      </wp:positionV>
                      <wp:extent cx="1218565" cy="24574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а с цветами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птички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дорожный переход – осторожно пешеход!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тус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Победы» (открытка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узовая машина»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3657"/>
        <w:gridCol w:w="3657"/>
        <w:gridCol w:w="4387"/>
      </w:tblGrid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Аппл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053"/>
        <w:gridCol w:w="1263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№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Имя Ф. ребенка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Отметки (с указанием даты) о проведенной индивидуальной работ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3. 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Л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666"/>
        <w:gridCol w:w="325"/>
        <w:gridCol w:w="425"/>
        <w:gridCol w:w="425"/>
        <w:gridCol w:w="284"/>
        <w:gridCol w:w="283"/>
        <w:gridCol w:w="425"/>
        <w:gridCol w:w="426"/>
        <w:gridCol w:w="283"/>
        <w:gridCol w:w="284"/>
        <w:gridCol w:w="283"/>
        <w:gridCol w:w="284"/>
        <w:gridCol w:w="425"/>
        <w:gridCol w:w="425"/>
        <w:gridCol w:w="425"/>
        <w:gridCol w:w="426"/>
        <w:gridCol w:w="1275"/>
        <w:gridCol w:w="1276"/>
        <w:gridCol w:w="5387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9210</wp:posOffset>
                      </wp:positionV>
                      <wp:extent cx="979170" cy="2489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шадка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гадки с грядки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лепи какие хочешь фрукты для игры в магазин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кари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человечки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лка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тичий двор»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61"/>
        <w:gridCol w:w="55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Л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 минут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922"/>
        <w:gridCol w:w="259"/>
        <w:gridCol w:w="373"/>
        <w:gridCol w:w="283"/>
        <w:gridCol w:w="284"/>
        <w:gridCol w:w="283"/>
        <w:gridCol w:w="284"/>
        <w:gridCol w:w="283"/>
        <w:gridCol w:w="284"/>
        <w:gridCol w:w="283"/>
        <w:gridCol w:w="425"/>
        <w:gridCol w:w="426"/>
        <w:gridCol w:w="425"/>
        <w:gridCol w:w="425"/>
        <w:gridCol w:w="425"/>
        <w:gridCol w:w="426"/>
        <w:gridCol w:w="1275"/>
        <w:gridCol w:w="1276"/>
        <w:gridCol w:w="5387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9210</wp:posOffset>
                      </wp:positionV>
                      <wp:extent cx="1151255" cy="2139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гирь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гурочка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мик для моей семьи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пка из слоеного теста»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ад военной техники» (коллективная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131"/>
        <w:gridCol w:w="3261"/>
        <w:gridCol w:w="5103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Л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u w:val="single"/>
        </w:rPr>
        <w:t>25 минут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60"/>
        <w:gridCol w:w="261"/>
        <w:gridCol w:w="263"/>
        <w:gridCol w:w="262"/>
        <w:gridCol w:w="263"/>
        <w:gridCol w:w="262"/>
        <w:gridCol w:w="263"/>
        <w:gridCol w:w="262"/>
        <w:gridCol w:w="263"/>
        <w:gridCol w:w="262"/>
        <w:gridCol w:w="359"/>
        <w:gridCol w:w="426"/>
        <w:gridCol w:w="425"/>
        <w:gridCol w:w="425"/>
        <w:gridCol w:w="425"/>
        <w:gridCol w:w="426"/>
        <w:gridCol w:w="1275"/>
        <w:gridCol w:w="1276"/>
        <w:gridCol w:w="5387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6195</wp:posOffset>
                      </wp:positionV>
                      <wp:extent cx="1196340" cy="2336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мя Ф. ребенка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ивые дома в моем городе» (барельеф)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ные модельеры»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смос»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нний пейзаж»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секомые»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ущий луг»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3131"/>
        <w:gridCol w:w="2977"/>
        <w:gridCol w:w="5387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Художественно - 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Леп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57"/>
        <w:gridCol w:w="1262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Ф. ребенка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(с указанием даты) о проведенной индивидуальной работ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1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1.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Физическая культу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976"/>
        <w:gridCol w:w="976"/>
        <w:gridCol w:w="627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9210</wp:posOffset>
                      </wp:positionV>
                      <wp:extent cx="1284605" cy="2489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ишка в кругу» «Сбей кеглю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городн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ймай мяч» «Удоч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г наперегонки» «Класс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стрые и метк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ги от земл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речные перебежки» «Шарик с гор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ршун и наседка»  «Затейн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Круг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с» «На одной ног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брось, пойма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ьцеброс» «Крас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Физическая культур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89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6"/>
        <w:gridCol w:w="852"/>
        <w:gridCol w:w="976"/>
        <w:gridCol w:w="639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9210</wp:posOffset>
                      </wp:positionV>
                      <wp:extent cx="1278890" cy="2489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дяные кружева» «Мы веселые ребя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тейники» «Ловишки – елоч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роз Красный Нос» «Снайпе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ная карусель» «Гонки на санках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езжай в воротца» «На сан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кк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ишка со снежками» «Снежная карусель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анный кру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ойки» «Зи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пляши и покружись, самый ловкий покажись!» «Метел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ойки» «Встречная эстафет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домный заяц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ая область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«Физ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 деятельности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>«Физическая культура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бразовательной деятельности: </w:t>
      </w:r>
      <w:r>
        <w:rPr>
          <w:rFonts w:cs="Times New Roman" w:ascii="Times New Roman" w:hAnsi="Times New Roman"/>
          <w:sz w:val="24"/>
          <w:szCs w:val="24"/>
          <w:u w:val="single"/>
        </w:rPr>
        <w:t>25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270"/>
        <w:gridCol w:w="271"/>
        <w:gridCol w:w="270"/>
        <w:gridCol w:w="271"/>
        <w:gridCol w:w="271"/>
        <w:gridCol w:w="272"/>
        <w:gridCol w:w="271"/>
        <w:gridCol w:w="272"/>
        <w:gridCol w:w="271"/>
        <w:gridCol w:w="272"/>
        <w:gridCol w:w="271"/>
        <w:gridCol w:w="272"/>
        <w:gridCol w:w="271"/>
        <w:gridCol w:w="272"/>
        <w:gridCol w:w="271"/>
        <w:gridCol w:w="902"/>
        <w:gridCol w:w="973"/>
        <w:gridCol w:w="690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9210</wp:posOffset>
                      </wp:positionV>
                      <wp:extent cx="1234440" cy="254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 ребенка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</w:t>
            </w:r>
          </w:p>
        </w:tc>
        <w:tc>
          <w:tcPr>
            <w:tcW w:w="6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 занятий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гони свою пару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ведь и пчел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итрая лис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летает?» «Охотники и зайц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дочка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ишки-перебеж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шка и мыш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жарные на учен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шелов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ятнаш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лет птиц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рисутствует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20"/>
        <w:gridCol w:w="3621"/>
        <w:gridCol w:w="4305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няти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родолжительнос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етодис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Индивидуальная работ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346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мя ребенка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метки (с указанием даты) о проведенной индивидуальной рабо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я А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Б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м Г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лия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Д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Ж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на З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а К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ий л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илл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р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с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 О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я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С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Т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У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Ч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Ю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Ш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суп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има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рэл М.</w:t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ОЗНАКОМЛЕНИЕ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журналом хода и содержанием образовательной деятельности   (ПЕРВОЕ ПОЛУГОД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57"/>
        <w:gridCol w:w="7099"/>
        <w:gridCol w:w="2359"/>
        <w:gridCol w:w="174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 ребенк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одител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знаком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одителе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НАКОМЛЕНИЕ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журналом хода и содержанием образовательной деятельности   (ВТОРОЕ ПОЛУГОД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257"/>
        <w:gridCol w:w="7099"/>
        <w:gridCol w:w="2359"/>
        <w:gridCol w:w="174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 ребенк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 родител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знаком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 родителе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Лист контроля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781"/>
        <w:gridCol w:w="2693"/>
      </w:tblGrid>
      <w:tr>
        <w:trPr>
          <w:trHeight w:val="68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контрол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 замечаний по контро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ись</w:t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before="0" w:after="1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sectPr>
      <w:footerReference w:type="default" r:id="rId3"/>
      <w:type w:val="nextPage"/>
      <w:pgSz w:orient="landscape" w:w="16838" w:h="11906"/>
      <w:pgMar w:left="567" w:right="1245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3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0"/>
      <w:sz w:val="20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Lucida Sans Unicode" w:hAnsi="Lucida Sans Unicode" w:eastAsia="Lucida Sans Unicode" w:cs="Lucida Sans Unicode"/>
      <w:b/>
      <w:bCs/>
      <w:spacing w:val="-20"/>
      <w:shd w:fill="FFFFFF" w:val="clear"/>
    </w:rPr>
  </w:style>
  <w:style w:type="character" w:styleId="LucidaSansUnicode11pt1pt">
    <w:name w:val="Основной текст + Lucida Sans Unicode;11 pt;Интервал -1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11pt1pt">
    <w:name w:val="Основной текст + 11 pt;Интервал -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59" w:before="240" w:after="0"/>
      <w:ind w:hanging="240"/>
      <w:jc w:val="both"/>
      <w:outlineLvl w:val="2"/>
    </w:pPr>
    <w:rPr>
      <w:rFonts w:ascii="Lucida Sans Unicode" w:hAnsi="Lucida Sans Unicode" w:eastAsia="Lucida Sans Unicode" w:cs="Lucida Sans Unicode"/>
      <w:b/>
      <w:bCs/>
      <w:spacing w:val="-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7:38:00Z</dcterms:created>
  <dc:creator>Admin</dc:creator>
  <dc:description/>
  <cp:keywords/>
  <dc:language>en-US</dc:language>
  <cp:lastModifiedBy>RePack by SPecialiST</cp:lastModifiedBy>
  <cp:lastPrinted>2021-08-22T16:02:00Z</cp:lastPrinted>
  <dcterms:modified xsi:type="dcterms:W3CDTF">2021-08-22T11:02:00Z</dcterms:modified>
  <cp:revision>151</cp:revision>
  <dc:subject/>
  <dc:title/>
</cp:coreProperties>
</file>